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ENIE NR 301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ŚREM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 15 października 200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harmonogramu realizacji dochodów i wydatk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udżetu gminy Śrem w IV kwartale 2004 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Na podstawie art. 29 ust. 2 ustawy z dnia 26 listopada 1998 r. o finansach publicznych (Dz. U. z 2003 r. Nr 15, poz. 148 z późn. zm.) zarządzam, 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/>
        <w:tab/>
        <w:t xml:space="preserve">§ 1. Ustala się harmonogram realizacji dochodów i wydatków budżetu gminy Śrem w IV kwartale 2004 r. stanowiący Załącznik nr 1 i 2 do niniejszego zarządzeni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§ 2. Realizacja wydatku wyższego niż wielkość wynikająca z harmonogramu może nastąpić jedynie po uzyskaniu zgody Burmistrza Śrem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 3. Wykonanie zarządzenia powierza się Skarbnikowi Gminy Śr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§ 4. Zarządzenie wchodzi w życie z dniem podpis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2365"/>
        <w:gridCol w:w="1260"/>
        <w:gridCol w:w="1311"/>
        <w:gridCol w:w="1226"/>
        <w:gridCol w:w="1439"/>
      </w:tblGrid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Załączniki do Zarządzenia nr 301/04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urmistrza Śremu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z dnia 15 października 2004 r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DOCHODY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dzaj dochodów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ździernik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stopa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dzień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0 Rolnictwo i łowiectwo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10/629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dział w koszt.bud.kanal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0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95/069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ywy z różnych opł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0 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/0750  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ochody z najmu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0 Leśnictwo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2095/0750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hody z najmu i dzierżawy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0 </w:t>
            </w:r>
          </w:p>
        </w:tc>
      </w:tr>
      <w:tr>
        <w:trPr>
          <w:trHeight w:val="255" w:hRule="atLeast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 Gospodarka mieszkaniowa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005/0470</w:t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.za zarząd,uż.wiecz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/0750</w:t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jem i dzierżaw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 0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/0770</w:t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pływy ze sprzedaży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 0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/0920   </w:t>
            </w:r>
          </w:p>
        </w:tc>
        <w:tc>
          <w:tcPr>
            <w:tcW w:w="2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50 Administracja publiczna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011/201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.cel.zad.zleco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6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6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6,00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 508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236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h. na zad.zleco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023/097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.z róznych doch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0,00 </w:t>
            </w:r>
          </w:p>
        </w:tc>
      </w:tr>
      <w:tr>
        <w:trPr>
          <w:trHeight w:val="255" w:hRule="atLeast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 Urzędy nacz. org. władzy państwowej, kontroli i ochrony prawa oraz sądownictwa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101/201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.cel.zad.zleco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00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24,00 </w:t>
            </w:r>
          </w:p>
        </w:tc>
      </w:tr>
      <w:tr>
        <w:trPr>
          <w:trHeight w:val="255" w:hRule="atLeast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54 Bezpieczeństwo publiczne i ochrona przeciwpożarowa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414/201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.cel.zad.zleco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416/057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grzywny, mandaty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0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/092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zostałe odset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0 </w:t>
            </w:r>
          </w:p>
        </w:tc>
      </w:tr>
      <w:tr>
        <w:trPr>
          <w:trHeight w:val="255" w:hRule="atLeast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 Doch.o osób pr. od osób fiz. i od in.jed. nie pos.osob.prawnej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601/035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tek karta podat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7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91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setki od nieterm.wp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615/031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.od nieruchomośc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 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07 0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32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tek rol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3 7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33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tek leś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34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.od śr.transpor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 0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36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.od spadków i darow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7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37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tek od posiad. psó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0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43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ywy z opł. targowe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4 0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45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.z opł.administracyjne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5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50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.-czynn.cywilnopr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4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91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setki od nieter.wp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244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ja PFR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5 0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618/041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ywy z opł. skarbowe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 5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48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. z opł. za sprzed.alkoh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0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49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.z innych opł.renta pla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4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244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621/0010</w:t>
            </w:r>
          </w:p>
        </w:tc>
        <w:tc>
          <w:tcPr>
            <w:tcW w:w="23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.doch.os.fizyczne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6 000,0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 000,0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 0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66 0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02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.doch.os.praw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 500,00 </w:t>
            </w:r>
          </w:p>
        </w:tc>
      </w:tr>
      <w:tr>
        <w:trPr>
          <w:trHeight w:val="255" w:hRule="atLeast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58 Różne rozliczenia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801/292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bwencje ogól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5 243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5 243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5 243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725 729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807/292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bwencje ogól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12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12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12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9 836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814/092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zostałe odsetki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0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831/292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bwencje ogól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8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8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8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044,00 </w:t>
            </w:r>
          </w:p>
        </w:tc>
      </w:tr>
      <w:tr>
        <w:trPr>
          <w:trHeight w:val="255" w:hRule="atLeast"/>
        </w:trPr>
        <w:tc>
          <w:tcPr>
            <w:tcW w:w="878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01 Oświata i wychowanie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101/075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h.z najmu i dzierżaw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636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92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zostałe odset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5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97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y.z różnych doch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5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104/0750</w:t>
            </w:r>
          </w:p>
        </w:tc>
        <w:tc>
          <w:tcPr>
            <w:tcW w:w="23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h.z najmu i dzierżawy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07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830</w:t>
            </w:r>
          </w:p>
        </w:tc>
        <w:tc>
          <w:tcPr>
            <w:tcW w:w="23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ywy z usług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00,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2 8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920</w:t>
            </w:r>
          </w:p>
        </w:tc>
        <w:tc>
          <w:tcPr>
            <w:tcW w:w="23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97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ywy z różnych doch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110/075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h.z najmu i dzierżawy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92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zostałe odsetki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970</w:t>
            </w:r>
          </w:p>
        </w:tc>
        <w:tc>
          <w:tcPr>
            <w:tcW w:w="23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y.z różnych doch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8,00 </w:t>
            </w:r>
          </w:p>
        </w:tc>
      </w:tr>
      <w:tr>
        <w:trPr>
          <w:trHeight w:val="255" w:hRule="atLeast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 Pomoc Społeczna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203/0830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ywy z usłu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78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920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zostałe odset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5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970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ywy z różnych doch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201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je celowe zad.zleco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 3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212/201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.celowa świadcz.rodzin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1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1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1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1 83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213/2010</w:t>
            </w:r>
          </w:p>
        </w:tc>
        <w:tc>
          <w:tcPr>
            <w:tcW w:w="2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.celowe na zad.zlec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0,0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0,0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0,00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8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214/20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.celowe zad.zleco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3,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3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3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4 969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970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óżne dochod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216/2010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.celowe zad.zleco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5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5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5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375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219/2010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.celow zad.zleco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5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5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5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2 855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92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zostałe odset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228/201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.celowe zad.zleco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 5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083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ywy z usłu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2360</w:t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hody na zad.zlecon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,00 </w:t>
            </w:r>
          </w:p>
        </w:tc>
      </w:tr>
      <w:tr>
        <w:trPr>
          <w:trHeight w:val="255" w:hRule="atLeast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0 Gospodarka komunalna i ochrona środowiska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015/201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ja -zwrot koszt.oświetl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 58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20/0400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ywy z opł.produk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095/044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ł. z opłaty miejscowe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500,00 </w:t>
            </w:r>
          </w:p>
        </w:tc>
      </w:tr>
      <w:tr>
        <w:trPr>
          <w:trHeight w:val="255" w:hRule="atLeast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21 Kultura i ochrona dziedzictwa narodowego 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2109/075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chody z najmu i dzierżaw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2116/2320</w:t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ja bibliotek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0,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0,00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980,00 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 a z e m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51 818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9 634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68 641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0 093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życz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0 0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y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0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5 623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623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 Ó Ł E 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11 818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459 634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74 264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45 716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223"/>
        <w:gridCol w:w="1236"/>
        <w:gridCol w:w="1256"/>
        <w:gridCol w:w="1276"/>
        <w:gridCol w:w="1436"/>
      </w:tblGrid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2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dzaj wydatków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ździernik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stopa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dzień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0 Rolnictwo i łowiectwo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10/60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nalizacja - Mechlin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 00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7 000,0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7 000,00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10/60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nalizacja - Błociszewo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0 00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3 365,0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93 365,00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10/60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nalizacja - Pysząca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0 00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 000,0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0 000,00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1030/28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pły.na rzecz Izb Rol.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1095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4210-43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0 Transport i łączność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004/43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usł.transport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65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65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395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016/60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datki inwestycyjne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6 355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 479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016/60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kupy i odszkodow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016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4210-45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000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0 Gospodarka mieszkaniowa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005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4300-4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005/60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datki inwestycyjne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021/258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ja podmiotowa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095/43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usług pozostał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10 Działalność usługowa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1004/43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usł.pozostał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5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2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03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1035/427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usł. remontow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1095/26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.przedm.ŚOWMP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50 Administracja publiczna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011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4010 - 4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022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3030 - 44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3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023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§ 3020 - 461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 0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60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datki inwestyc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606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datki na zak. Inwest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37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372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095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§ 3030 - 430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50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51  Urzędy nacz.org.władzy pań, kontr.i ochr.prawa oraz sądown. 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101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4110 - 4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54 Bezpieczeństwo publiczne i ochrona przeciwpożarowa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412/282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otacja celowa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414/43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usług pozostał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416/ Straż M.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4010 - 44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50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 Doch.od osób prawnych,fizycznych oraz wydatki związane z ich poborem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647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4100 - 4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 Obsługa długu publicznego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702/807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set.od kred.i pożycz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6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96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88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81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set.od pap.wartości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723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96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314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58 Różne rozliczenia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09/63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ydat.na pom.fin.rondo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818/48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ezerwy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01 Oświata i wychowanie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101/SP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3020 - 44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 4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2 8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104/P-la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3020 - 44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01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 02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104/254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ja podmiotowa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4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02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104/259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ja podmiotowa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07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07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421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110/Gimn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3020 - 44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 179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 1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 358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113/dowoz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4010 - 44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943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6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432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146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4010 - 44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33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66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195/324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ypendia dla uczniów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6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6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28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4210 - 44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195/60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rmomodernizacja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03 Szkolnictwo wyższe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395/252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.pod.dla szk wy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51 Ochrona zdrowia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153/43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alczanie narkomanii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154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3030 - 4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1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5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25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154/283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ja celowa z budż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195/283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ja celowa z budż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52 Pomoc społeczna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203/ŚDS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3020 - 44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212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wiadczenia rodzinne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1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1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83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213/413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ł.ubezp.zdrowotne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214/31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wiad.społ.własne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8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8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74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214/203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wiad.społ.własne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8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214/31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wiad.społ.zlecone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3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3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69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215/31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datki mieszkaniowe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216/31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siłki pielęgnacyjne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219/wł.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3020 - 44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7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7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131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219/zlec.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4010 - 42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576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228/31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wiadcz.społ. zad.włas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228/31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wiadcz.społ.zad.zlec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295/31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zost.dział.własne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00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 Pozostałe zadania w zakresie polityki społecznej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305/43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Żłobek-zakup usł.pozos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00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54 Edukacyjna opieka wychowawcza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401/świetl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3020 - 44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6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724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446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4010 - 44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0 Gospodarka komunalna i ochrona środowiska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001/60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dat.inwes.kanl.Helenki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002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4300 - 44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003/42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mater.i wyposa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/43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usł.pozost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004/42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mater.zieleń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/43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usług zieleń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013/43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. usług schron.i inne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015/426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energii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/427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kup usł.rem.-oświet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095/298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zost.rozlicz.z bankami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095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4100-4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2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0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 Kultura i ochrona dziedzictwa narodowego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2109/25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.podm.ŚOK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67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67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1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2109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4110 - 44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5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5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2109/622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.ŚOK kino Słonko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2116/25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ja podm.Bibliot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0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2118/25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ja podm.Muzeum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86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86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8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2120/443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ł.konserw.zabytków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2195/283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.celowa z budżetu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2195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4210 - 4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5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5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2195/60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. boiska w Mórce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0,00</w:t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 Kultura fizyczna i sport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2601/265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.przed.ŚOSiR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66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66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98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2695/283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ac.celowa kult.fiz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2695/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§ 4210 - 4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0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 a z e m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08 96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36 0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71 469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16 519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chody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36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3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 21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5 905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 G Ó Ł E M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8 32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35 4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8 679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52 424,00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chody IV kw.: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45 716,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datki IV kw.: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52 424,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óżnica: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3 292,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tan na rach.bank.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 01.10.2004r.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6 340,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dwyżka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9 632,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wencja ośw.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5 243,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morzenia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zostaje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 389,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2:23:00Z</dcterms:created>
  <dc:creator>ppp</dc:creator>
  <dc:description/>
  <dc:language>en-US</dc:language>
  <cp:lastModifiedBy>ppp</cp:lastModifiedBy>
  <dcterms:modified xsi:type="dcterms:W3CDTF">2004-10-18T13:03:00Z</dcterms:modified>
  <cp:revision>5</cp:revision>
  <dc:subject/>
  <dc:title>ZARZĄDZENIE NR 184/04</dc:title>
</cp:coreProperties>
</file>