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419941150"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512283213"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43479659"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1645083436"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198347178"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2080263367"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