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321995878"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1486094411"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134172406"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554662406"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1251927239"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1297233889"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