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278" w:hRule="atLeast"/>
        </w:trPr>
        <w:tc>
          <w:tcPr>
            <w:tcW w:w="7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0" w:name="_1593592376"/>
      <w:bookmarkEnd w:id="0"/>
      <w:r>
        <w:rPr>
          <w:rFonts w:cs="Calibri" w:ascii="Calibri" w:hAnsi="Calibri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56.7pt;height:17.3pt" type="#_x0000_t75"/>
          <w:control r:id="rId2" w:name="TextBox1" w:shapeid="control_shape_0"/>
        </w:objec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znaczenie przedsiębior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bookmarkStart w:id="1" w:name="_1593592378"/>
      <w:bookmarkEnd w:id="1"/>
      <w:r>
        <w:rPr>
          <w:rFonts w:cs="Calibri" w:ascii="Calibri" w:hAnsi="Calibri"/>
          <w:sz w:val="28"/>
          <w:szCs w:val="28"/>
        </w:rPr>
        <w:object>
          <v:shape id="control_shape_1" o:allowincell="t" style="width:256.7pt;height:29.9pt" type="#_x0000_t75"/>
          <w:control r:id="rId3" w:name="TextBox12" w:shapeid="control_shape_1"/>
        </w:objec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zwa i adres punktu sprzedaż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Wyliczenie przez Przedsiębiorcę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sokości opłaty za korzystanie z zezwoleń na sprzedaż napojów alkoholowych w roku 2023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rtość sprzedaży napojów alkoholowych brutto* w roku 2022 w/w  punkcie sprzedaży dla poszczególnych typów wyniosł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 -  do 4,5% zawartości alkoholu oraz na piwo   </w:t>
      </w:r>
      <w:bookmarkStart w:id="2" w:name="_1593592380"/>
      <w:bookmarkEnd w:id="2"/>
      <w:r>
        <w:rPr>
          <w:rFonts w:cs="Calibri" w:ascii="Calibri" w:hAnsi="Calibri"/>
          <w:sz w:val="28"/>
          <w:szCs w:val="28"/>
        </w:rPr>
        <w:object>
          <v:shape id="control_shape_2" o:allowincell="t" style="width:168.5pt;height:17.9pt" type="#_x0000_t75"/>
          <w:control r:id="rId4" w:name="wartosc_A" w:shapeid="control_shape_2"/>
        </w:objec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  -  powyżej 4,5% do 18%  /z wyjątkiem piwa/  </w:t>
      </w:r>
      <w:bookmarkStart w:id="3" w:name="_1616992562"/>
      <w:bookmarkEnd w:id="3"/>
      <w:r>
        <w:rPr>
          <w:rFonts w:cs="Calibri" w:ascii="Calibri" w:hAnsi="Calibri"/>
          <w:sz w:val="28"/>
          <w:szCs w:val="28"/>
        </w:rPr>
        <w:object>
          <v:shape id="control_shape_3" o:allowincell="t" style="width:168.5pt;height:17.9pt" type="#_x0000_t75"/>
          <w:control r:id="rId5" w:name="wartosc_B" w:shapeid="control_shape_3"/>
        </w:objec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 -  powyżej 18% zawartości alkoholu    </w:t>
        <w:tab/>
        <w:t xml:space="preserve">      </w:t>
      </w:r>
      <w:bookmarkStart w:id="4" w:name="_1593592382"/>
      <w:bookmarkEnd w:id="4"/>
      <w:r>
        <w:rPr>
          <w:rFonts w:cs="Calibri" w:ascii="Calibri" w:hAnsi="Calibri"/>
          <w:sz w:val="28"/>
          <w:szCs w:val="28"/>
        </w:rPr>
        <w:object>
          <v:shape id="control_shape_4" o:allowincell="t" style="width:168.5pt;height:17.9pt" type="#_x0000_t75"/>
          <w:control r:id="rId6" w:name="wartosc_C" w:shapeid="control_shape_4"/>
        </w:objec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843"/>
        <w:gridCol w:w="1984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+B+C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łata ro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5" o:allowincell="t" style="position:absolute;margin-left:2.85pt;margin-top:-4.5pt;width:71.95pt;height:17.95pt" type="#_x0000_t201">
                  <w10:wrap type="square"/>
                </v:shape>
                <w:control r:id="rId7" w:name="label_a_roczna" w:shapeid="control_shape_5"/>
              </w:pi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6" o:allowincell="t" style="position:absolute;margin-left:2.85pt;margin-top:-4.5pt;width:71.95pt;height:17.95pt" type="#_x0000_t201">
                  <w10:wrap type="square"/>
                </v:shape>
                <w:control r:id="rId8" w:name="label_b_roczna" w:shapeid="control_shape_6"/>
              </w:pi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7" o:allowincell="t" style="position:absolute;margin-left:2.85pt;margin-top:-4.5pt;width:71.95pt;height:17.95pt" type="#_x0000_t201">
                  <w10:wrap type="square"/>
                </v:shape>
                <w:control r:id="rId9" w:name="label_c_roczna" w:shapeid="control_shape_7"/>
              </w:pi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pict>
                <v:shape id="control_shape_8" o:allowincell="t" style="position:absolute;margin-left:2.85pt;margin-top:-4.5pt;width:71.95pt;height:17.95pt" type="#_x0000_t201">
                  <w10:wrap type="square"/>
                </v:shape>
                <w:control r:id="rId10" w:name="label_roczna_suma" w:shapeid="control_shape_8"/>
              </w:pi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pict>
                <v:shape id="control_shape_9" o:allowincell="t" style="position:absolute;margin-left:2.85pt;margin-top:-4.5pt;width:71.95pt;height:17.95pt" type="#_x0000_t201">
                  <w10:wrap type="square"/>
                </v:shape>
                <w:control r:id="rId11" w:name="label_a_1_rata" w:shapeid="control_shape_9"/>
              </w:pi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0" o:allowincell="t" style="position:absolute;margin-left:2.85pt;margin-top:-4.5pt;width:71.95pt;height:17.95pt" type="#_x0000_t201">
                  <w10:wrap type="square"/>
                </v:shape>
                <w:control r:id="rId12" w:name="label_b_1_rata" w:shapeid="control_shape_10"/>
              </w:pi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1" o:allowincell="t" style="position:absolute;margin-left:2.85pt;margin-top:-4.5pt;width:71.95pt;height:17.95pt" type="#_x0000_t201">
                  <w10:wrap type="square"/>
                </v:shape>
                <w:control r:id="rId13" w:name="label_c_1_rata" w:shapeid="control_shape_11"/>
              </w:pi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2" o:allowincell="t" style="position:absolute;margin-left:2.85pt;margin-top:-4.5pt;width:71.95pt;height:17.95pt" type="#_x0000_t201">
                  <w10:wrap type="square"/>
                </v:shape>
                <w:control r:id="rId14" w:name="label_1_rata_suma" w:shapeid="control_shape_12"/>
              </w:pi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pict>
                <v:shape id="control_shape_13" o:allowincell="t" style="position:absolute;margin-left:2.85pt;margin-top:-4.5pt;width:71.95pt;height:17.95pt" type="#_x0000_t201">
                  <w10:wrap type="square"/>
                </v:shape>
                <w:control r:id="rId15" w:name="label_a_2_rata" w:shapeid="control_shape_13"/>
              </w:pi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4" o:allowincell="t" style="position:absolute;margin-left:2.85pt;margin-top:-4.5pt;width:71.95pt;height:17.95pt" type="#_x0000_t201">
                  <w10:wrap type="square"/>
                </v:shape>
                <w:control r:id="rId16" w:name="label_b_2_rata" w:shapeid="control_shape_14"/>
              </w:pi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5" o:allowincell="t" style="position:absolute;margin-left:2.85pt;margin-top:-4.5pt;width:71.95pt;height:17.95pt" type="#_x0000_t201">
                  <w10:wrap type="square"/>
                </v:shape>
                <w:control r:id="rId17" w:name="label_c_2_rata" w:shapeid="control_shape_15"/>
              </w:pi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6" o:allowincell="t" style="position:absolute;margin-left:2.85pt;margin-top:-4.5pt;width:71.95pt;height:17.95pt" type="#_x0000_t201">
                  <w10:wrap type="square"/>
                </v:shape>
                <w:control r:id="rId18" w:name="label_2_rata_suma" w:shapeid="control_shape_16"/>
              </w:pi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pict>
                <v:shape id="control_shape_17" o:allowincell="t" style="position:absolute;margin-left:2.85pt;margin-top:-4.5pt;width:71.95pt;height:17.95pt" type="#_x0000_t201">
                  <w10:wrap type="square"/>
                </v:shape>
                <w:control r:id="rId19" w:name="label_a_3_rata" w:shapeid="control_shape_17"/>
              </w:pi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8" o:allowincell="t" style="position:absolute;margin-left:2.85pt;margin-top:-4.5pt;width:71.95pt;height:17.95pt" type="#_x0000_t201">
                  <w10:wrap type="square"/>
                </v:shape>
                <w:control r:id="rId20" w:name="label_b_3_rata" w:shapeid="control_shape_18"/>
              </w:pi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19" o:allowincell="t" style="position:absolute;margin-left:2.85pt;margin-top:-4.5pt;width:71.95pt;height:17.95pt" type="#_x0000_t201">
                  <w10:wrap type="square"/>
                </v:shape>
                <w:control r:id="rId21" w:name="label_c_3_rata" w:shapeid="control_shape_19"/>
              </w:pi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control_shape_20" o:allowincell="t" style="position:absolute;margin-left:2.85pt;margin-top:-4.5pt;width:71.95pt;height:17.95pt" type="#_x0000_t201">
                  <w10:wrap type="square"/>
                </v:shape>
                <w:control r:id="rId22" w:name="label_3_rata_suma" w:shapeid="control_shape_20"/>
              </w:pic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</w:t>
      </w: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Cs/>
          <w:sz w:val="28"/>
          <w:szCs w:val="28"/>
        </w:rPr>
        <w:t>………………………………………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odpis przedsiębiorcy **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8"/>
          <w:szCs w:val="28"/>
        </w:rPr>
        <w:t>* wartość sprzedaży – kwota należna sprzedawcy za sprzedane napoje alkoholowe z uwzględnieniem   podatku od towarów i usług oraz podatku akcyzowego (art. 2¹ pkt 8 w.w ustawy o wychowaniu w trzeźwości                                      i  przeciwdziałaniu alkoholizmowi)</w:t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** podpis zgodnie z KRS lub w przypadku spółki cywilnej zgodnie z umową spółki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Urząd Miejski w Śremie Pion Administracyjno – Organizacyjny                         Zespół Obsługi Klienta  63-100 Śrem, ul. Plac 20 Października 1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lang w:eastAsia="en-US"/>
        </w:rPr>
        <w:t xml:space="preserve">nr konta: 57 9084 0003 2102 0013 0521 0013 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Klauzula informacyjna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Zgodnie z art. 13 Rozporządzenia Parlamentu Europejskiego i Rady (UE) 2016/679 z dnia 27 kwietnia 2016 roku w sprawie ochrony osób fizycznych w związku              z przetwarzaniem danych osobowych i w sprawie swobodnego przepływu takich danych oraz uchylenia dyrektywy 95/46/WE, zwanego dalej RODO, administrator informuje, iż: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1. Administrator Danych Osobowych - Administratorem Pani/Pana danych osobowych jest Burmistrz Śremu z siedzibą w Urzędzie przy ul. Plac 20 Października  1, 63-100 Śrem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2. Inspektor Ochrony Danych - Jeśli ma Pani/Pan pytania dotyczące sposobu                          i zakresu przetwarzania Pani/Pana danych osobowych w zakresie działania Administratora, a także przysługujących Pani/Panu uprawnień, może Pani/Pan skontaktować się z naszym Inspektorem Ochrony Danych za pomocą adresu          e – mail: iod@srem.pl oraz numeru telefonu: 696 011 969.</w:t>
      </w:r>
    </w:p>
    <w:p>
      <w:pPr>
        <w:pStyle w:val="Normal"/>
        <w:jc w:val="both"/>
        <w:rPr/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3. Cel i podstawa prawna przetwarzania - Pani/Pana dane osobowe przetwarzane będą na podstawie art. 6 ust. 1 lit. c RODO - obowiązku prawnego ciążącego                na administratorze w związku ze złożeniem w</w:t>
      </w:r>
      <w:r>
        <w:rPr>
          <w:rFonts w:cs="Calibri" w:ascii="Calibri" w:hAnsi="Calibri"/>
          <w:sz w:val="28"/>
          <w:szCs w:val="28"/>
        </w:rPr>
        <w:t xml:space="preserve">yliczenia przez Przedsiębiorcę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z w:val="28"/>
          <w:szCs w:val="28"/>
        </w:rPr>
        <w:t>wysokości opłaty za korzystanie z zezwoleń na sprzedaż napojów alkoholowych</w:t>
      </w: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 xml:space="preserve"> na podstawie złożonego oświadczenia o wartości sprzedaży napojów alkoholowych brutto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4. Odbiorcy danych - W toku załatwiania Pani/Pana sprawy dane osobowe mogą być przekazane innym podmiotom. Odbiorcami danych mogą być podmioty upoważnione do odbioru danych osobowych na podstawie odpowiednich przepisów prawa oraz podmioty, które przetwarzają dane osobowe w imieniu Administratora, na podstawie zawartej z nim umowy powierzenia przetwarzania danych osobowych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eastAsia="SimSun;宋体" w:cs="Tahoma"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 xml:space="preserve">5. </w:t>
      </w:r>
      <w:r>
        <w:rPr>
          <w:rFonts w:eastAsia="TimesNewRomanPS-BoldItalicMT" w:cs="Calibri" w:ascii="Calibri" w:hAnsi="Calibri"/>
          <w:bCs/>
          <w:iCs/>
          <w:kern w:val="2"/>
          <w:sz w:val="28"/>
          <w:szCs w:val="28"/>
          <w:lang w:eastAsia="en-US"/>
        </w:rPr>
        <w:t>Okres przechowywania danych</w:t>
      </w:r>
      <w:r>
        <w:rPr>
          <w:rFonts w:eastAsia="SimSun;宋体" w:cs="Tahoma" w:ascii="Calibri" w:hAnsi="Calibri"/>
          <w:kern w:val="2"/>
          <w:sz w:val="28"/>
          <w:szCs w:val="28"/>
          <w:lang w:eastAsia="en-US"/>
        </w:rPr>
        <w:t xml:space="preserve"> - </w:t>
      </w:r>
      <w:r>
        <w:rPr>
          <w:rFonts w:eastAsia="TimesNewRomanPS-ItalicMT" w:cs="Calibri" w:ascii="Calibri" w:hAnsi="Calibri"/>
          <w:iCs/>
          <w:kern w:val="2"/>
          <w:sz w:val="28"/>
          <w:szCs w:val="28"/>
          <w:lang w:eastAsia="en-US"/>
        </w:rPr>
        <w:t>Pani/Pana dane osobowe będą przechowywane przez okres wynikający z przepisów ustawy z 14 lipca 1983 r.                    o narodowym zasobie archiwalnym i archiwach (Dz.U. z 2020 r. poz. 164, z późn. zm.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6. Informacja o przekazaniu danych do państw trzecich - Dane osobowe nie będą przekazywane do państw trzecich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7. Prawa osób, których dane są przetwarzane - Ma Pani/Pan prawo, w zakresie danych osobowych Pani/Pana dotyczących d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dostępu do danych osobow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sprostowania danych osobowych np. gdy są nieaktualnie lub nieprawdziw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w przypadku powzięcia informacji o niezgodnym z prawem przetwarzaniu Pani/Pana danych osobowych, przysługuje Pani/Panu prawo wniesienia skargi do organu nadzorczego, którym jest Prezes Urzędu Ochrony Danych Osobowych z siedzibą w Warszawie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  <w:lang w:eastAsia="en-US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  <w:lang w:eastAsia="en-US"/>
        </w:rPr>
        <w:t>8. Profilowanie - Pani/Pana dane osobowe nie będą przetwarzane w trybie zautomatyzowanym oraz nie będą profilowane.</w:t>
      </w:r>
    </w:p>
    <w:p>
      <w:pPr>
        <w:pStyle w:val="Normal"/>
        <w:spacing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SimSun;宋体" w:cs="Calibri" w:ascii="Calibri" w:hAnsi="Calibri"/>
          <w:bCs/>
          <w:iCs/>
          <w:kern w:val="2"/>
          <w:sz w:val="28"/>
          <w:szCs w:val="28"/>
          <w:lang w:eastAsia="en-US"/>
        </w:rPr>
        <w:t xml:space="preserve">9. Dobrowolność podania danych - </w:t>
      </w:r>
      <w:r>
        <w:rPr>
          <w:rFonts w:eastAsia="SimSun;宋体" w:cs="Calibri" w:ascii="Calibri" w:hAnsi="Calibri"/>
          <w:iCs/>
          <w:sz w:val="28"/>
          <w:szCs w:val="28"/>
          <w:lang w:eastAsia="en-US"/>
        </w:rPr>
        <w:t>Podanie danych osobowych jest dobrowolne, jednak niezbędne do realizacji celu określonego w pkt. 3.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UZUPEŁNIA URZĘDNIK  po sprawdzeniu daty przelewu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 rata: </w:t>
        <w:tab/>
        <w:t>……………………..….....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II rata: </w:t>
        <w:tab/>
        <w:t>……………………………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II rata:</w:t>
        <w:tab/>
        <w:t>……………………………</w:t>
      </w:r>
    </w:p>
    <w:p>
      <w:pPr>
        <w:pStyle w:val="Normal"/>
        <w:ind w:left="5664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ind w:left="5664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 xml:space="preserve">    podpis urzędnika</w:t>
        <w:tab/>
      </w:r>
    </w:p>
    <w:sectPr>
      <w:footerReference w:type="default" r:id="rId23"/>
      <w:type w:val="continuous"/>
      <w:pgSz w:w="11906" w:h="16838"/>
      <w:pgMar w:left="1304" w:right="1304" w:gutter="0" w:header="0" w:top="709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41:00Z</dcterms:created>
  <dc:creator>Kucharska</dc:creator>
  <dc:description/>
  <cp:keywords/>
  <dc:language>en-US</dc:language>
  <cp:lastModifiedBy>Marzena Tonińska</cp:lastModifiedBy>
  <cp:lastPrinted>2021-12-14T09:11:00Z</cp:lastPrinted>
  <dcterms:modified xsi:type="dcterms:W3CDTF">2022-12-29T12:52:00Z</dcterms:modified>
  <cp:revision>30</cp:revision>
  <dc:subject/>
  <dc:title/>
</cp:coreProperties>
</file>