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477620169"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477880547"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50945498"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2067077695"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2064368773"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430704007"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5384607"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514552201"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443412809"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528192391"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763544700"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275705010"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786821602"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