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11.wmf" ContentType="image/x-wmf"/>
  <Override PartName="/word/media/image3.png" ContentType="image/png"/>
  <Override PartName="/word/media/image8.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rPr>
      </w:pPr>
      <w:r>
        <w:rPr>
          <w:rFonts w:cs="Times New Roman" w:ascii="Times New Roman" w:hAnsi="Times New Roman"/>
        </w:rPr>
        <w:t>Załącznik Nr 1</w:t>
        <w:br/>
        <w:t xml:space="preserve">do Uchwały Nr ……. Rady Miejskiej w Śremie </w:t>
        <w:br/>
        <w:t xml:space="preserve">z dnia……. w sprawie przyjęcia </w:t>
      </w:r>
    </w:p>
    <w:p>
      <w:pPr>
        <w:pStyle w:val="Normal"/>
        <w:spacing w:lineRule="auto" w:line="240" w:before="0" w:after="0"/>
        <w:jc w:val="right"/>
        <w:rPr>
          <w:rFonts w:ascii="Times New Roman" w:hAnsi="Times New Roman" w:cs="Times New Roman"/>
        </w:rPr>
      </w:pPr>
      <w:r>
        <w:rPr>
          <w:rFonts w:cs="Times New Roman" w:ascii="Times New Roman" w:hAnsi="Times New Roman"/>
        </w:rPr>
        <w:t>Śremskiego Programu Wspierania Rodziny</w:t>
        <w:br/>
        <w:t xml:space="preserve"> na lata 2022 – 2024</w:t>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t xml:space="preserve">Śremski Program Wspierania Rodziny </w:t>
        <w:br/>
        <w:t>na lata 2022 – 2024</w:t>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Śrem, styczeń 2022r. </w:t>
      </w:r>
    </w:p>
    <w:p>
      <w:pPr>
        <w:pStyle w:val="Normal"/>
        <w:jc w:val="right"/>
        <w:rPr>
          <w:rFonts w:ascii="Times New Roman" w:hAnsi="Times New Roman" w:cs="Times New Roman"/>
          <w:sz w:val="20"/>
          <w:szCs w:val="20"/>
        </w:rPr>
      </w:pPr>
      <w:r>
        <w:rPr>
          <w:rFonts w:cs="Times New Roman" w:ascii="Times New Roman" w:hAnsi="Times New Roman"/>
          <w:b/>
          <w:bCs/>
          <w:sz w:val="28"/>
          <w:szCs w:val="28"/>
        </w:rPr>
        <w:tab/>
        <w:tab/>
        <w:tab/>
        <w:tab/>
        <w:tab/>
        <w:tab/>
        <w:tab/>
        <w:tab/>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bookmarkStart w:id="0" w:name="_Hlk92252839"/>
      <w:bookmarkEnd w:id="0"/>
      <w:r>
        <w:rPr>
          <w:rFonts w:cs="Times New Roman" w:ascii="Times New Roman" w:hAnsi="Times New Roman"/>
          <w:b/>
          <w:bCs/>
          <w:sz w:val="28"/>
          <w:szCs w:val="28"/>
        </w:rPr>
        <w:t xml:space="preserve">Koordynacja prac nad Śremskim Programem Wspierania Rodziny </w:t>
        <w:br/>
        <w:t>na lata 2022-2024:</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ria Świdurska</w:t>
        <w:br/>
        <w:t>Anna Ślipko-Rewers</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br/>
      </w:r>
      <w:r>
        <w:rPr>
          <w:rFonts w:cs="Times New Roman" w:ascii="Times New Roman" w:hAnsi="Times New Roman"/>
          <w:b/>
          <w:bCs/>
          <w:sz w:val="28"/>
          <w:szCs w:val="28"/>
        </w:rPr>
        <w:t>Zespół redakcyjny:</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na Ślipko- Rewer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Joanna Marciniak</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Joanna Wojciechowska</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br/>
      </w:r>
      <w:r>
        <w:rPr>
          <w:rFonts w:cs="Times New Roman" w:ascii="Times New Roman" w:hAnsi="Times New Roman"/>
          <w:b/>
          <w:bCs/>
          <w:sz w:val="28"/>
          <w:szCs w:val="28"/>
        </w:rPr>
        <w:t>Ekspert zewnętrzny:</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br/>
      </w:r>
      <w:r>
        <w:rPr>
          <w:rFonts w:cs="Times New Roman" w:ascii="Times New Roman" w:hAnsi="Times New Roman"/>
          <w:sz w:val="28"/>
          <w:szCs w:val="28"/>
        </w:rPr>
        <w:t>Izabela Krasiejko</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Konsultacj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br/>
      </w:r>
      <w:r>
        <w:rPr>
          <w:rFonts w:cs="Times New Roman" w:ascii="Times New Roman" w:hAnsi="Times New Roman"/>
          <w:sz w:val="28"/>
          <w:szCs w:val="28"/>
        </w:rPr>
        <w:t>Przedstawiciele instytucji publicznych i organizacji pozarządowych tworzących lokalny system wsparcia rodziny, eksperci i praktycy na co dzień realizujący usługi na rzecz rodzin oraz przedstawiciele samorządu gminy i śremskich rodzi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bookmarkStart w:id="1" w:name="_Hlk92252839"/>
      <w:bookmarkStart w:id="2" w:name="_Hlk92252839"/>
      <w:bookmarkEnd w:id="2"/>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agwekspisutreci"/>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agwekspisutreci"/>
        <w:rPr>
          <w:rFonts w:ascii="Times New Roman" w:hAnsi="Times New Roman" w:cs="Times New Roman"/>
          <w:color w:val="000000"/>
        </w:rPr>
      </w:pPr>
      <w:r>
        <w:rPr>
          <w:rFonts w:cs="Times New Roman" w:ascii="Times New Roman" w:hAnsi="Times New Roman"/>
          <w:color w:val="000000"/>
        </w:rPr>
      </w:r>
    </w:p>
    <w:p>
      <w:pPr>
        <w:pStyle w:val="Nagwekspisutreci"/>
        <w:rPr>
          <w:rFonts w:ascii="Times New Roman" w:hAnsi="Times New Roman" w:cs="Times New Roman"/>
          <w:color w:val="000000"/>
        </w:rPr>
      </w:pPr>
      <w:r>
        <w:rPr>
          <w:rFonts w:cs="Times New Roman" w:ascii="Times New Roman" w:hAnsi="Times New Roman"/>
          <w:color w:val="000000"/>
        </w:rPr>
        <w:t>Spis treści</w:t>
      </w:r>
    </w:p>
    <w:p>
      <w:pPr>
        <w:pStyle w:val="Normal"/>
        <w:rPr>
          <w:rFonts w:ascii="Times New Roman" w:hAnsi="Times New Roman" w:cs="Times New Roman"/>
          <w:color w:val="000000"/>
          <w:sz w:val="28"/>
          <w:szCs w:val="28"/>
          <w:lang w:eastAsia="pl-PL"/>
        </w:rPr>
      </w:pPr>
      <w:r>
        <w:rPr>
          <w:rFonts w:cs="Times New Roman" w:ascii="Times New Roman" w:hAnsi="Times New Roman"/>
          <w:color w:val="000000"/>
          <w:sz w:val="28"/>
          <w:szCs w:val="28"/>
          <w:lang w:eastAsia="pl-PL"/>
        </w:rPr>
      </w:r>
    </w:p>
    <w:sdt>
      <w:sdtPr>
        <w:docPartObj>
          <w:docPartGallery w:val="Table of Contents"/>
          <w:docPartUnique w:val="true"/>
        </w:docPartObj>
      </w:sdtPr>
      <w:sdtContent>
        <w:p>
          <w:pPr>
            <w:pStyle w:val="Contents1"/>
            <w:ind w:left="426" w:hanging="426"/>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92273049">
            <w:r>
              <w:rPr>
                <w:rStyle w:val="IndexLink"/>
                <w:rFonts w:cs="Times New Roman" w:ascii="Times New Roman" w:hAnsi="Times New Roman"/>
                <w:sz w:val="28"/>
                <w:szCs w:val="28"/>
                <w:lang w:val="en-US" w:eastAsia="en-US"/>
              </w:rPr>
              <w:t>Wstęp</w:t>
              <w:tab/>
              <w:t>4</w:t>
            </w:r>
          </w:hyperlink>
        </w:p>
        <w:p>
          <w:pPr>
            <w:pStyle w:val="Contents1"/>
            <w:rPr>
              <w:rFonts w:ascii="Times New Roman" w:hAnsi="Times New Roman" w:eastAsia="Times New Roman" w:cs="Times New Roman"/>
              <w:sz w:val="28"/>
              <w:szCs w:val="28"/>
              <w:lang w:val="en-US" w:eastAsia="en-US"/>
            </w:rPr>
          </w:pPr>
          <w:hyperlink w:anchor="__RefHeading___Toc92273050">
            <w:r>
              <w:rPr>
                <w:rStyle w:val="IndexLink"/>
                <w:rFonts w:cs="Times New Roman" w:ascii="Times New Roman" w:hAnsi="Times New Roman"/>
                <w:sz w:val="28"/>
                <w:szCs w:val="28"/>
                <w:lang w:val="en-US" w:eastAsia="en-US"/>
              </w:rPr>
              <w:t>1.</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Podstawy prawne Programu</w:t>
              <w:tab/>
              <w:t>6</w:t>
            </w:r>
          </w:hyperlink>
        </w:p>
        <w:p>
          <w:pPr>
            <w:pStyle w:val="Contents1"/>
            <w:rPr>
              <w:rFonts w:ascii="Times New Roman" w:hAnsi="Times New Roman" w:eastAsia="Times New Roman" w:cs="Times New Roman"/>
              <w:sz w:val="28"/>
              <w:szCs w:val="28"/>
              <w:lang w:val="en-US" w:eastAsia="en-US"/>
            </w:rPr>
          </w:pPr>
          <w:hyperlink w:anchor="__RefHeading___Toc92273051">
            <w:r>
              <w:rPr>
                <w:rStyle w:val="IndexLink"/>
                <w:rFonts w:cs="Times New Roman" w:ascii="Times New Roman" w:hAnsi="Times New Roman"/>
                <w:sz w:val="28"/>
                <w:szCs w:val="28"/>
                <w:lang w:val="en-US" w:eastAsia="en-US"/>
              </w:rPr>
              <w:t>2.</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Charakterystyka gminy Śrem</w:t>
              <w:tab/>
              <w:t>9</w:t>
            </w:r>
          </w:hyperlink>
        </w:p>
        <w:p>
          <w:pPr>
            <w:pStyle w:val="Contents1"/>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u w:val="none"/>
              <w:lang w:val="en-US" w:eastAsia="en-US"/>
            </w:rPr>
            <w:t xml:space="preserve">   </w:t>
          </w:r>
          <w:hyperlink w:anchor="__RefHeading___Toc92273052">
            <w:r>
              <w:rPr>
                <w:rStyle w:val="IndexLink"/>
                <w:rFonts w:cs="Times New Roman" w:ascii="Times New Roman" w:hAnsi="Times New Roman"/>
                <w:sz w:val="28"/>
                <w:szCs w:val="28"/>
                <w:lang w:val="en-US" w:eastAsia="en-US"/>
              </w:rPr>
              <w:t>2.1. Analiza społeczno – demograficzna gminy</w:t>
              <w:tab/>
              <w:t>9</w:t>
            </w:r>
          </w:hyperlink>
        </w:p>
        <w:p>
          <w:pPr>
            <w:pStyle w:val="Contents2"/>
            <w:rPr>
              <w:rFonts w:ascii="Times New Roman" w:hAnsi="Times New Roman" w:eastAsia="Times New Roman" w:cs="Times New Roman"/>
              <w:sz w:val="28"/>
              <w:szCs w:val="28"/>
              <w:lang w:val="en-US" w:eastAsia="en-US"/>
            </w:rPr>
          </w:pPr>
          <w:hyperlink w:anchor="__RefHeading___Toc92273053">
            <w:r>
              <w:rPr>
                <w:rStyle w:val="IndexLink"/>
                <w:rFonts w:cs="Times New Roman" w:ascii="Times New Roman" w:hAnsi="Times New Roman"/>
                <w:sz w:val="28"/>
                <w:szCs w:val="28"/>
                <w:lang w:val="en-US" w:eastAsia="en-US"/>
              </w:rPr>
              <w:t>2.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Wybrane obszary problemowe w kontekście rodzin mieszkających  na terenie gminy Śrem</w:t>
              <w:tab/>
              <w:t>13</w:t>
            </w:r>
          </w:hyperlink>
        </w:p>
        <w:p>
          <w:pPr>
            <w:pStyle w:val="Contents2"/>
            <w:tabs>
              <w:tab w:val="clear" w:pos="709"/>
              <w:tab w:val="left" w:pos="567" w:leader="none"/>
              <w:tab w:val="right" w:pos="9062" w:leader="dot"/>
            </w:tabs>
            <w:ind w:left="0" w:hanging="0"/>
            <w:rPr>
              <w:rFonts w:ascii="Times New Roman" w:hAnsi="Times New Roman" w:eastAsia="Times New Roman" w:cs="Times New Roman"/>
              <w:sz w:val="28"/>
              <w:szCs w:val="28"/>
              <w:lang w:val="en-US" w:eastAsia="en-US"/>
            </w:rPr>
          </w:pPr>
          <w:hyperlink w:anchor="__RefHeading___Toc92273054">
            <w:r>
              <w:rPr>
                <w:rStyle w:val="IndexLink"/>
                <w:rFonts w:cs="Times New Roman" w:ascii="Times New Roman" w:hAnsi="Times New Roman"/>
                <w:sz w:val="28"/>
                <w:szCs w:val="28"/>
                <w:lang w:val="en-US" w:eastAsia="en-US"/>
              </w:rPr>
              <w:t>3.</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Cele i kierunki Programu</w:t>
              <w:tab/>
              <w:t>31</w:t>
            </w:r>
          </w:hyperlink>
        </w:p>
        <w:p>
          <w:pPr>
            <w:pStyle w:val="Contents1"/>
            <w:rPr>
              <w:rFonts w:ascii="Times New Roman" w:hAnsi="Times New Roman" w:eastAsia="Times New Roman" w:cs="Times New Roman"/>
              <w:sz w:val="28"/>
              <w:szCs w:val="28"/>
              <w:lang w:val="en-US" w:eastAsia="en-US"/>
            </w:rPr>
          </w:pPr>
          <w:hyperlink w:anchor="__RefHeading___Toc92273055">
            <w:r>
              <w:rPr>
                <w:rStyle w:val="IndexLink"/>
                <w:rFonts w:cs="Times New Roman" w:ascii="Times New Roman" w:hAnsi="Times New Roman"/>
                <w:sz w:val="28"/>
                <w:szCs w:val="28"/>
                <w:lang w:val="en-US" w:eastAsia="en-US"/>
              </w:rPr>
              <w:t>4.</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Proces realizacji i monitoringu</w:t>
              <w:tab/>
              <w:t>36</w:t>
            </w:r>
          </w:hyperlink>
        </w:p>
        <w:p>
          <w:pPr>
            <w:pStyle w:val="Contents2"/>
            <w:rPr>
              <w:rFonts w:ascii="Times New Roman" w:hAnsi="Times New Roman" w:eastAsia="Times New Roman" w:cs="Times New Roman"/>
              <w:sz w:val="28"/>
              <w:szCs w:val="28"/>
              <w:lang w:val="en-US" w:eastAsia="en-US"/>
            </w:rPr>
          </w:pPr>
          <w:hyperlink w:anchor="__RefHeading___Toc92273056">
            <w:r>
              <w:rPr>
                <w:rStyle w:val="IndexLink"/>
                <w:rFonts w:cs="Times New Roman" w:ascii="Times New Roman" w:hAnsi="Times New Roman"/>
                <w:sz w:val="28"/>
                <w:szCs w:val="28"/>
                <w:lang w:val="en-US" w:eastAsia="en-US"/>
              </w:rPr>
              <w:t>4.1.</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Adresaci Programu</w:t>
              <w:tab/>
              <w:t>36</w:t>
            </w:r>
          </w:hyperlink>
        </w:p>
        <w:p>
          <w:pPr>
            <w:pStyle w:val="Contents2"/>
            <w:rPr>
              <w:rFonts w:ascii="Times New Roman" w:hAnsi="Times New Roman" w:eastAsia="Times New Roman" w:cs="Times New Roman"/>
              <w:sz w:val="28"/>
              <w:szCs w:val="28"/>
              <w:lang w:val="en-US" w:eastAsia="en-US"/>
            </w:rPr>
          </w:pPr>
          <w:hyperlink w:anchor="__RefHeading___Toc92273057">
            <w:r>
              <w:rPr>
                <w:rStyle w:val="IndexLink"/>
                <w:rFonts w:cs="Times New Roman" w:ascii="Times New Roman" w:hAnsi="Times New Roman"/>
                <w:sz w:val="28"/>
                <w:szCs w:val="28"/>
                <w:lang w:val="en-US" w:eastAsia="en-US"/>
              </w:rPr>
              <w:t>4.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Realizatorzy Programu</w:t>
              <w:tab/>
              <w:t>36</w:t>
            </w:r>
          </w:hyperlink>
        </w:p>
        <w:p>
          <w:pPr>
            <w:pStyle w:val="Contents2"/>
            <w:rPr>
              <w:rFonts w:ascii="Times New Roman" w:hAnsi="Times New Roman" w:eastAsia="Times New Roman" w:cs="Times New Roman"/>
              <w:sz w:val="28"/>
              <w:szCs w:val="28"/>
              <w:lang w:val="en-US" w:eastAsia="en-US"/>
            </w:rPr>
          </w:pPr>
          <w:hyperlink w:anchor="__RefHeading___Toc92273058">
            <w:r>
              <w:rPr>
                <w:rStyle w:val="IndexLink"/>
                <w:rFonts w:cs="Times New Roman" w:ascii="Times New Roman" w:hAnsi="Times New Roman"/>
                <w:sz w:val="28"/>
                <w:szCs w:val="28"/>
                <w:lang w:val="en-US" w:eastAsia="en-US"/>
              </w:rPr>
              <w:t>4.3.</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Finansowanie Programu</w:t>
              <w:tab/>
              <w:t>36</w:t>
            </w:r>
          </w:hyperlink>
        </w:p>
        <w:p>
          <w:pPr>
            <w:pStyle w:val="Contents2"/>
            <w:rPr>
              <w:rFonts w:ascii="Times New Roman" w:hAnsi="Times New Roman" w:eastAsia="Times New Roman" w:cs="Times New Roman"/>
              <w:sz w:val="28"/>
              <w:szCs w:val="28"/>
              <w:lang w:val="en-US" w:eastAsia="en-US"/>
            </w:rPr>
          </w:pPr>
          <w:hyperlink w:anchor="__RefHeading___Toc92273059">
            <w:r>
              <w:rPr>
                <w:rStyle w:val="IndexLink"/>
                <w:rFonts w:cs="Times New Roman" w:ascii="Times New Roman" w:hAnsi="Times New Roman"/>
                <w:sz w:val="28"/>
                <w:szCs w:val="28"/>
                <w:lang w:val="en-US" w:eastAsia="en-US"/>
              </w:rPr>
              <w:t>4.4.</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Monitoring i ewaluacja</w:t>
              <w:tab/>
              <w:t>37</w:t>
            </w:r>
          </w:hyperlink>
        </w:p>
        <w:p>
          <w:pPr>
            <w:pStyle w:val="Contents1"/>
            <w:rPr>
              <w:rFonts w:ascii="Times New Roman" w:hAnsi="Times New Roman" w:eastAsia="Times New Roman" w:cs="Times New Roman"/>
              <w:sz w:val="28"/>
              <w:szCs w:val="28"/>
              <w:lang w:val="en-US" w:eastAsia="en-US"/>
            </w:rPr>
          </w:pPr>
          <w:hyperlink w:anchor="__RefHeading___Toc92273060">
            <w:r>
              <w:rPr>
                <w:rStyle w:val="IndexLink"/>
                <w:rFonts w:cs="Times New Roman" w:ascii="Times New Roman" w:hAnsi="Times New Roman"/>
                <w:sz w:val="28"/>
                <w:szCs w:val="28"/>
                <w:lang w:val="en-US" w:eastAsia="en-US"/>
              </w:rPr>
              <w:t>Zakończenie</w:t>
              <w:tab/>
              <w:t>38</w:t>
            </w:r>
          </w:hyperlink>
        </w:p>
        <w:p>
          <w:pPr>
            <w:pStyle w:val="Contents1"/>
            <w:rPr>
              <w:rFonts w:ascii="Times New Roman" w:hAnsi="Times New Roman" w:eastAsia="Times New Roman" w:cs="Times New Roman"/>
              <w:sz w:val="28"/>
              <w:szCs w:val="28"/>
              <w:lang w:val="en-US" w:eastAsia="en-US"/>
            </w:rPr>
          </w:pPr>
          <w:hyperlink w:anchor="__RefHeading___Toc92273061">
            <w:r>
              <w:rPr>
                <w:rStyle w:val="IndexLink"/>
                <w:rFonts w:cs="Times New Roman" w:ascii="Times New Roman" w:hAnsi="Times New Roman"/>
                <w:sz w:val="28"/>
                <w:szCs w:val="28"/>
                <w:lang w:val="en-US" w:eastAsia="en-US"/>
              </w:rPr>
              <w:t>Bibliografia</w:t>
              <w:tab/>
              <w:t>40</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rPr>
          <w:rFonts w:ascii="Times New Roman" w:hAnsi="Times New Roman" w:cs="Times New Roman"/>
          <w:bCs w:val="false"/>
          <w:sz w:val="28"/>
          <w:szCs w:val="28"/>
        </w:rPr>
      </w:pPr>
      <w:bookmarkStart w:id="3" w:name="__RefHeading___Toc92273049"/>
      <w:bookmarkEnd w:id="3"/>
      <w:r>
        <w:rPr>
          <w:rFonts w:cs="Times New Roman" w:ascii="Times New Roman" w:hAnsi="Times New Roman"/>
          <w:bCs w:val="false"/>
          <w:sz w:val="28"/>
          <w:szCs w:val="28"/>
        </w:rPr>
        <w:t>Wstęp</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 xml:space="preserve">Najmniejszą, najstarszą i zarazem najbardziej powszechną formą życia społecznego, stanowiącą – w wąskim kontekście – podstawową jednostkę pokrewieństwa, stanowi rodzina. W szerszym znaczeniu termin ten oznacza natomiast grupę ludzi, którą łączą bliskie więzi społeczne i osobiste. Niezależnie od kontekstu społecznego, rodzina stanowi dla człowieka pierwsze </w:t>
        <w:br/>
        <w:t xml:space="preserve">i najważniejsze środowisko, w którym dochodzi do jego uspołecznienia. </w:t>
        <w:br/>
        <w:t xml:space="preserve">Z uwagi na fakt, iż rodzinę stanowią wzajemnie oddziałujące na siebie jednostki, nieustannie podlega ona zmianom i modyfikacjom. Jednocześnie, poszczególne interakcje między jej członkami, z racji różnorodnych czynników, w tym ich głębokości, intensywności czy czasu trwania, mają szczególne znaczenie dla rozwoju rodziny jako całości jak i tworzących ją jednostek. </w:t>
        <w:br/>
        <w:t xml:space="preserve">W sensie psychologicznym oznacza to, że podstaw  zmian rozwoju indywidualnego poszczególnych członków rodziny należy poszukiwać </w:t>
        <w:br/>
        <w:t xml:space="preserve">w relacjach interpersonalnych tworzonego przez nich systemu. Rodzina stanowi również podstawowe środowisko wychowawcze, środowisko, które najpełniej potrafi zagwarantować potrzebne warunki, stworzyć optymalny kontekst rozwojowy. </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Na początku życia człowieka to właśnie rodzice są tymi osobami, które zaspokajają wszelkie potrzeby, w tym biologiczne, psychiczne i społeczne całkowicie zależnego od nich dziecka. W tym i dalszych etapach rozwoju „Wpływ rodziców, jako oddziaływania zamierzone i niezbędne </w:t>
        <w:br/>
        <w:t xml:space="preserve">do prawidłowego rozwoju psychicznego i społecznego dzieci, ma decydujące znaczenie ze względu na procesy formowania osobowości.” (Aronson, 1995, </w:t>
        <w:br/>
        <w:t xml:space="preserve">s. 14). Głównymi modelami zachowań dziecka – zarówno tych pozytywnych jak i negatywnych – są rodzice a prezentowane przez nich wzory wpływają </w:t>
        <w:br/>
        <w:t xml:space="preserve">na kształtowanie się sposobu wypełniania ról społecznych przez dziecko </w:t>
        <w:br/>
        <w:t xml:space="preserve">w dorosłości (roli matki, ojca, męża, żony, pracownika itp.). „Złożoność </w:t>
        <w:br/>
        <w:t>i różnorodność wzajemnych interakcji w rodzinie - między żoną a mężem, między rodzicami a dziećmi, między rodzeństwem oraz relacje ze starszym pokoleniem (między dziećmi i dziadkami oraz małżon</w:t>
        <w:softHyphen/>
        <w:t>ków z rodzicami własnymi i współmałżonka) - daje każdej osobie okazję do zdobycia bogatego doświadczenia w zakresie stosunków międzyludzkich oraz problemów charakterystycznych dla poszczególnych faz rozwojo</w:t>
        <w:softHyphen/>
        <w:t xml:space="preserve">wych” (Bakiera, 2006, </w:t>
        <w:br/>
        <w:t>s. 11).</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riorytetem śremskiej polityki społecznej jest dobro rodziny postrzegane jako możliwość zabezpieczenia kompleksowych form pomocy rodzinie </w:t>
        <w:br/>
        <w:t>w środowisku. Śremski Program Wspierania Rodziny na lata 2022 - 2024 wyznacza kierunki działań dla lokalnej polityki rodzinnej, a został opracowany dla rodzin i z myślą o rodzinach z terenu gminy Śrem. Wyznaczone kierunki działań mają pomagać zarówno rodzinom, które są dotknięte różnego rodzaju kryzysami, w tym problemami opiekuńczo – wychowawczymi jak również wspierać rozwój rodzin, w których tego rodzaju trudności nie występują. Niniejszy Program jest propozycją międzyinstytucjonalnych, zintegrowanych działań na rzecz dziecka i rodziny.</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 xml:space="preserve">Śremski Program Wspierania Rodziny składa się z czterech części. Pierwsza z nich wskazuje ramy prawne powstania Programu, w drugiej zawarta jest charakterystyka gminy Śrem a trzecia i czwarta określa cele, kierunki działań, adresatów i realizatorów Programu jak również źródła jego finansowania, sposoby monitoringu i ewaluacji. </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Heading1"/>
        <w:numPr>
          <w:ilvl w:val="0"/>
          <w:numId w:val="8"/>
        </w:numPr>
        <w:ind w:left="426" w:hanging="426"/>
        <w:rPr>
          <w:rFonts w:ascii="Times New Roman" w:hAnsi="Times New Roman" w:cs="Times New Roman"/>
          <w:bCs w:val="false"/>
          <w:color w:val="FF0000"/>
          <w:sz w:val="28"/>
          <w:szCs w:val="28"/>
        </w:rPr>
      </w:pPr>
      <w:bookmarkStart w:id="4" w:name="__RefHeading___Toc92273050"/>
      <w:bookmarkEnd w:id="4"/>
      <w:r>
        <w:rPr>
          <w:rFonts w:cs="Times New Roman" w:ascii="Times New Roman" w:hAnsi="Times New Roman"/>
          <w:bCs w:val="false"/>
          <w:sz w:val="28"/>
          <w:szCs w:val="28"/>
        </w:rPr>
        <w:t>Podstawy prawne Programu</w:t>
      </w:r>
    </w:p>
    <w:p>
      <w:pPr>
        <w:pStyle w:val="Normal"/>
        <w:spacing w:lineRule="auto" w:line="276" w:before="0" w:after="0"/>
        <w:ind w:left="720" w:hanging="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Konstytucja Rzeczypospolitej Polskiej z dnia 2 kwietnia 1997 r. (Dz. U. </w:t>
        <w:br/>
        <w:t xml:space="preserve">z 1997 r., Nr 78, poz. 483);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o wspieraniu rodziny i systemie pieczy zastępczej z dnia </w:t>
        <w:br/>
        <w:t xml:space="preserve">9 czerwca 2011 r. o wspieraniu rodziny i systemie pieczy zastępczej </w:t>
        <w:br/>
        <w:t>(Dz. U. z 2020 r., poz. 821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4 listopada 2016 r. o wsparciu kobiet w ciąży i rodzin „Za życiem” (Dz. U. z 2020 r., poz. 1329);</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5 lutego 1964 r. - kodeks rodzinny i opiekuńczy (Dz. U. </w:t>
        <w:br/>
        <w:t xml:space="preserve">z 2020 r., poz. 1359) </w:t>
      </w:r>
      <w:bookmarkStart w:id="5" w:name="_Hlk58221902"/>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9 lipca 2005 r. o przeciwdziałaniu przemocy w rodzinie </w:t>
      </w:r>
      <w:bookmarkEnd w:id="5"/>
      <w:r>
        <w:rPr>
          <w:rFonts w:cs="Times New Roman" w:ascii="Times New Roman" w:hAnsi="Times New Roman"/>
          <w:sz w:val="28"/>
          <w:szCs w:val="28"/>
        </w:rPr>
        <w:br/>
        <w:t xml:space="preserve">(Dz. U. z 2021 r., poz. 1249)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12 marca 2004 r. o pomocy społecznej (Dz. U. z 2021 r., poz. 2268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6 października 1982 r. o wychowaniu w trzeźwości </w:t>
        <w:br/>
        <w:t>i przeciwdziałaniu alkoholizmowi (Dz. U. z 2021 r., poz. 1119);</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9 lipca 2005 r. o przeciwdziałaniu narkomanii (Dz. U. </w:t>
        <w:br/>
        <w:t>z 2020 r., poz. 2050);</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26 października 1982 r. o postępowaniu w sprawach nieletnich (Dz. U. z 2018 r., poz. 969);</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4 kwietnia 2003 r. o działalności pożytku publicznego </w:t>
        <w:br/>
        <w:t>i o wolontariacie (Dz.U. z 2020 r., poz. 1057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8 marca 1990 r. o samorządzie gminnym (Dz. U. z 2021 r. poz. 1372 z późn. zm.); </w:t>
      </w:r>
      <w:bookmarkStart w:id="6" w:name="_Hlk58222445"/>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11 września 2015 r. o osobach starszych (Dz. U. z 2015 r. poz. 1705)</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11 lutego 2016 r. o pomocy państwa w wychowaniu dzieci </w:t>
      </w:r>
      <w:bookmarkEnd w:id="6"/>
      <w:r>
        <w:rPr>
          <w:rFonts w:cs="Times New Roman" w:ascii="Times New Roman" w:hAnsi="Times New Roman"/>
          <w:sz w:val="28"/>
          <w:szCs w:val="28"/>
        </w:rPr>
        <w:t>(Dz. U. z 2021 r., poz. 1162, 1981);</w:t>
      </w:r>
    </w:p>
    <w:p>
      <w:pPr>
        <w:pStyle w:val="Normal"/>
        <w:numPr>
          <w:ilvl w:val="0"/>
          <w:numId w:val="6"/>
        </w:numPr>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Ustawa z dnia 25 czerwca 1999 r. o świadczeniach pieniężnych </w:t>
        <w:br/>
        <w:t xml:space="preserve">z ubezpieczenia społecznego w razie choroby i macierzyństwa (Dz. U. </w:t>
        <w:br/>
        <w:t>z 2021 r., poz. 1133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5 grudnia 2014 r. o Karcie Dużej Rodziny (Dz. U. </w:t>
        <w:br/>
        <w:t>z 2021 r.,  poz. 1744);</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Rozporządzenie Rady Ministrów z dnia 15 czerwca 2021 r. w sprawie szczegółowych warunków realizacji rządowego programu „Dobry Start” (Dz. U. z 2021 r. poz. 1092)</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8 listopada 2003 r. o świadczeniach rodzinnych (Dz. U. </w:t>
        <w:br/>
        <w:t>z 2020 r., poz. 111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7 września 2007 r. o pomocy osobom uprawnionym </w:t>
        <w:br/>
        <w:t xml:space="preserve">do alimentów (Dz. U. z 2021 r., poz. 877 z późn. zm.);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4 lutego 2011 r. o opiece nad dziećmi w wieku </w:t>
        <w:br/>
        <w:t xml:space="preserve">do lat 3 (Dz. U. z 2021 r., poz. 75 z późn. zm.);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0 kwietnia 2004 r. o promocji zatrudnienia i instytucjach rynku pracy (Dz. U. z 2020 r., poz. 1409 z późn. zm.);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19 sierpnia 1994 r. o ochronie zdrowia psychicznego </w:t>
        <w:br/>
        <w:t xml:space="preserve">(Dz. U. 2020 r., poz. 685)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Konwencja o prawach dziecka, przyjęta przez Zgromadzenie Ogólne Narodów Zjednoczonych dnia 20 listopada 1989 r. (Dz. U. z 1991 r., </w:t>
        <w:br/>
        <w:t xml:space="preserve">Nr 120, poz. 526). </w:t>
      </w:r>
    </w:p>
    <w:p>
      <w:pPr>
        <w:pStyle w:val="Normal"/>
        <w:numPr>
          <w:ilvl w:val="0"/>
          <w:numId w:val="6"/>
        </w:numPr>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Ustawa z dnia 2 marca 2020 r. o szczególnych rozwiązaniach związanych z zapobieganiem, przeciwdziałaniem i zwalczaniem COVID-19, innych chorób zakaźnych oraz wywoływanych nimi sytuacji kryzysowych </w:t>
        <w:br/>
        <w:t>(Dz. U. z 2021 r., poz. 2095 z późn. zm.)</w:t>
      </w:r>
    </w:p>
    <w:p>
      <w:pPr>
        <w:pStyle w:val="Normal"/>
        <w:numPr>
          <w:ilvl w:val="0"/>
          <w:numId w:val="6"/>
        </w:numPr>
        <w:spacing w:lineRule="auto" w:line="276" w:before="0" w:after="0"/>
        <w:jc w:val="both"/>
        <w:rPr/>
      </w:pPr>
      <w:r>
        <w:rPr>
          <w:rFonts w:cs="Times New Roman" w:ascii="Times New Roman" w:hAnsi="Times New Roman"/>
          <w:sz w:val="28"/>
          <w:szCs w:val="28"/>
        </w:rPr>
        <w:t>Ustawa z dnia 17 grudnia 2021 r. o dodatku osłonowym (Dz. U. z 2022 r., poz. 1)</w:t>
      </w:r>
    </w:p>
    <w:p>
      <w:pPr>
        <w:pStyle w:val="Normal"/>
        <w:spacing w:lineRule="auto" w:line="276"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Śremski Program Wspierania Rodziny na lata 2022-2024 został opracowany na podstawie Raportu o stanie gminy Śrem za 2020 rok oraz </w:t>
        <w:br/>
        <w:t xml:space="preserve">na podstawie Oceny zasobów pomocy społecznej za rok 2020. Program zawiera też dane ze sprawozdań Ośrodka Pomocy Społecznej w Śremie i Zespołu Interdyscyplinarnego w gminie Śrem z ostatnich trzech lat. </w:t>
      </w:r>
    </w:p>
    <w:p>
      <w:pPr>
        <w:pStyle w:val="Normal"/>
        <w:spacing w:lineRule="auto" w:line="276"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Program jest spójny z następującymi programami i strategiami o zasięgu krajowym, regionalnym i lokalnym:</w:t>
      </w:r>
    </w:p>
    <w:p>
      <w:pPr>
        <w:pStyle w:val="Normal"/>
        <w:numPr>
          <w:ilvl w:val="0"/>
          <w:numId w:val="14"/>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Strategią Rozwoju Gminy Śrem na lata 2021-2028 przyjętą uchwałą Rady Miejskiej w Śremie nr 267/XXVI/2021 z dnia 25 marca 2021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Gminnym Programem Profilaktyki i Rozwiązywania Problemów Alkoholowych na rok 2022, przyjęty </w:t>
      </w:r>
      <w:bookmarkStart w:id="7" w:name="_Hlk58239528"/>
      <w:r>
        <w:rPr>
          <w:rFonts w:cs="Times New Roman" w:ascii="Times New Roman" w:hAnsi="Times New Roman"/>
          <w:color w:val="000000"/>
          <w:sz w:val="28"/>
          <w:szCs w:val="28"/>
        </w:rPr>
        <w:t>uchwałą Rady Miejskiej w Śremie nr 337/XXXI/2021 z dnia 28 października 2021 r.</w:t>
      </w:r>
      <w:bookmarkEnd w:id="7"/>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Gminnym Programem Przeciwdziałania Narkomanii na rok 2022, przyjęty uchwałą Rady Miejskiej w Śremie nr 338/XXXI/2021 z dnia </w:t>
        <w:br/>
        <w:t>28 października 2021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Śremskim Programem na rzecz osób starszych na lata 2017 – 2025 przyjęty uchwałą Rady Miejskiej w Śremie nr 323/XXXIII/2017 z dnia </w:t>
        <w:br/>
        <w:t>8 czerwca 2017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Strategią Rozwoju Województwa Wielkopolskiego do 2030 roku, przyjętą uchwałą </w:t>
      </w:r>
      <w:bookmarkStart w:id="8" w:name="_Hlk58241026"/>
      <w:r>
        <w:rPr>
          <w:rFonts w:cs="Times New Roman" w:ascii="Times New Roman" w:hAnsi="Times New Roman"/>
          <w:color w:val="000000"/>
          <w:sz w:val="28"/>
          <w:szCs w:val="28"/>
        </w:rPr>
        <w:t xml:space="preserve">Sejmiku Województwa Wielkopolskiego nr XVI/287/2020 </w:t>
        <w:br/>
        <w:t>z dnia 27 stycznia 2020 r.</w:t>
      </w:r>
      <w:bookmarkEnd w:id="8"/>
      <w:r>
        <w:rPr>
          <w:rFonts w:cs="Times New Roman" w:ascii="Times New Roman" w:hAnsi="Times New Roman"/>
          <w:color w:val="000000"/>
          <w:sz w:val="28"/>
          <w:szCs w:val="28"/>
        </w:rPr>
        <w:t xml:space="preserve"> </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ługookresową Strategię Rozwoju Kraju. Polska 2030. Trzecia Fala Nowoczesności, przyjętą uchwałą nr 16 Rady Ministrów z dnia 5 lutego 2013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sz w:val="28"/>
          <w:szCs w:val="28"/>
        </w:rPr>
        <w:t>Wielkopolskim Programem Wspierania Rodziny, Systemu Pieczy Zastępczej i Adopcji przyjęty uchwałą nr 4475/2021 Zarządu Województwa Wielkopolskiego z dnia 23 grudnia 2021 roku.</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sz w:val="28"/>
          <w:szCs w:val="28"/>
        </w:rPr>
        <w:t>Wielkopolskim Programem Wspierania Osób z Ograniczoną Sprawnością na lata 2021-2025 (spełniającym kryteria programu wyrównywania szans osób z niepełnosprawnościami) przyjęty uchwałą nr 4474/2021 Zarządu Województwa Wielkopolskiego z dnia 23 grudnia 2021 roku</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sz w:val="28"/>
          <w:szCs w:val="28"/>
        </w:rPr>
        <w:t>Wielkopolskim Programem Przeciwdziałania Przemocy w Rodzinie przyjętym uchwałą nr 4472/2021 Zarząd Województwa Wielkopolskiego z dnia 23 grudnia 2021 roku</w:t>
      </w:r>
    </w:p>
    <w:p>
      <w:pPr>
        <w:pStyle w:val="Normal"/>
        <w:numPr>
          <w:ilvl w:val="0"/>
          <w:numId w:val="14"/>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Programem Kompleksowego Wsparcia Dla Rodzin „Za życiem” przyjętego  Uchwałą nr 160 Rady Ministrów z dnia 20 grudnia 2016 r. </w:t>
        <w:br/>
        <w:t xml:space="preserve">w sprawie programu kompleksowego wsparcia dla rodzin „Za życiem” </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Wieloletni rządowy program „Posiłek w szkole i w domu” na lata 2019–2023 przyjęty uchwałą nr 140 Rady Ministrów z dnia 15 października 2018 r. </w:t>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8"/>
        </w:numPr>
        <w:tabs>
          <w:tab w:val="clear" w:pos="708"/>
          <w:tab w:val="left" w:pos="426" w:leader="none"/>
        </w:tabs>
        <w:spacing w:lineRule="auto" w:line="276"/>
        <w:ind w:left="426" w:hanging="426"/>
        <w:rPr>
          <w:rFonts w:ascii="Times New Roman" w:hAnsi="Times New Roman" w:cs="Times New Roman"/>
          <w:bCs w:val="false"/>
          <w:sz w:val="28"/>
          <w:szCs w:val="28"/>
        </w:rPr>
      </w:pPr>
      <w:bookmarkStart w:id="9" w:name="__RefHeading___Toc92273051"/>
      <w:bookmarkEnd w:id="9"/>
      <w:r>
        <w:rPr>
          <w:rFonts w:cs="Times New Roman" w:ascii="Times New Roman" w:hAnsi="Times New Roman"/>
          <w:bCs w:val="false"/>
          <w:sz w:val="28"/>
          <w:szCs w:val="28"/>
        </w:rPr>
        <w:t>Charakterystyka gminy Śrem</w:t>
      </w:r>
    </w:p>
    <w:p>
      <w:pPr>
        <w:pStyle w:val="Heading1"/>
        <w:tabs>
          <w:tab w:val="clear" w:pos="708"/>
          <w:tab w:val="left" w:pos="426" w:leader="none"/>
        </w:tabs>
        <w:spacing w:lineRule="auto" w:line="276"/>
        <w:rPr>
          <w:rFonts w:ascii="Times New Roman" w:hAnsi="Times New Roman" w:cs="Times New Roman"/>
          <w:bCs w:val="false"/>
          <w:sz w:val="28"/>
          <w:szCs w:val="28"/>
        </w:rPr>
      </w:pPr>
      <w:bookmarkStart w:id="10" w:name="__RefHeading___Toc92273052"/>
      <w:bookmarkEnd w:id="10"/>
      <w:r>
        <w:rPr>
          <w:rFonts w:cs="Times New Roman" w:ascii="Times New Roman" w:hAnsi="Times New Roman"/>
          <w:bCs w:val="false"/>
          <w:sz w:val="28"/>
          <w:szCs w:val="28"/>
        </w:rPr>
        <w:t>2.1. Analiza społeczno – demograficzna gminy</w:t>
      </w:r>
    </w:p>
    <w:p>
      <w:pPr>
        <w:pStyle w:val="Normal"/>
        <w:spacing w:lineRule="auto" w:line="276"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76" w:before="0" w:after="0"/>
        <w:ind w:firstLine="567"/>
        <w:jc w:val="both"/>
        <w:rPr>
          <w:rFonts w:ascii="Times New Roman" w:hAnsi="Times New Roman" w:eastAsia="Times New Roman" w:cs="Times New Roman"/>
          <w:sz w:val="28"/>
          <w:szCs w:val="28"/>
        </w:rPr>
      </w:pPr>
      <w:r>
        <w:rPr>
          <w:rFonts w:cs="Times New Roman" w:ascii="Times New Roman" w:hAnsi="Times New Roman"/>
          <w:sz w:val="28"/>
          <w:szCs w:val="28"/>
        </w:rPr>
        <w:t xml:space="preserve">Gmina Śrem jest gminą o charakterze miejsko-wiejskim, położoną </w:t>
        <w:br/>
        <w:t>w województwie wielkopolskim, w powiecie śremskim. Siedzibą gminy jest miasto Śrem (w</w:t>
      </w:r>
      <w:r>
        <w:rPr>
          <w:rFonts w:eastAsia="Times New Roman" w:cs="Times New Roman" w:ascii="Times New Roman" w:hAnsi="Times New Roman"/>
          <w:sz w:val="28"/>
          <w:szCs w:val="28"/>
        </w:rPr>
        <w:t>spółrzędne geograficzne: 52°05' szerokości geograficznej północnej  i 17°01' długości geograficznej wschodniej). Powierzchnia geodezyjna całej gminy wynosi 20,587 k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z czego miasto Śrem zajmuje </w:t>
        <w:br/>
        <w:t>12,38 k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w:t>
      </w:r>
    </w:p>
    <w:p>
      <w:pPr>
        <w:pStyle w:val="Normal"/>
        <w:shd w:fill="FFFFFF" w:val="clear"/>
        <w:spacing w:lineRule="auto" w:line="276"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Mapka terytorialna gminy Śrem</w:t>
      </w:r>
    </w:p>
    <w:p>
      <w:pPr>
        <w:pStyle w:val="Normal"/>
        <w:shd w:fill="FFFFFF" w:val="clear"/>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5748655" cy="322643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4" t="-7" r="-4" b="-7"/>
                    <a:stretch>
                      <a:fillRect/>
                    </a:stretch>
                  </pic:blipFill>
                  <pic:spPr bwMode="auto">
                    <a:xfrm>
                      <a:off x="0" y="0"/>
                      <a:ext cx="5748655" cy="3226435"/>
                    </a:xfrm>
                    <a:prstGeom prst="rect">
                      <a:avLst/>
                    </a:prstGeom>
                  </pic:spPr>
                </pic:pic>
              </a:graphicData>
            </a:graphic>
          </wp:inline>
        </w:drawing>
      </w:r>
    </w:p>
    <w:p>
      <w:pPr>
        <w:pStyle w:val="Normal"/>
        <w:spacing w:lineRule="auto" w:line="240"/>
        <w:rPr>
          <w:rFonts w:ascii="Times New Roman" w:hAnsi="Times New Roman" w:cs="Times New Roman"/>
          <w:i/>
          <w:i/>
          <w:iCs/>
        </w:rPr>
      </w:pPr>
      <w:r>
        <w:rPr>
          <w:rFonts w:cs="Times New Roman" w:ascii="Times New Roman" w:hAnsi="Times New Roman"/>
          <w:i/>
          <w:iCs/>
        </w:rPr>
        <w:t>Źródło: Diagnoza gminy Śrem przygotowana w ramach projektu „Kooperacja efektywna i skuteczna”, Śrem 2020</w:t>
      </w:r>
    </w:p>
    <w:p>
      <w:pPr>
        <w:pStyle w:val="Normal"/>
        <w:shd w:fill="FFFFFF" w:val="clear"/>
        <w:spacing w:lineRule="auto" w:line="360" w:before="0" w:after="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shd w:fill="FFFFFF" w:val="clear"/>
        <w:spacing w:lineRule="auto" w:line="276"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rzez Śrem przepływa rzeka Warta – trzecia pod względem wielkości rzeka Polski. W Śremie rzeka gwałtownie skręca i zmienia kierunek swojego biegu </w:t>
        <w:br/>
        <w:t xml:space="preserve">z równoleżnikowego na południkowy. Warta nie jest jedyną wodą płynącą </w:t>
        <w:br/>
        <w:t xml:space="preserve">na terenie gminy. Wskazać należy jeszcze </w:t>
      </w:r>
      <w:r>
        <w:rPr>
          <w:rFonts w:cs="Times New Roman" w:ascii="Times New Roman" w:hAnsi="Times New Roman"/>
          <w:sz w:val="28"/>
          <w:szCs w:val="28"/>
        </w:rPr>
        <w:t xml:space="preserve">rzekę Pysząca oraz kanał Szymanowo-Grzybno. W północnej części gminy zachowały się starorzecza oraz łączące je kanały, z kolei na południu przeważają liczne jeziora i stawy. Największym zbiornikiem wodnym jest Jezioro Grzymysławskie, częściowo położone także w gminie Dolsk. W okolicach Dobczyna znajdują się stawy hodowlane, w Śremie (przy granicy miasta </w:t>
        <w:br/>
        <w:t xml:space="preserve">z wsiami Gaj i Psarskie) położony jest natomiast Zalew Śremski, składający </w:t>
        <w:br/>
        <w:t>się z dwóch zbiorników retencyjnych.</w:t>
      </w:r>
    </w:p>
    <w:p>
      <w:pPr>
        <w:pStyle w:val="Normal"/>
        <w:shd w:fill="FFFFFF" w:val="clear"/>
        <w:spacing w:lineRule="auto" w:line="276" w:before="0" w:after="0"/>
        <w:ind w:firstLine="567"/>
        <w:jc w:val="both"/>
        <w:rPr/>
      </w:pPr>
      <w:r>
        <w:rPr>
          <w:rFonts w:eastAsia="Times New Roman" w:cs="Times New Roman" w:ascii="Times New Roman" w:hAnsi="Times New Roman"/>
          <w:sz w:val="28"/>
          <w:szCs w:val="28"/>
        </w:rPr>
        <w:t xml:space="preserve">Gmina zlokalizowana jest w centralnej Polsce, w odległości 42 km </w:t>
        <w:br/>
        <w:t xml:space="preserve">od Poznania. Sytuuje się na terenie Niziny Wielkopolsko-Kujawskiej, w obrębie tzw. odcinka Śremskiego Pradoliny Warciańsko-Odrzańskiej, wchodzącej </w:t>
        <w:br/>
        <w:t xml:space="preserve">w skład większej Pradoliny Warszawsko-Berlińskiej. Szeroka na kilka kilometrów dolina Warty rozgranicza na tym odcinku biegu rzeki pas dwóch obszarów zwanych wysoczyznami: Gnieźnieńskiej na północnym wschodzie </w:t>
        <w:br/>
        <w:t xml:space="preserve">i Leszczyńskiej na południowym zachodzie. </w:t>
      </w:r>
    </w:p>
    <w:p>
      <w:pPr>
        <w:pStyle w:val="Normal"/>
        <w:shd w:fill="FFFFFF" w:val="clear"/>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Gmina Śrem sąsiaduje z gminami:</w:t>
      </w:r>
    </w:p>
    <w:p>
      <w:pPr>
        <w:pStyle w:val="Akapitzlist"/>
        <w:numPr>
          <w:ilvl w:val="0"/>
          <w:numId w:val="9"/>
        </w:numPr>
        <w:shd w:fill="FFFFFF" w:val="clear"/>
        <w:spacing w:lineRule="auto" w:line="276"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Brodnica, Dolsk i Książ Wielkopolski. z powiatu śremskiego;</w:t>
      </w:r>
    </w:p>
    <w:p>
      <w:pPr>
        <w:pStyle w:val="Akapitzlist"/>
        <w:numPr>
          <w:ilvl w:val="0"/>
          <w:numId w:val="9"/>
        </w:numPr>
        <w:shd w:fill="FFFFFF" w:val="clear"/>
        <w:spacing w:lineRule="auto" w:line="276"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Kórnik z powiatu poznańskiego;</w:t>
      </w:r>
    </w:p>
    <w:p>
      <w:pPr>
        <w:pStyle w:val="Akapitzlist"/>
        <w:numPr>
          <w:ilvl w:val="0"/>
          <w:numId w:val="9"/>
        </w:numPr>
        <w:shd w:fill="FFFFFF" w:val="clear"/>
        <w:spacing w:lineRule="auto" w:line="276"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Zaniemyśl z powiatu średzkiego; </w:t>
      </w:r>
    </w:p>
    <w:p>
      <w:pPr>
        <w:pStyle w:val="Akapitzlist"/>
        <w:numPr>
          <w:ilvl w:val="0"/>
          <w:numId w:val="9"/>
        </w:numPr>
        <w:shd w:fill="FFFFFF" w:val="clear"/>
        <w:spacing w:lineRule="auto" w:line="276"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Czempiń i Krzywiń z powiatu kościańskiego.</w:t>
      </w:r>
    </w:p>
    <w:p>
      <w:pPr>
        <w:pStyle w:val="Normal"/>
        <w:spacing w:lineRule="auto" w:line="276" w:before="0" w:after="0"/>
        <w:jc w:val="both"/>
        <w:rPr/>
      </w:pPr>
      <w:r>
        <w:rPr>
          <w:rFonts w:cs="Times New Roman" w:ascii="Times New Roman" w:hAnsi="Times New Roman"/>
          <w:sz w:val="28"/>
          <w:szCs w:val="28"/>
        </w:rPr>
        <w:t>Gmina współpracuje z następującymi  miastami w kraju i  w Europie:</w:t>
      </w:r>
    </w:p>
    <w:p>
      <w:pPr>
        <w:pStyle w:val="Akapitzlist"/>
        <w:numPr>
          <w:ilvl w:val="0"/>
          <w:numId w:val="7"/>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Rożnovem pod Radhostem w Czechach;</w:t>
      </w:r>
    </w:p>
    <w:p>
      <w:pPr>
        <w:pStyle w:val="Akapitzlist"/>
        <w:numPr>
          <w:ilvl w:val="0"/>
          <w:numId w:val="7"/>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Bergen w Niemczech;</w:t>
      </w:r>
    </w:p>
    <w:p>
      <w:pPr>
        <w:pStyle w:val="Akapitzlist"/>
        <w:numPr>
          <w:ilvl w:val="0"/>
          <w:numId w:val="7"/>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Świdnikiem w Polsce.</w:t>
      </w:r>
    </w:p>
    <w:p>
      <w:pPr>
        <w:pStyle w:val="Normal"/>
        <w:spacing w:lineRule="auto" w:line="276" w:before="0" w:after="0"/>
        <w:jc w:val="both"/>
        <w:rPr/>
      </w:pPr>
      <w:r>
        <w:rPr>
          <w:rFonts w:cs="Times New Roman" w:ascii="Times New Roman" w:hAnsi="Times New Roman"/>
          <w:sz w:val="28"/>
          <w:szCs w:val="28"/>
        </w:rPr>
        <w:t xml:space="preserve">Ponadto jest członkiem organizacji i stowarzyszeń skupiających samorządy </w:t>
        <w:br/>
        <w:t xml:space="preserve">o lokalnym oraz ogólnopolskim zasięgu. Wskazać wśród nich należy: </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Stowarzyszenie Metropolia Poznań;</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Stowarzyszenie Zdrowych Miast Polskich;</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Stowarzyszenie Lider Zielonej Wielkopolski;</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Związek Miast Polskich;</w:t>
      </w:r>
    </w:p>
    <w:p>
      <w:pPr>
        <w:pStyle w:val="Akapitzlist"/>
        <w:numPr>
          <w:ilvl w:val="0"/>
          <w:numId w:val="11"/>
        </w:numPr>
        <w:spacing w:lineRule="auto" w:line="276" w:before="0" w:after="200"/>
        <w:contextualSpacing/>
        <w:jc w:val="both"/>
        <w:rPr/>
      </w:pPr>
      <w:r>
        <w:rPr>
          <w:rFonts w:cs="Times New Roman" w:ascii="Times New Roman" w:hAnsi="Times New Roman"/>
          <w:sz w:val="28"/>
          <w:szCs w:val="28"/>
        </w:rPr>
        <w:t xml:space="preserve">Stowarzyszenie Gmin i Powiatów Wielkopolski; </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Wielkopolski Ośrodek Kształcenia i Studiów Samorządowych;</w:t>
      </w:r>
    </w:p>
    <w:p>
      <w:pPr>
        <w:pStyle w:val="Akapitzlist"/>
        <w:numPr>
          <w:ilvl w:val="0"/>
          <w:numId w:val="11"/>
        </w:numPr>
        <w:spacing w:lineRule="auto" w:line="276" w:before="0" w:after="200"/>
        <w:contextualSpacing/>
        <w:jc w:val="both"/>
        <w:rPr/>
      </w:pPr>
      <w:r>
        <w:rPr>
          <w:rFonts w:cs="Times New Roman" w:ascii="Times New Roman" w:hAnsi="Times New Roman"/>
          <w:sz w:val="28"/>
          <w:szCs w:val="28"/>
        </w:rPr>
        <w:t xml:space="preserve">Związek Gmin Wiejskich Rzeczypospolitej Polskiej; </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Unia Gospodarcza Regionu Śremskiego – Śremski Ośrodek Wspierania Małej Przedsiębiorczości;</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Poznańska Lokalna Organizacja Turystyczna (PLOT).</w:t>
      </w:r>
    </w:p>
    <w:p>
      <w:pPr>
        <w:pStyle w:val="Normal"/>
        <w:spacing w:lineRule="auto" w:line="276" w:before="0" w:after="0"/>
        <w:ind w:firstLine="567"/>
        <w:jc w:val="both"/>
        <w:rPr/>
      </w:pPr>
      <w:r>
        <w:rPr>
          <w:rFonts w:cs="Times New Roman" w:ascii="Times New Roman" w:hAnsi="Times New Roman"/>
          <w:sz w:val="28"/>
          <w:szCs w:val="28"/>
        </w:rPr>
        <w:t>Liczba mieszkańców gminy na dzień 30 czerwca 2021 r. wynosiła 41 126 osób, z czego 40 226 to mieszkańcy stali, zaś 900 osób to mieszkańcy czasowi. Na przestrzeni ostatnich 3 lat można obserwować systematyczny spadek liczby stałych mieszkańców. Większe zróżnicowanie występuje w grupie mieszkańców czasowych, co przekłada się na nieznaczne wahania w sumarycznych danych demograficznych. Zasadniczo można jednak mówić o względnie stałym wskaźniku liczby mieszkańców.</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abela nr 1. Liczba mieszkańców gminy Śrem w latach 2019 – 2021 wg raportów Urzędu Stanu Cywilnego w Śremie</w:t>
      </w:r>
    </w:p>
    <w:tbl>
      <w:tblPr>
        <w:tblW w:w="9084" w:type="dxa"/>
        <w:jc w:val="left"/>
        <w:tblInd w:w="-5" w:type="dxa"/>
        <w:tblLayout w:type="fixed"/>
        <w:tblCellMar>
          <w:top w:w="0" w:type="dxa"/>
          <w:left w:w="108" w:type="dxa"/>
          <w:bottom w:w="0" w:type="dxa"/>
          <w:right w:w="108" w:type="dxa"/>
        </w:tblCellMar>
      </w:tblPr>
      <w:tblGrid>
        <w:gridCol w:w="1985"/>
        <w:gridCol w:w="2268"/>
        <w:gridCol w:w="2410"/>
        <w:gridCol w:w="2421"/>
      </w:tblGrid>
      <w:tr>
        <w:trPr>
          <w:trHeight w:val="4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Mieszkańc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9</w:t>
            </w:r>
          </w:p>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dane na dzień 31.12.201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20</w:t>
            </w:r>
          </w:p>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dane na dzień 31.12.2020.)</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2021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ane na dzień 30.06.202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Stal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0 46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0 363</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022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Czasow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5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97</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Raz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41 4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41 160</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41 126</w:t>
            </w:r>
          </w:p>
        </w:tc>
      </w:tr>
    </w:tbl>
    <w:p>
      <w:pPr>
        <w:pStyle w:val="Normal"/>
        <w:spacing w:lineRule="auto" w:line="240"/>
        <w:rPr>
          <w:rFonts w:ascii="Times New Roman" w:hAnsi="Times New Roman" w:cs="Times New Roman"/>
          <w:i/>
          <w:i/>
          <w:iCs/>
        </w:rPr>
      </w:pPr>
      <w:bookmarkStart w:id="11" w:name="_Hlk45185329"/>
      <w:bookmarkEnd w:id="11"/>
      <w:r>
        <w:rPr>
          <w:rFonts w:cs="Times New Roman" w:ascii="Times New Roman" w:hAnsi="Times New Roman"/>
          <w:i/>
          <w:iCs/>
        </w:rPr>
        <w:t>Źródło: Biuletyn Informacji Publicznej, Urząd Miejski w Śremie</w:t>
      </w:r>
    </w:p>
    <w:p>
      <w:pPr>
        <w:pStyle w:val="Normal"/>
        <w:spacing w:lineRule="auto" w:line="240"/>
        <w:rPr>
          <w:rFonts w:ascii="Times New Roman" w:hAnsi="Times New Roman" w:cs="Times New Roman"/>
          <w:i/>
          <w:i/>
          <w:iCs/>
        </w:rPr>
      </w:pPr>
      <w:r>
        <w:rPr>
          <w:rFonts w:cs="Times New Roman" w:ascii="Times New Roman" w:hAnsi="Times New Roman"/>
          <w:i/>
          <w:iCs/>
        </w:rPr>
      </w:r>
    </w:p>
    <w:p>
      <w:pPr>
        <w:pStyle w:val="Normal"/>
        <w:spacing w:lineRule="auto" w:line="276" w:before="0" w:after="240"/>
        <w:jc w:val="both"/>
        <w:rPr>
          <w:rFonts w:ascii="Times New Roman" w:hAnsi="Times New Roman" w:eastAsia="Times New Roman" w:cs="Times New Roman"/>
          <w:sz w:val="24"/>
          <w:szCs w:val="24"/>
          <w:lang w:eastAsia="pl-PL"/>
        </w:rPr>
      </w:pPr>
      <w:bookmarkStart w:id="12" w:name="_Hlk45185329"/>
      <w:bookmarkEnd w:id="12"/>
      <w:r>
        <w:rPr>
          <w:rFonts w:cs="Times New Roman" w:ascii="Times New Roman" w:hAnsi="Times New Roman"/>
          <w:sz w:val="28"/>
          <w:szCs w:val="28"/>
        </w:rPr>
        <w:t xml:space="preserve">W ogólnej populacji mieszkańców gminy zaobserwować można przewagę liczby kobiet (51,6%) w stosunku do liczby mężczyzn (48,4%). </w:t>
      </w:r>
      <w:r>
        <w:rPr>
          <w:rFonts w:eastAsia="Times New Roman" w:cs="Times New Roman" w:ascii="Times New Roman" w:hAnsi="Times New Roman"/>
          <w:sz w:val="28"/>
          <w:szCs w:val="28"/>
          <w:lang w:eastAsia="pl-PL"/>
        </w:rPr>
        <w:t>Średni wiek mieszkańców wynosi 40,1 lat i jest porównywalny do średniego wieku mieszkańców województwa wielkopolskiego (zgodnie z danymi GUS z 31 grudnia 2020 r.)</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Co roku wzrasta liczba osób w wieku poprodukcyjnym (w grupie 65+ zauważyć można wyraźną dominację kobiet), co pociąga za sobą nowe zadania dla gminy w zakresie zapewnienia im wsparcia i opieki. Pod tym względem sytuacja gminy odzwierciedla sytuację właściwą dla powiatu, jak </w:t>
        <w:br/>
        <w:t xml:space="preserve">i województwa.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Jednocześnie można przyjąć, na podstawie danych pozyskanych </w:t>
        <w:br/>
        <w:t xml:space="preserve">z Gminnego Systemu Zabezpieczenia Społecznego działającego w Ośrodku Pomocy Społecznej w Śremie dotyczących liczby wypłacanych świadczeń wychowawczych, że na terenie gminy zamieszkuje 5517 rodziny </w:t>
        <w:br/>
        <w:t xml:space="preserve">z dziećmi. Wsparciem w formie wyżej wymienionego świadczenia objętych jest 8520 dzieci. (stan na 31 grudnia 2020 roku).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Pozytywnym zjawiskiem jest wzrost liczby urodzeń w gminie. Natomiast liczba zawieranych małżeństw z roku na rok spada. Przedstawiają to poniższe wykresy.</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ykres nr 1. </w:t>
      </w:r>
      <w:bookmarkStart w:id="13" w:name="_Hlk49864208"/>
      <w:r>
        <w:rPr>
          <w:rFonts w:cs="Times New Roman" w:ascii="Times New Roman" w:hAnsi="Times New Roman"/>
        </w:rPr>
        <w:t xml:space="preserve">Liczba urodzonych dzieci w gminie Śremie (zameldowanych lub mieszkających) </w:t>
        <w:br/>
        <w:t>w latach 2018-2020</w:t>
      </w:r>
    </w:p>
    <w:p>
      <w:pPr>
        <w:pStyle w:val="Normal"/>
        <w:spacing w:lineRule="auto" w:line="240"/>
        <w:rPr>
          <w:rFonts w:ascii="Times New Roman" w:hAnsi="Times New Roman" w:cs="Times New Roman"/>
        </w:rPr>
      </w:pPr>
      <w:bookmarkEnd w:id="13"/>
      <w:r>
        <w:rPr>
          <w:rFonts w:cs="Times New Roman" w:ascii="Times New Roman" w:hAnsi="Times New Roman"/>
          <w:lang w:val="en-US" w:eastAsia="en-US"/>
        </w:rPr>
        <w:object w:dxaOrig="8960" w:dyaOrig="53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4.7pt;height:264.5pt" filled="f" o:ole="">
            <v:imagedata r:id="rId4" o:title=""/>
          </v:shape>
          <o:OLEObject Type="Embed" ProgID="Excel.Sheet.12" ShapeID="ole_rId3" DrawAspect="Content" ObjectID="_1917471854" r:id="rId3"/>
        </w:object>
      </w:r>
      <w:r>
        <w:rPr>
          <w:rFonts w:cs="Times New Roman" w:ascii="Times New Roman" w:hAnsi="Times New Roman"/>
          <w:i/>
          <w:iCs/>
        </w:rPr>
        <w:t>Źródło: Opracowanie własne na podstawie danych z Urzędu Stanu Cywilnego w Śremie (BIP)</w:t>
      </w:r>
    </w:p>
    <w:p>
      <w:pPr>
        <w:pStyle w:val="Normal"/>
        <w:spacing w:lineRule="auto" w:line="240"/>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rPr>
      </w:pPr>
      <w:r>
        <w:rPr>
          <w:rFonts w:cs="Times New Roman" w:ascii="Times New Roman" w:hAnsi="Times New Roman"/>
        </w:rPr>
        <w:t>Wykres nr 2. Liczba zawartych małżeństw w gminie Śrem, w których przynajmniej jedna z osób jest mieszkańcem gminy Śrem w latach 2018-2020</w:t>
      </w:r>
    </w:p>
    <w:p>
      <w:pPr>
        <w:pStyle w:val="Normal"/>
        <w:spacing w:lineRule="auto" w:line="240"/>
        <w:jc w:val="both"/>
        <w:rPr>
          <w:rFonts w:ascii="Times New Roman" w:hAnsi="Times New Roman" w:cs="Times New Roman"/>
        </w:rPr>
      </w:pPr>
      <w:r>
        <w:rPr>
          <w:rFonts w:cs="Times New Roman" w:ascii="Times New Roman" w:hAnsi="Times New Roman"/>
          <w:lang w:val="en-US" w:eastAsia="en-US"/>
        </w:rPr>
        <w:object w:dxaOrig="8960" w:dyaOrig="53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1pt;height:266.9pt" filled="f" o:ole="">
            <v:imagedata r:id="rId6" o:title=""/>
          </v:shape>
          <o:OLEObject Type="Embed" ProgID="Excel.Sheet.12" ShapeID="ole_rId5" DrawAspect="Content" ObjectID="_10547718" r:id="rId5"/>
        </w:object>
      </w:r>
      <w:r>
        <w:rPr>
          <w:rFonts w:cs="Times New Roman" w:ascii="Times New Roman" w:hAnsi="Times New Roman"/>
          <w:i/>
          <w:iCs/>
        </w:rPr>
        <w:t>Źródło: Opracowanie własne na podstawie danych z Urzędu Stanu Cywilnego w Śremie (BIP)</w:t>
      </w:r>
    </w:p>
    <w:p>
      <w:pPr>
        <w:pStyle w:val="Heading2"/>
        <w:numPr>
          <w:ilvl w:val="1"/>
          <w:numId w:val="8"/>
        </w:numPr>
        <w:spacing w:lineRule="auto" w:line="276"/>
        <w:ind w:left="426" w:hanging="426"/>
        <w:rPr>
          <w:rFonts w:ascii="Times New Roman" w:hAnsi="Times New Roman" w:cs="Times New Roman"/>
          <w:bCs w:val="false"/>
          <w:i w:val="false"/>
          <w:i w:val="false"/>
        </w:rPr>
      </w:pPr>
      <w:r>
        <w:rPr>
          <w:rFonts w:cs="Times New Roman" w:ascii="Times New Roman" w:hAnsi="Times New Roman"/>
          <w:bCs w:val="false"/>
          <w:i w:val="false"/>
        </w:rPr>
        <w:t xml:space="preserve"> </w:t>
      </w:r>
      <w:bookmarkStart w:id="14" w:name="__RefHeading___Toc92273053"/>
      <w:r>
        <w:rPr>
          <w:rFonts w:cs="Times New Roman" w:ascii="Times New Roman" w:hAnsi="Times New Roman"/>
          <w:bCs w:val="false"/>
          <w:i w:val="false"/>
        </w:rPr>
        <w:t xml:space="preserve">Wybrane obszary problemowe w kontekście rodzin mieszkających </w:t>
        <w:br/>
        <w:t>na terenie gminy Śrem</w:t>
      </w:r>
      <w:bookmarkEnd w:id="14"/>
    </w:p>
    <w:p>
      <w:pPr>
        <w:pStyle w:val="Akapitzlist"/>
        <w:spacing w:lineRule="auto" w:line="276"/>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Każda społeczność boryka się z różnorodnymi problemami rzutującymi </w:t>
        <w:br/>
        <w:t xml:space="preserve">na jakość jej funkcjonowania jako ogółu, ale też na jakość życia rodzin/osób dotkniętych danym problemem. Nie zawsze rodzina doświadczająca trudności jest w stanie poradzić sobie z nimi samodzielnie. W takich sytuacjach niezbędne jest uzyskanie wsparcia i pomocy ze strony wyspecjalizowanych agend państwa. Zadania własne gminy oraz zadania zlecone z zakresu pomocy społecznej prowadzi na terenie gminy Ośrodek Pomocy Społecznej w Śremie. Jest </w:t>
        <w:br/>
        <w:t xml:space="preserve">to jednostka, która realizuje działania wynikające nie tylko z Ustawy o pomocy społecznej, ale również z innych aktów prawnych, takich jak: ustawa </w:t>
        <w:br/>
        <w:t xml:space="preserve">o świadczeniach rodzinnych, ustawa o pomocy osobom uprawnionym </w:t>
        <w:br/>
        <w:t xml:space="preserve">do alimentów, ustawa o przeciwdziałaniu przemocy w rodzinie, ustawa </w:t>
        <w:br/>
        <w:t>o wspieraniu rodziny i systemie pieczy zastępczej, ustawa o systemie oświaty, ustawa o świadczeniach zdrowotnych finansowanych ze środków publicznych, ustawa o powszechnym ubezpieczeniu społecznym oraz ustawa o ochronie zdrowia psychicznego.</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Ośrodek realizuje spoczywające na nim zadania w zróżnicowanej formie, </w:t>
        <w:br/>
        <w:t xml:space="preserve">w zależności od zdiagnozowanych potrzeb klientów. Zapewnia wsparcie finansowe – za sprawą świadczeń materialnych (np. zasiłki okresowe, zasiłki celowe, zasiłki stałe) czy w formie rzeczowej (np. dożywianie dzieci </w:t>
        <w:br/>
        <w:t xml:space="preserve">w szkołach) oraz usługowej (np. pomoc w formie usług opiekuńczych). Znacząca część realizowanego przez Ośrodek Pomocy Społecznej w Śremie wsparcia stanowi praca socjalna oraz poradnictwo specjalistyczne. </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Ośrodek Pomocy Społecznej w Śremie zapewnia też ze strony administracyjno-organizacyjnej funkcjonowanie Zespołu Interdyscyplinarnego, który obejmuje wsparciem osoby uwikłane w przemoc domową. W strukturze organizacyjnej Ośrodka działa też  Klub Integracji Społecznej oraz Centrum Usług dla rodzin i Klub Senior +.</w:t>
      </w:r>
    </w:p>
    <w:p>
      <w:pPr>
        <w:pStyle w:val="Normal"/>
        <w:spacing w:lineRule="auto" w:line="276" w:before="0" w:after="0"/>
        <w:ind w:firstLine="567"/>
        <w:jc w:val="both"/>
        <w:rPr>
          <w:rFonts w:ascii="Times New Roman" w:hAnsi="Times New Roman" w:cs="Times New Roman"/>
          <w:color w:val="FF0000"/>
          <w:sz w:val="28"/>
          <w:szCs w:val="28"/>
        </w:rPr>
      </w:pPr>
      <w:r>
        <w:rPr>
          <w:rFonts w:cs="Times New Roman" w:ascii="Times New Roman" w:hAnsi="Times New Roman"/>
          <w:sz w:val="28"/>
          <w:szCs w:val="28"/>
        </w:rPr>
        <w:t>Podmiotem, który został wyznaczony w gminie Śrem do realizacji zadań dotyczących pracy z rodziną jest Ośrodek Pomocy Społecznej, który realizuje szczególną formę pomocy (asystenturę rodzin), dedykowaną rodziną przeżywającym trudności opiekuńczo wychowawcze</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Realizując swoje zadania pracownicy Ośrodka współpracują z innymi instytucjami, organami oraz specjalistami w celu przeciwdziałania i ograniczenia zjawisk patologicznych </w:t>
        <w:br/>
        <w:t>i ich niepożądanych konsekwencji, np. z Gminną Komisją Rozwiązywania Problemów Alkoholowych, Poradnią Leczenia Uzależnień i Współuzależnień, Powiatowym Urzędem Pracy, Powiatowym Centrum Pomocy Rodzinie, Poradnią Psychologiczno – Pedagogiczną, domami pomocy społecznej, placówkami wsparcia dziennego, policją, sądami i kuratorami sądowymi, szkołami, przedszkolami oraz żłobkami, organizacjami pozarządowymi, szpitalem czy przychodniami lekarza rodzinnego.</w:t>
      </w:r>
    </w:p>
    <w:p>
      <w:pPr>
        <w:pStyle w:val="Normal"/>
        <w:spacing w:lineRule="auto" w:line="276" w:before="0" w:after="0"/>
        <w:ind w:firstLine="567"/>
        <w:jc w:val="both"/>
        <w:rPr/>
      </w:pPr>
      <w:r>
        <w:rPr>
          <w:rFonts w:cs="Times New Roman" w:ascii="Times New Roman" w:hAnsi="Times New Roman"/>
          <w:sz w:val="28"/>
          <w:szCs w:val="28"/>
        </w:rPr>
        <w:t>Jak pokazują dane zawarte w sprawozdaniach z działalności Ośrodka Pomocy Społecznej w Śremie głównymi przyczynami przyznania pomocy rodzinom z terenu gminy w latach 2018 – 2020 były:</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pobudki ekonomiczne (niskie dochody, sytuacje kryzysowe, </w:t>
        <w:br/>
        <w:t>np. klęski żywiołowe);</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niepełnosprawność;</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długotrwała lub ciężka choroba;</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bezrobocie;</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bezradność w sprawach opiekuńczo-wychowawczych i w zakresie prowadzenia gospodarstwa domowego;</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alkoholizm.</w:t>
      </w:r>
    </w:p>
    <w:p>
      <w:pPr>
        <w:pStyle w:val="Akapitzlist"/>
        <w:spacing w:lineRule="auto" w:line="276"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Gros spośród doświadczanych przez rodziny problemów ma charakter złożony. W większości przypadków zaobserwować można współwystępowanie różnorodnych problemów, wzajemnie się przenikających i wzmacniających. Mając na uwadze złożoność uwidaczniających się trudności niezbędne jest aby udzielane wsparcie również przyjmowało różnorodną formę, odpowiadając tym samym możliwie najszerzej na potrzeby klientów. </w:t>
      </w:r>
    </w:p>
    <w:p>
      <w:pPr>
        <w:pStyle w:val="Akapitzlist"/>
        <w:spacing w:lineRule="auto" w:line="276"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Świadczeniem pomocy osobom doświadczającym trudności zajmują </w:t>
        <w:br/>
        <w:t xml:space="preserve">się pracownicy Ośrodka Pomocy Społecznej w Śremie. To nie tylko pracownicy socjalni, ale również asystenci rodziny, specjaliści z zakresu reintegracji społeczno-zawodowej czy psychologowie. Zróżnicowanie (specjalizacja pod kątem pracy z określonymi grupami problemów) oraz wzrost ogólnej liczby pracowników Ośrodka Pomocy Społecznej na przestrzeni ostatnich lat wskazać należy jako działania potrzebne, pozytywnie rzutujące na jakość świadczonych usług. Jest to szczególnie ważne w odniesieniu do działań skierowanych </w:t>
        <w:br/>
        <w:t>do rodzin z dziećmi.</w:t>
      </w:r>
    </w:p>
    <w:p>
      <w:pPr>
        <w:pStyle w:val="Akapitzlist"/>
        <w:spacing w:lineRule="auto" w:line="276"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Liczba pracowników Ośrodka Pomocy Społecznej w Śremie w latach 2018-2020  utrzymywała się na  podobnym poziomie. Nieznaczny spadek liczby zatrudnionych osób nastąpił w 2020 roku z uwagi na zmiany w strukturach Ośrodka co nie miało wpływu na wymiar i jakość świadczonych usług.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Wykres nr 3. Liczba pracowników Ośrodka Pomocy Społecznej w Śremie w latach 2018-2020</w:t>
      </w:r>
    </w:p>
    <w:p>
      <w:pPr>
        <w:pStyle w:val="Normal"/>
        <w:spacing w:lineRule="auto" w:line="240"/>
        <w:jc w:val="both"/>
        <w:rPr>
          <w:rFonts w:ascii="Times New Roman" w:hAnsi="Times New Roman" w:cs="Times New Roman"/>
          <w:bCs/>
        </w:rPr>
      </w:pPr>
      <w:r>
        <w:rPr>
          <w:rFonts w:cs="Times New Roman" w:ascii="Times New Roman" w:hAnsi="Times New Roman"/>
          <w:lang w:val="en-US" w:eastAsia="en-US"/>
        </w:rPr>
        <w:object w:dxaOrig="8960"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2.75pt;height:230.4pt" filled="f" o:ole="">
            <v:imagedata r:id="rId8" o:title=""/>
          </v:shape>
          <o:OLEObject Type="Embed" ProgID="Excel.Sheet.12" ShapeID="ole_rId7" DrawAspect="Content" ObjectID="_1636767977" r:id="rId7"/>
        </w:object>
      </w:r>
      <w:r>
        <w:rPr>
          <w:rFonts w:cs="Times New Roman" w:ascii="Times New Roman" w:hAnsi="Times New Roman"/>
          <w:i/>
        </w:rPr>
        <w:t xml:space="preserve">Źródło: Opracowanie własne w oparciu o sprawozdania z działalności Ośrodka Pomocy Społecznej </w:t>
        <w:br/>
        <w:t>w Śremie za lata 2018-2020</w:t>
      </w:r>
    </w:p>
    <w:p>
      <w:pPr>
        <w:pStyle w:val="Normal"/>
        <w:spacing w:lineRule="auto" w:line="276"/>
        <w:ind w:firstLine="567"/>
        <w:jc w:val="both"/>
        <w:rPr>
          <w:rFonts w:ascii="Times New Roman" w:hAnsi="Times New Roman" w:eastAsia="Times New Roman" w:cs="Times New Roman"/>
          <w:color w:val="FF0000"/>
          <w:sz w:val="28"/>
          <w:szCs w:val="28"/>
          <w:u w:val="single"/>
          <w:lang w:eastAsia="pl-PL"/>
        </w:rPr>
      </w:pPr>
      <w:r>
        <w:rPr>
          <w:rFonts w:cs="Times New Roman" w:ascii="Times New Roman" w:hAnsi="Times New Roman"/>
          <w:sz w:val="28"/>
          <w:szCs w:val="28"/>
        </w:rPr>
        <w:tab/>
      </w:r>
      <w:r>
        <w:rPr>
          <w:rFonts w:eastAsia="Times New Roman" w:cs="Times New Roman" w:ascii="Times New Roman" w:hAnsi="Times New Roman"/>
          <w:sz w:val="28"/>
          <w:szCs w:val="28"/>
          <w:lang w:eastAsia="pl-PL"/>
        </w:rPr>
        <w:t xml:space="preserve">Pomoc i wsparcie na podstawie decyzji administracyjnych w gminie Śrem (z pomocy społecznej) w 2020 roku uzyskało 1273 świadczeniobiorców, </w:t>
        <w:br/>
        <w:t xml:space="preserve">co stanowiło 3,2% mieszkańców gminy. W stosunku do 2019 roku, łączna liczba osób korzystających z pomocy, którym przyznano świadczenie zmniejszyła się o 139 osób. Natomiast liczba rodzin, którym przyznano pomoc </w:t>
        <w:br/>
        <w:t xml:space="preserve">i wsparcie z pomocy społecznej w 2020 roku nie tylko na podstawie decyzji administracyjnych ale i w formie pracy socjalnej, poradnictwa zwiększyła się </w:t>
        <w:br/>
        <w:t>o 440 rodziny w stosunku do roku 2019.</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Ze zgromadzonych danych wynika, że na pomoc społeczną w gminie Śrem co roku przeznaczana jest większa ilość środków finansowych. Przedstawia </w:t>
        <w:br/>
        <w:t>to poniższa tabela.</w:t>
      </w:r>
    </w:p>
    <w:p>
      <w:pPr>
        <w:pStyle w:val="Normal"/>
        <w:spacing w:lineRule="auto" w:line="240" w:before="0" w:after="0"/>
        <w:jc w:val="both"/>
        <w:rPr>
          <w:rFonts w:ascii="Times New Roman" w:hAnsi="Times New Roman" w:cs="Times New Roman"/>
        </w:rPr>
      </w:pPr>
      <w:r>
        <w:rPr>
          <w:rFonts w:cs="Times New Roman" w:ascii="Times New Roman" w:hAnsi="Times New Roman"/>
        </w:rPr>
        <w:t>Tabela nr 2. Wydatki na pomoc społeczną w gminie Śrem w latach 2018-2020</w:t>
      </w:r>
    </w:p>
    <w:tbl>
      <w:tblPr>
        <w:tblW w:w="9180" w:type="dxa"/>
        <w:jc w:val="left"/>
        <w:tblInd w:w="-113" w:type="dxa"/>
        <w:tblLayout w:type="fixed"/>
        <w:tblCellMar>
          <w:top w:w="0" w:type="dxa"/>
          <w:left w:w="108" w:type="dxa"/>
          <w:bottom w:w="0" w:type="dxa"/>
          <w:right w:w="108" w:type="dxa"/>
        </w:tblCellMar>
      </w:tblPr>
      <w:tblGrid>
        <w:gridCol w:w="3227"/>
        <w:gridCol w:w="1984"/>
        <w:gridCol w:w="1985"/>
        <w:gridCol w:w="198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sz w:val="24"/>
                <w:szCs w:val="24"/>
              </w:rPr>
              <w:t>Rok</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0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sz w:val="24"/>
                <w:szCs w:val="24"/>
              </w:rPr>
              <w:t>Kwota wydana na pomoc społeczną (z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491.937,80</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eastAsia="Times New Roman" w:cs="Times New Roman" w:ascii="Times New Roman" w:hAnsi="Times New Roman"/>
                <w:bCs/>
                <w:sz w:val="24"/>
                <w:szCs w:val="24"/>
                <w:lang w:eastAsia="pl-PL"/>
              </w:rPr>
              <w:t>68.697.781,3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4"/>
                <w:szCs w:val="24"/>
              </w:rPr>
            </w:pPr>
            <w:r>
              <w:rPr>
                <w:rFonts w:eastAsia="Times New Roman" w:cs="Times New Roman" w:ascii="Times New Roman" w:hAnsi="Times New Roman"/>
                <w:bCs/>
                <w:sz w:val="24"/>
                <w:szCs w:val="24"/>
                <w:lang w:eastAsia="pl-PL"/>
              </w:rPr>
              <w:t>84.839.446,00</w:t>
            </w:r>
          </w:p>
        </w:tc>
      </w:tr>
    </w:tbl>
    <w:p>
      <w:pPr>
        <w:pStyle w:val="Normal"/>
        <w:spacing w:before="0" w:after="0"/>
        <w:rPr>
          <w:rFonts w:ascii="Times New Roman" w:hAnsi="Times New Roman" w:cs="Times New Roman"/>
          <w:i/>
          <w:i/>
        </w:rPr>
      </w:pPr>
      <w:bookmarkStart w:id="15" w:name="_Hlk45185147"/>
      <w:r>
        <w:rPr>
          <w:rFonts w:cs="Times New Roman" w:ascii="Times New Roman" w:hAnsi="Times New Roman"/>
          <w:i/>
        </w:rPr>
        <w:t xml:space="preserve">Źródło: Opracowanie własne w oparciu o sprawozdania z działalności Ośrodka Pomocy Społecznej </w:t>
        <w:br/>
        <w:t>w Śremie za lata 2018-20</w:t>
      </w:r>
      <w:bookmarkEnd w:id="15"/>
      <w:r>
        <w:rPr>
          <w:rFonts w:cs="Times New Roman" w:ascii="Times New Roman" w:hAnsi="Times New Roman"/>
          <w:i/>
        </w:rPr>
        <w:t>20</w:t>
      </w:r>
    </w:p>
    <w:p>
      <w:pPr>
        <w:pStyle w:val="Normal"/>
        <w:spacing w:before="0" w:after="0"/>
        <w:rPr>
          <w:rFonts w:ascii="Times New Roman" w:hAnsi="Times New Roman" w:cs="Times New Roman"/>
          <w:i/>
          <w:i/>
        </w:rPr>
      </w:pPr>
      <w:r>
        <w:rPr>
          <w:rFonts w:cs="Times New Roman" w:ascii="Times New Roman" w:hAnsi="Times New Roman"/>
          <w:i/>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Liczba pobierających w roku 2020 świadczenie wychowawcze wyniosła 5517 rodzin. W stosunku do roku poprzedniego liczba ta wzrosła o 355 rodzin (co stanowi wzrost o 6,43 % w stosunku do roku poprzedniego). Całkowita kwota przyznanego świadczenia w formie zasiłku wychowawczego   wyniosła 51.420.498 zł i w porównaniu z rokiem poprzednim wzrosła o 12.171.542 zł. Natomiast liczba pobierających w roku 2020 zasiłek rodzinny wyniosła </w:t>
        <w:br/>
        <w:t xml:space="preserve">743 rodzin (1584 dzieci) i w stosunku do roku poprzedniego  zwiększyła się </w:t>
        <w:br/>
        <w:t>o 35 rodzin (co stanowi wzrost o 4,7% w stosunku do roku 2019). Całkowita kwota przyznanego świadczenia w formie zasiłku rodzinnego  wyniosła w 2020 roku 4.493.327,88 zł. Ze świadczenia jednorazowego Dobry Start (na dzieci objęte obowiązkiem szkolnym) skorzystało w 2020 roku 5581 dzieci (4006 rodzin).</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Zebrane dane pokazują, że  na przestrzeni kilku lat wzrosła liczba rodzin, które korzystają ze świadczeń niepieniężnych, poradnictwa, pracy socjalnej świadczonej przez pracownika socjalnego czy asystenta, w stosunku do tych, które korzystają ze świadczeń pieniężnych. Specyfika usług pomocowych nabrała, z biegiem czasu, również charakteru usługodawczego, a Ośrodek Pomocy Społecznej z podmiotu jedynie wspierającego w obszarze finansowym, stał się pierwszoplanową instytucją pomagającą rodzinom w psychologicznych kryzysach życiowych. Trzeba przy tym zaznaczyć, że ze świadczeń niepieniężnych częściej korzystają rodziny wieloosobowe.</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blemy na rynku pracy, a zwłaszcza niedostateczna liczba miejsc pracy, prowadzą do obniżenia standardu życia ludności. Długotrwałe pozostawanie bez zatrudnienia ogranicza szanse na jego podjęcie, prowadzi do ubożenia ludności, a w konsekwencji nawet do wykluczenia społecznego, stąd tak ważna jest aktywizacja osób bezrobotnych i tworzenie nowych ofert pracy. Zadania </w:t>
        <w:br/>
        <w:t>te realizowane są na terenie gminy Śrem. W roku 2020 znacznie wzrosła liczba osób bezrobotnych, co może być spowodowane sytuacją epidemiologiczną związaną z SARS-CoV-2 i kryzysem związanym z funkcjonowaniem wielu gałęzi gospodarki nie tylko w Polsce, ale i na świecie.</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Tabela nr 3. Liczba osób bezrobotnych w gminie Śrem w latach 2018-2020</w:t>
      </w:r>
    </w:p>
    <w:tbl>
      <w:tblPr>
        <w:tblW w:w="9038" w:type="dxa"/>
        <w:jc w:val="left"/>
        <w:tblInd w:w="-113" w:type="dxa"/>
        <w:tblLayout w:type="fixed"/>
        <w:tblCellMar>
          <w:top w:w="0" w:type="dxa"/>
          <w:left w:w="108" w:type="dxa"/>
          <w:bottom w:w="0" w:type="dxa"/>
          <w:right w:w="108" w:type="dxa"/>
        </w:tblCellMar>
      </w:tblPr>
      <w:tblGrid>
        <w:gridCol w:w="2518"/>
        <w:gridCol w:w="2126"/>
        <w:gridCol w:w="2127"/>
        <w:gridCol w:w="226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Stan na dzień</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pPr>
            <w:r>
              <w:rPr>
                <w:rFonts w:eastAsia="Times New Roman" w:cs="Times New Roman" w:ascii="Times New Roman" w:hAnsi="Times New Roman"/>
                <w:b/>
                <w:sz w:val="24"/>
                <w:szCs w:val="24"/>
                <w:lang w:eastAsia="pl-PL"/>
              </w:rPr>
              <w:t>Liczba osób bezrobotnych</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pPr>
            <w:r>
              <w:rPr>
                <w:rFonts w:eastAsia="Times New Roman" w:cs="Times New Roman" w:ascii="Times New Roman" w:hAnsi="Times New Roman"/>
                <w:b/>
                <w:sz w:val="24"/>
                <w:szCs w:val="24"/>
                <w:lang w:eastAsia="pl-PL"/>
              </w:rPr>
              <w:t>Liczba kobiet bezrobotnych</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Liczba mężczyzn bezrobotnych</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31.12.20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31.12.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9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31.12.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95</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4</w:t>
            </w:r>
          </w:p>
        </w:tc>
      </w:tr>
    </w:tbl>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Źródło: Diagnoza gminy Śrem przygotowana w ramach projektu „Kooperacja efektywna i skuteczna”, Śrem 2020 r., Ocena zasobów pomocy społecznej za rok 2020</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a przestrzeni ostatnich trzech lat 2018-2020 utrzymywał się dość niska stopa bezrobocia, choć z roku na rok liczba bezrobotnych ulega zwiększeniu. </w:t>
        <w:br/>
        <w:t xml:space="preserve">Z analizy danych wynika, że w gminie Śrem bezrobocie bardziej dotyka kobiet niż mężczyzn. </w:t>
      </w:r>
    </w:p>
    <w:p>
      <w:pPr>
        <w:pStyle w:val="Normal"/>
        <w:spacing w:lineRule="auto" w:line="276"/>
        <w:ind w:firstLine="567"/>
        <w:jc w:val="both"/>
        <w:rPr/>
      </w:pPr>
      <w:r>
        <w:rPr>
          <w:rFonts w:eastAsia="Times New Roman" w:cs="Times New Roman" w:ascii="Times New Roman" w:hAnsi="Times New Roman"/>
          <w:sz w:val="28"/>
          <w:szCs w:val="28"/>
          <w:lang w:eastAsia="pl-PL"/>
        </w:rPr>
        <w:t xml:space="preserve">Współczesna rodzina, w związku z dokonującymi się stale przemianami społeczno – gospodarczymi, boryka się z wieloma problemami, stanowiącymi realne zagrożenie dla jej trwałości oraz prawidłowego wypełniania opisanych wyżej funkcji. Do trudności tych zaliczyć możemy m.in. ubóstwo, bezrobocie, alkoholizm, narkomanię czy przemoc, prowadzące do dezintegracji systemu rodzinnego, czyli stanu, w którym przynajmniej jeden z jej członków nie wypełniania przypisanych mu ról. Jednym z najgroźniejszych skutków powyższego jest wpływ na rozwój osobowości jednostek, w tym dzieci, mogący skutkować obniżonym poczuciem własnej wartości, problemami </w:t>
        <w:br/>
        <w:t xml:space="preserve">z akceptacją siebie i innych, brakiem umiejętności adekwatnego wyrażania emocji i radzenia sobie z nimi, problemami ze stawianiem granic. „Rozkład więzi rodzinnych jest więc groźny dla ładu społecznego głównie poprzez nieprzystosowanie do norm życia społecznego i braku tolerancji” (Jakubiak, 2020, s. 6). Dziecko wychowywane w rodzinie dysfunkcyjnej doświadcza licznych przykrości, napięć i frustracji, w tym frustracji potrzeb psychicznych przyjmując dysfunkcyjny system wartości i granic. Możemy więc powiedzieć </w:t>
        <w:br/>
        <w:t xml:space="preserve">z pełnym przekonaniem, iż dezorganizacja systemu rodzinnego odciska piętno </w:t>
        <w:br/>
        <w:t xml:space="preserve">na wszystkich jej członkach – w tym dzieciach - a będące często </w:t>
        <w:br/>
        <w:t xml:space="preserve">jej konsekwencją doświadczane przez nich zaburzenia osobowości, wpływają </w:t>
        <w:br/>
        <w:t xml:space="preserve">na ich funkcjonowanie, zachowanie i relacje z innymi ludźmi w dorosłym </w:t>
        <w:br/>
        <w:t>już życiu.</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Rodzina, w której dochodzi do aktów przemocy bądź w której dochodzi </w:t>
        <w:br/>
        <w:t xml:space="preserve">do nadużywania alkoholu czy używania środków psychoaktywnych przez członków rodziny, często nie potrafi sprostać swoim obowiązkom wobec dzieci, rozwiązywać bieżących problemów, a w szczególności, samodzielnie wyjść </w:t>
        <w:br/>
        <w:t xml:space="preserve">z  trudnej sytuacji życiowej. Nierzadko wymaga zewnętrznych interwencji </w:t>
        <w:br/>
        <w:t xml:space="preserve">i powinna być otoczona niezbędną ochroną i wsparciem. </w:t>
      </w:r>
    </w:p>
    <w:p>
      <w:pPr>
        <w:pStyle w:val="Normal"/>
        <w:spacing w:lineRule="auto" w:line="276"/>
        <w:ind w:firstLine="567"/>
        <w:jc w:val="both"/>
        <w:rPr>
          <w:rFonts w:ascii="Times New Roman" w:hAnsi="Times New Roman" w:eastAsia="Times New Roman" w:cs="Times New Roman"/>
          <w:color w:val="FF0000"/>
          <w:sz w:val="28"/>
          <w:szCs w:val="28"/>
          <w:lang w:eastAsia="pl-PL"/>
        </w:rPr>
      </w:pPr>
      <w:r>
        <w:rPr>
          <w:rFonts w:eastAsia="Times New Roman" w:cs="Times New Roman" w:ascii="Times New Roman" w:hAnsi="Times New Roman"/>
          <w:sz w:val="28"/>
          <w:szCs w:val="28"/>
          <w:lang w:eastAsia="pl-PL"/>
        </w:rPr>
        <w:t xml:space="preserve">Liczba prowadzonych procedur Niebieskiej Karty w rodzinach w których są dzieci na przestrzeni ostatnich trzech lat w gminie Śrem kształtowała </w:t>
        <w:br/>
        <w:t xml:space="preserve">się na podobnym poziomie (w 2018 roku 75 rodzin, 2019 roku również </w:t>
        <w:br/>
        <w:t xml:space="preserve">75 rodzin i 2020 roku 74 rodziny). We wspomnianych rodzinach występowała przede wszystkim przemoc fizyczna i psychiczna, rzadziej przemoc seksualna </w:t>
        <w:br/>
        <w:t xml:space="preserve">i ekonomiczna. Stwierdzone przypadki przemocy dotyczyły osób dorosłych </w:t>
        <w:br/>
        <w:t xml:space="preserve">w rodzinach ale również dzieci. Z analizy dokumentów wynika, że 2019 rok, był czasem wzrostu przypadków przemocy wobec dzieci. Przedstawia to wykres poniżej. </w:t>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4. Liczba dzieci doświadczających przemocy w rodzinie na przestrzeni lat 2018 - 2020</w:t>
      </w:r>
    </w:p>
    <w:p>
      <w:pPr>
        <w:pStyle w:val="Normal"/>
        <w:spacing w:lineRule="auto" w:line="240"/>
        <w:jc w:val="both"/>
        <w:rPr>
          <w:rFonts w:ascii="Times New Roman" w:hAnsi="Times New Roman" w:eastAsia="Times New Roman" w:cs="Times New Roman"/>
          <w:color w:val="FF0000"/>
          <w:lang w:eastAsia="pl-PL"/>
        </w:rPr>
      </w:pPr>
      <w:r>
        <w:rPr>
          <w:rFonts w:cs="Times New Roman" w:ascii="Times New Roman" w:hAnsi="Times New Roman"/>
          <w:lang w:val="en-US" w:eastAsia="en-US"/>
        </w:rPr>
        <w:object w:dxaOrig="8960"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7.5pt;height:219.85pt" filled="f" o:ole="">
            <v:imagedata r:id="rId10" o:title=""/>
          </v:shape>
          <o:OLEObject Type="Embed" ProgID="Excel.Sheet.12" ShapeID="ole_rId9" DrawAspect="Content" ObjectID="_1182995807" r:id="rId9"/>
        </w:object>
      </w:r>
      <w:r>
        <w:rPr>
          <w:rFonts w:eastAsia="Times New Roman" w:cs="Times New Roman" w:ascii="Times New Roman" w:hAnsi="Times New Roman"/>
          <w:i/>
          <w:lang w:eastAsia="pl-PL"/>
        </w:rPr>
        <w:t xml:space="preserve">Źródło: Opracowanie własne w oparciu o sprawozdania z działalności Zespół Interdyscyplinarny </w:t>
        <w:br/>
        <w:t>w Śremie za lata 2018-2020</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 celu zapobiegania przemocy wobec dzieci wprowadzono szereg działań o charakterze profilaktycznym. Przede wszystkim  gmina Śrem każdego roku realizuje projekty z </w:t>
      </w:r>
      <w:hyperlink r:id="rId11">
        <w:r>
          <w:rPr>
            <w:rStyle w:val="InternetLink"/>
            <w:rFonts w:eastAsia="Times New Roman" w:cs="Times New Roman" w:ascii="Times New Roman" w:hAnsi="Times New Roman"/>
            <w:color w:val="000000"/>
            <w:sz w:val="28"/>
            <w:szCs w:val="28"/>
            <w:u w:val="none"/>
            <w:lang w:eastAsia="pl-PL"/>
          </w:rPr>
          <w:t xml:space="preserve">Programu Osłonowego „Wspieranie Jednostek Samorządu Terytorialnego w Tworzeniu Systemu Przeciwdziałania Przemocy w Rodzinie” </w:t>
        </w:r>
      </w:hyperlink>
      <w:r>
        <w:rPr>
          <w:rFonts w:eastAsia="Times New Roman" w:cs="Times New Roman" w:ascii="Times New Roman" w:hAnsi="Times New Roman"/>
          <w:sz w:val="28"/>
          <w:szCs w:val="28"/>
          <w:lang w:eastAsia="pl-PL"/>
        </w:rPr>
        <w:t xml:space="preserve">. Działania projektowe skupiają się głównie na szeroko rozumianej profilaktyce, ale również na rozpoznawaniu przemocy w rodzinie. Gmina Śrem szczególne znaczenie przypisuje jednak zapobieganiu krzywdzeniu małych dzieci. W tym celu został opracowany i jest wdrażany Gminny Model Przeciwdziałania Krzywdzeniu Małych Dzieci do 2022 roku. Zawarte tam działania realizowane są na trzech poziomach profilaktyki: uniwersalnej czyli skierowanej </w:t>
        <w:br/>
        <w:t xml:space="preserve">do wszystkich rodzin z małymi dziećmi z terenu gminy Śrem; selektywnej – skierowanej do rodzin, w których istnieje podejrzenie występowania przemocy; wskazującej czyli skierowanej do rodzin w których przemoc już wystąpiła. </w:t>
      </w:r>
    </w:p>
    <w:p>
      <w:pPr>
        <w:pStyle w:val="Normal"/>
        <w:spacing w:lineRule="auto" w:line="276"/>
        <w:ind w:firstLine="567"/>
        <w:jc w:val="both"/>
        <w:rPr>
          <w:rFonts w:ascii="Times New Roman" w:hAnsi="Times New Roman" w:eastAsia="Times New Roman" w:cs="Times New Roman"/>
          <w:color w:val="FF0000"/>
          <w:sz w:val="28"/>
          <w:szCs w:val="28"/>
          <w:u w:val="single"/>
          <w:lang w:eastAsia="pl-PL"/>
        </w:rPr>
      </w:pPr>
      <w:r>
        <w:rPr>
          <w:rFonts w:eastAsia="Times New Roman" w:cs="Times New Roman" w:ascii="Times New Roman" w:hAnsi="Times New Roman"/>
          <w:sz w:val="28"/>
          <w:szCs w:val="28"/>
          <w:lang w:eastAsia="pl-PL"/>
        </w:rPr>
        <w:t xml:space="preserve">Ważnym podmiotem realizującym zadania na rzecz wsparcia rodziny jest </w:t>
        <w:br/>
        <w:t xml:space="preserve">I Zespół Kuratorskiej Służby Sądowej przy Sądzie Rejonowym w Śremie, który prowadzi nadzory w rodzinach w których nastąpiło ograniczenie władzy rodzicielskiej i w sprawach dotyczących nieletnich.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5. Liczba nadzorów w sprawach dotyczących nieletnich oraz związanych z ograniczeniem władzy rodzicielskiej w latach 2018-2020 (dane z całego powiatu śremskiego i części powiatu poznańskiego)</w:t>
      </w:r>
    </w:p>
    <w:p>
      <w:pPr>
        <w:pStyle w:val="Normal"/>
        <w:spacing w:lineRule="auto" w:line="24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55pt;height:282.25pt" filled="f" o:ole="">
            <v:imagedata r:id="rId13" o:title=""/>
          </v:shape>
          <o:OLEObject Type="Embed" ProgID="Excel.Sheet.12" ShapeID="ole_rId12" DrawAspect="Content" ObjectID="_1264132117" r:id="rId12"/>
        </w:object>
      </w:r>
      <w:r>
        <w:rPr>
          <w:rFonts w:eastAsia="Times New Roman" w:cs="Times New Roman" w:ascii="Times New Roman" w:hAnsi="Times New Roman"/>
          <w:i/>
          <w:lang w:eastAsia="pl-PL"/>
        </w:rPr>
        <w:t>Źródło: Opracowanie własne na podstawie danych pozyskanych z I Zespołu Kuratorskiej Służby Sądowej  przy Sądzie Rejonowym w Śremie</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Znaczącym wydarzeniem, szczególnie dla rodzin z terenu gminy Śrem, które pozostają w różnego rodzaju kryzysach miało powstanie w 2017 roku Centrum Usług dla rodzin, pozostającego w strukturach Ośrodka Pomocy Społecznej w Śremie. W ramach Centrum jest świadczone specjalistyczne, bezpłatne poradnictwo przez specjalistów z różnych dziedzin. Wśród nich należy wymienić: psychologów, w tym psychologów dziecięcych, specjalistę </w:t>
        <w:br/>
        <w:t xml:space="preserve">do spraw przeciwdziałania przemocy w rodzinie, mediatora, psychoterapeutów, pedagoga, prawnika. Pomoc specjalistyczna jest świadczona zarówno na rzecz osób dorosłych, dzieci jak i całych rodzin. Swego rodzaju innowacją jest to, </w:t>
        <w:br/>
        <w:t xml:space="preserve">że poradnictwo jest realizowane nie tylko w siedzibie Ośrodka Pomocy Społecznej w Śremie, ale również w miejscu zamieszkania klientów. Oferta wsparcia specjalistycznego jest cały czas aktualizowana, poszerzana </w:t>
        <w:br/>
        <w:t>i dostosowana do potrzeb śremskich rodzin. O dużej potrzebie wspierania śremskich rodzin w formie poradnictwa świadczą dane dotyczące liczby rodzin korzystających z porad, które przedstawia poniższy wykres.</w:t>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6. Liczba rodzin korzystających z Centrum Usług dla rodzin na przestrzeni lat 2018-2020</w:t>
      </w:r>
    </w:p>
    <w:p>
      <w:pPr>
        <w:pStyle w:val="Normal"/>
        <w:spacing w:lineRule="auto" w:line="276"/>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40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6pt;height:207.4pt" filled="f" o:ole="">
            <v:imagedata r:id="rId15" o:title=""/>
          </v:shape>
          <o:OLEObject Type="Embed" ProgID="Excel.Sheet.12" ShapeID="ole_rId14" DrawAspect="Content" ObjectID="_1122863595" r:id="rId14"/>
        </w:object>
      </w:r>
      <w:r>
        <w:rPr>
          <w:rFonts w:eastAsia="Times New Roman" w:cs="Times New Roman" w:ascii="Times New Roman" w:hAnsi="Times New Roman"/>
          <w:i/>
          <w:lang w:eastAsia="pl-PL"/>
        </w:rPr>
        <w:t>Źródło: Opracowanie własne na podstawie danych Ośrodka Pomocy Społecznej w Śremie.</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owstanie Centrum było możliwe dzięki pozyskanemu dofinansowaniu </w:t>
        <w:br/>
        <w:t>w ramach projektu  „Poprawa dostępu do usług społecznych wspierających rodzinę i rodzinną pieczę zastępczą na terenie MOF Poznania, w ramach Wielkopolskiego Regionalnego Programu Operacyjnego na lata 2014 – 2020” oraz środkom z budżetu gminy Śrem.</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iezwykle ważną formą wsparcia rodzin przeżywających trudności </w:t>
        <w:br/>
        <w:t xml:space="preserve">w wypełnianiu funkcji opiekuńczo - wychowawczej jest asystent rodzin. Konieczność organizowania przez gminy wsparcia w formie asysty rodzinnej wynika wprost z ustawy o wspieraniu rodziny i systemie pieczy. </w:t>
        <w:br/>
        <w:t xml:space="preserve">Ta forma pomocy realizowana była w 2020 roku przez 5 asystentów rodziny zatrudnionych w Ośrodku Pomocy Społecznej w Śremie. Asystenci rodziny wspierali rodziny, które mają problemy opiekuńczo-wychowawcze, ale również podejmowali działania na rzecz rodzin, w których dzieci zostały umieszczone </w:t>
        <w:br/>
        <w:t xml:space="preserve">w pieczy zastępczej. Asystenci rodziny pełnią role wspierającą w rodzinach, towarzyszą w pokonywaniu trudności dnia codziennego, ale również mobilizują do podejmowania różnego rodzaju aktywności. W ciągu ostatnich trzech lat asystenci obejmowali wsparciem podobną liczbę rodzin z terenu gminy Śrem. W 2018 r. 71 rodzin a w 2019 r. 70 rodzin i w 2020 r. 67 rodzin. Liczba dzieci </w:t>
        <w:br/>
        <w:t xml:space="preserve">w rodzinach objętych wsparciem asystenta wynosiła: 155 w 2018 roku, </w:t>
        <w:br/>
        <w:t xml:space="preserve">166 w roku 2019 oraz 163 w roku 2020. </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śród działań profilaktycznych ważne jest wzmacnianie pozytywnego wizerunku rodziny, ze szczególnym uwzględnieniem rodziny wielodzietnej. </w:t>
        <w:br/>
        <w:t xml:space="preserve">W tym celu zorganizowano liczne kampanie społeczne i happeningi oraz realizowano programy zarówno o charakterze ogólnopolskim, regionalnym jak </w:t>
        <w:br/>
        <w:t>i zasięgu lokalnym.</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oniżej wymienione zostały wydarzenia realizowane przez różne podmioty na terenie gminy Śrem na przestrzeni ostatnich lat, które miały na celu umacnianie wizerunku rodziny: </w:t>
      </w:r>
    </w:p>
    <w:p>
      <w:pPr>
        <w:pStyle w:val="Normal"/>
        <w:numPr>
          <w:ilvl w:val="0"/>
          <w:numId w:val="16"/>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kampanie zorganizowane przez Urząd Miejski - „Postaw na rodzinę”, „Zachowaj Trzeźwy Umysł”;</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kampania Ośrodka Pomocy Społecznej - „Nie bądź obojętny”;</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piknik rodzinny zorganizowany przez Ośrodek Pomocy Społecznej -  „Moja Rodzina”;</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marsz przeciwko przemocy zorganizowany przez uczniów Szkoły Podstawowej nr 4;</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coroczny festyn rodzinny dla rodzin zastępczych organizowany przez Powiatowe Centrum Pomocy Rodzinie;</w:t>
      </w:r>
    </w:p>
    <w:p>
      <w:pPr>
        <w:pStyle w:val="Normal"/>
        <w:numPr>
          <w:ilvl w:val="0"/>
          <w:numId w:val="16"/>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coroczną akcję Powiatowego Centrum Pomocy Rodzinie „Odkryj w sobie Świętego Mikołaja”.</w:t>
      </w:r>
    </w:p>
    <w:p>
      <w:pPr>
        <w:pStyle w:val="Normal"/>
        <w:spacing w:lineRule="auto" w:line="276" w:before="0" w:after="0"/>
        <w:ind w:left="714" w:hanging="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Gmina Śrem przystąpiła do programu „Ogólnopolska Karta Dużej Rodziny” oraz regionalnego „Wielkopolska Karta Rodziny”. Jednocześnie realizowała własny lokalny program „Karta 3+”, wspierając tym samy rodziny wielodzietne. Poniższe wykresy pokazują liczbę kart wydanych rodzinom wielodzietnym z terenu gmin Śrem w okresie od 2018 do 2020 roku.</w:t>
      </w:r>
    </w:p>
    <w:p>
      <w:pPr>
        <w:pStyle w:val="Normal"/>
        <w:spacing w:lineRule="auto" w:line="240"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7. Liczba wydanych kart Ogólnopolskiej Karty Dużej Rodziny w latach 2018-2020</w:t>
      </w:r>
    </w:p>
    <w:p>
      <w:pPr>
        <w:pStyle w:val="Normal"/>
        <w:spacing w:lineRule="auto" w:line="276"/>
        <w:jc w:val="both"/>
        <w:rPr>
          <w:rFonts w:ascii="Times New Roman" w:hAnsi="Times New Roman" w:eastAsia="Times New Roman" w:cs="Times New Roman"/>
          <w:sz w:val="28"/>
          <w:szCs w:val="28"/>
          <w:lang w:eastAsia="pl-PL"/>
        </w:rPr>
      </w:pPr>
      <w:r>
        <w:rPr>
          <w:rFonts w:cs="Times New Roman" w:ascii="Times New Roman" w:hAnsi="Times New Roman"/>
          <w:lang w:val="en-US" w:eastAsia="en-US"/>
        </w:rPr>
        <w:object w:dxaOrig="8960" w:dyaOrig="35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7.5pt;height:184.35pt" filled="f" o:ole="">
            <v:imagedata r:id="rId17" o:title=""/>
          </v:shape>
          <o:OLEObject Type="Embed" ProgID="Excel.Sheet.12" ShapeID="ole_rId16" DrawAspect="Content" ObjectID="_426699745" r:id="rId16"/>
        </w:object>
      </w:r>
      <w:bookmarkStart w:id="16" w:name="_Hlk47697036"/>
      <w:bookmarkEnd w:id="16"/>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8. Liczba wydanych kart programu Wielkopolska Karta Rodziny w latach 2018-2020</w:t>
      </w:r>
    </w:p>
    <w:p>
      <w:pPr>
        <w:pStyle w:val="Normal"/>
        <w:spacing w:lineRule="auto" w:line="276" w:before="0" w:after="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40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2.7pt;height:201.15pt" filled="f" o:ole="">
            <v:imagedata r:id="rId19" o:title=""/>
          </v:shape>
          <o:OLEObject Type="Embed" ProgID="Excel.Sheet.12" ShapeID="ole_rId18" DrawAspect="Content" ObjectID="_472521929" r:id="rId18"/>
        </w:object>
      </w:r>
    </w:p>
    <w:p>
      <w:pPr>
        <w:pStyle w:val="Normal"/>
        <w:spacing w:lineRule="auto" w:line="276"/>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9. Liczba wydanych kart w ramach programu Karta 3+ w latach 2018-2020</w:t>
      </w:r>
    </w:p>
    <w:p>
      <w:pPr>
        <w:pStyle w:val="Normal"/>
        <w:spacing w:lineRule="auto" w:line="276"/>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35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7.9pt;height:177.6pt" filled="f" o:ole="">
            <v:imagedata r:id="rId21" o:title=""/>
          </v:shape>
          <o:OLEObject Type="Embed" ProgID="Excel.Sheet.12" ShapeID="ole_rId20" DrawAspect="Content" ObjectID="_353144246" r:id="rId20"/>
        </w:object>
      </w:r>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W ramach Śremskiego Programu Wspierania Rodziny na lata 2017-2019 zwiększono również dostęp do informacji na temat oferty adresowanej do rodzin poprzez prowadzenie przez poszczególne instytucje portali informacyjnych dotyczących usług dla rodzin oraz przygotowanie i dystrybucję ulotek, plakatów, informatorów prezentujących działania realizowane na terenie gminy na rzecz rodzin.</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a przestrzeni trzech lat objętych realizacją ww. Programu prowadzono działania skierowane do rodziny jako całości, ale również do poszczególnych </w:t>
        <w:br/>
        <w:t xml:space="preserve">jej członków. Dla dzieci prowadzone były placówki wsparcia dziennego, które są jednostkami organizacyjnymi wspierania rodziny, w zakresie pomocy </w:t>
        <w:br/>
        <w:t xml:space="preserve">w opiece i wychowaniu dzieci z rodzin przeżywających trudności </w:t>
        <w:br/>
        <w:t xml:space="preserve">w wypełnianiu funkcji opiekuńczo – wychowawczych. W pracy z dzieckiem współpracują z rodzicami, opiekunami, placówkami oświatowymi i podmiotami leczniczymi. Uczestnictwo dzieci w zajęciach jest nieodpłatne i dobrowolne, chyba że dziecko zostanie skierowane do placówki przez Sąd. </w:t>
      </w:r>
    </w:p>
    <w:p>
      <w:pPr>
        <w:pStyle w:val="Normal"/>
        <w:spacing w:lineRule="auto" w:line="276" w:before="0" w:after="0"/>
        <w:ind w:left="720" w:hanging="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Tabela nr 4. Dane dotyczące placówek wsparcia dziennego w gminie Śrem w latach 2018-2020 (stan na 31 grudnia każdego roku).</w:t>
      </w:r>
    </w:p>
    <w:tbl>
      <w:tblPr>
        <w:tblW w:w="9212" w:type="dxa"/>
        <w:jc w:val="left"/>
        <w:tblInd w:w="-113" w:type="dxa"/>
        <w:tblLayout w:type="fixed"/>
        <w:tblCellMar>
          <w:top w:w="0" w:type="dxa"/>
          <w:left w:w="108" w:type="dxa"/>
          <w:bottom w:w="0" w:type="dxa"/>
          <w:right w:w="108" w:type="dxa"/>
        </w:tblCellMar>
      </w:tblPr>
      <w:tblGrid>
        <w:gridCol w:w="2802"/>
        <w:gridCol w:w="2126"/>
        <w:gridCol w:w="2126"/>
        <w:gridCol w:w="215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019</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0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Liczba placówek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eastAsia="Times New Roman" w:cs="Times New Roman" w:ascii="Times New Roman" w:hAnsi="Times New Roman"/>
                <w:b/>
                <w:bCs/>
                <w:sz w:val="24"/>
                <w:szCs w:val="24"/>
                <w:lang w:eastAsia="pl-PL"/>
              </w:rPr>
              <w:t>Formy wsparcia:</w:t>
            </w:r>
          </w:p>
        </w:tc>
        <w:tc>
          <w:tcPr>
            <w:tcW w:w="6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ind w:firstLine="567"/>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piekuńcz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ecjalistyczn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rFonts w:eastAsia="Times New Roman" w:cs="Times New Roman" w:ascii="Times New Roman" w:hAnsi="Times New Roman"/>
                <w:sz w:val="24"/>
                <w:szCs w:val="24"/>
                <w:lang w:eastAsia="pl-PL"/>
              </w:rPr>
              <w:t>Praca podwórkowa realizowana przez wychowawcę</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rFonts w:eastAsia="Times New Roman" w:cs="Times New Roman" w:ascii="Times New Roman" w:hAnsi="Times New Roman"/>
                <w:b/>
                <w:bCs/>
                <w:sz w:val="24"/>
                <w:szCs w:val="24"/>
                <w:lang w:eastAsia="pl-PL"/>
              </w:rPr>
              <w:t>Liczba miejs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rFonts w:eastAsia="Times New Roman" w:cs="Times New Roman" w:ascii="Times New Roman" w:hAnsi="Times New Roman"/>
                <w:b/>
                <w:bCs/>
                <w:sz w:val="24"/>
                <w:szCs w:val="24"/>
                <w:lang w:eastAsia="pl-PL"/>
              </w:rPr>
              <w:t>Liczba korzystających dziec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7</w:t>
            </w:r>
          </w:p>
        </w:tc>
      </w:tr>
    </w:tbl>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 xml:space="preserve">Źródło: Opracowanie własne na podstawie sprawozdań resortowych Ośrodka Pomocy Społecznej </w:t>
        <w:br/>
        <w:t>w Śremie z lat 2018-2020(CAS)</w:t>
      </w:r>
    </w:p>
    <w:p>
      <w:pPr>
        <w:pStyle w:val="Normal"/>
        <w:spacing w:lineRule="auto" w:line="240" w:before="0" w:after="0"/>
        <w:jc w:val="both"/>
        <w:rPr>
          <w:rFonts w:ascii="Times New Roman" w:hAnsi="Times New Roman" w:eastAsia="Times New Roman" w:cs="Times New Roman"/>
          <w:i/>
          <w:i/>
          <w:iCs/>
          <w:lang w:eastAsia="pl-PL"/>
        </w:rPr>
      </w:pPr>
      <w:r>
        <w:rPr>
          <w:rFonts w:eastAsia="Times New Roman" w:cs="Times New Roman" w:ascii="Times New Roman" w:hAnsi="Times New Roman"/>
          <w:sz w:val="28"/>
          <w:szCs w:val="28"/>
          <w:lang w:eastAsia="pl-PL"/>
        </w:rPr>
        <w:t>Placówki wsparcia dziennego mogą być prowadzone w formie:</w:t>
      </w:r>
    </w:p>
    <w:p>
      <w:pPr>
        <w:pStyle w:val="Normal"/>
        <w:numPr>
          <w:ilvl w:val="0"/>
          <w:numId w:val="4"/>
        </w:numPr>
        <w:spacing w:lineRule="auto" w:line="240" w:before="0" w:after="0"/>
        <w:ind w:left="714" w:hanging="357"/>
        <w:jc w:val="both"/>
        <w:rPr/>
      </w:pPr>
      <w:r>
        <w:rPr>
          <w:rFonts w:eastAsia="Times New Roman" w:cs="Times New Roman" w:ascii="Times New Roman" w:hAnsi="Times New Roman"/>
          <w:sz w:val="28"/>
          <w:szCs w:val="28"/>
          <w:lang w:eastAsia="pl-PL"/>
        </w:rPr>
        <w:t>specjalistycznej – organizuje zajęcia socjoterapeutyczne, terapeutyczne, korekcyjne, kompensacyjne oraz logopedyczne, realizuje indywidualny program korekcyjny, program psychokorekcyjny lub psychoprofilaktyczny, terapię pedagogiczną, psychologiczną i socjoterapię;</w:t>
      </w:r>
    </w:p>
    <w:p>
      <w:pPr>
        <w:pStyle w:val="Normal"/>
        <w:numPr>
          <w:ilvl w:val="0"/>
          <w:numId w:val="4"/>
        </w:numPr>
        <w:spacing w:lineRule="auto" w:line="276" w:before="0" w:after="0"/>
        <w:ind w:left="714" w:hanging="357"/>
        <w:jc w:val="both"/>
        <w:rPr/>
      </w:pPr>
      <w:r>
        <w:rPr>
          <w:rFonts w:eastAsia="Times New Roman" w:cs="Times New Roman" w:ascii="Times New Roman" w:hAnsi="Times New Roman"/>
          <w:sz w:val="28"/>
          <w:szCs w:val="28"/>
          <w:lang w:eastAsia="pl-PL"/>
        </w:rPr>
        <w:t>opiekuńczej – zapewnia opiekę i wychowanie, pomoc w nauce, organizację czasu wolnego, zabawę i zajęcia sportowe oraz rozwój zainteresowań;</w:t>
      </w:r>
    </w:p>
    <w:p>
      <w:pPr>
        <w:pStyle w:val="Normal"/>
        <w:numPr>
          <w:ilvl w:val="0"/>
          <w:numId w:val="4"/>
        </w:numPr>
        <w:spacing w:lineRule="auto" w:line="276"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pracy podwórkowej realizowanej przez wychowawcę – realizuje działania animacyjne i socjoterapeutyczne.</w:t>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Miejscem rozwoju zainteresowań i pasji u dzieci były placówki edukacyjne. Poszczególne szkoły i przedszkola organizowały liczne koła czy zajęcia pozalekcyjne dla swoich uczniów a także – dla ułatwienia wyboru ścieżki zawodowej – doradztwo zawodowe.</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filaktyka w zakresie zdrowia psychicznego dzieci i młodzieży prowadzona była głównie przez Poradnię Psychologiczno – Pedagogiczną </w:t>
        <w:br/>
        <w:t xml:space="preserve">(np. warsztaty: „Emocje znam, rozumiem, rozpoznaję”, „Funkcjonowanie </w:t>
        <w:br/>
        <w:t xml:space="preserve">w klasie, wzajemna tolerancja, zrozumienie, przeciwdziałanie przemocy werbalnej i niewerbalnej, pomoc uczniom odrzuconym, nieakceptowanym”). Ośrodek Pomocy Społecznej w Śremie natomiast organizował spotkania </w:t>
        <w:br/>
        <w:t xml:space="preserve">dla uczniów klas VII i VIII na temat praw i możliwości uzyskania wsparcia oraz cyberprzemocy, a poszczególne szkoły program promocji zdrowia psychicznego dla dzieci „Przyjaciele Zippiego”. Realizowano także liczne programy prozdrowotne w szerokim ujęciu zdrowia, a dotyczące np. zapobiegania uzależnieniom (np. prelekcje „Bezpieczny Internet, projekt „Cyfrowobezpieczni.pl”)”, kształtowania postaw proekologicznych </w:t>
        <w:br/>
        <w:t>(np. program „Czyste powietrze wokół nas”), zdrowia fizycznego (HPV, „Sport dla wszystkich”, „Zdrowe jedzenie”, „Dieta dla mózgu”, „Bieg po zdrowie”).</w:t>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 xml:space="preserve">Chcąc wspierać rodziny, nie można pominąć faktu, iż wychowanie dzieci wiąże się z koniecznością stawiania czoła licznym trudnościom i problemom. </w:t>
        <w:br/>
        <w:t xml:space="preserve">W związku z powyższym proponowano rodzinom udział w grupach wsparcia dedykowanym np. rodzicom dzieci niepełnosprawnych, rodzicom dzieci </w:t>
        <w:br/>
        <w:t xml:space="preserve">z autyzmem czy rodzinom zastępczym. Celem wzmocnienia kompetencji rodzicielskich, Ośrodek Pomocy Społecznej zorganizował cykl spotkań „Dziecko bez tajemnic – warsztaty dla rodziców”, spotkania edukacyjne </w:t>
        <w:br/>
        <w:t xml:space="preserve">dla rodziców oraz seminarium „Współczesne zagrożenia dzieci i młodzieży dotyczące sytuacji dziecka w rozstaniu rodziców czy cyberprzemocy”. Również Poradnia Psychologiczno – Pedagogiczna oferowała liczne warsztaty </w:t>
        <w:br/>
        <w:t xml:space="preserve">dla rodziców np. „Granice w wychowaniu”, „Szkoła dla rodziców </w:t>
        <w:br/>
        <w:t>i wychowawców”, „Jak rozmawiać z dziećmi na trudne tematy”.</w:t>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ab/>
        <w:t xml:space="preserve">Jednym z ważniejszych aspektów wspierania rodzin z dziećmi było zorganizowanie opieki nad najmłodszymi członkami społeczeństwa, poprzez prowadzenie przez gminę żłobków, czy klubów malucha. Z roku na rok wzrastała liczna dotowanych miejsc opieki nad dziećmi </w:t>
        <w:br/>
        <w:t xml:space="preserve">do lat 3. Na koniec 2020 roku gmina Śrem dysponowała 240 miejscami </w:t>
        <w:br/>
        <w:t xml:space="preserve">w żłobkach i klubach malucha. Na przestrzeni ostatnich lat zwiększyła się też dzieci uczęszczających do śremskich przedszkoli. Przedstawia to kolejny wykres. </w:t>
      </w:r>
    </w:p>
    <w:p>
      <w:pPr>
        <w:pStyle w:val="Normal"/>
        <w:spacing w:lineRule="auto" w:line="240"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10. Liczba dzieci uczęszczających do przedszkoli w gminie Śrem w latach 2017/2018, 2018/2019, 2019/2020</w:t>
      </w:r>
    </w:p>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sz w:val="28"/>
          <w:szCs w:val="28"/>
          <w:lang w:eastAsia="pl-PL"/>
        </w:rPr>
        <w:object w:dxaOrig="8960" w:dyaOrig="3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9.2pt;height:195pt" filled="f" o:ole="">
            <v:imagedata r:id="rId23" o:title=""/>
          </v:shape>
          <o:OLEObject Type="Embed" ProgID="Excel.Sheet.12" ShapeID="ole_rId22" DrawAspect="Content" ObjectID="_1485786830" r:id="rId22"/>
        </w:object>
      </w:r>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Gmina Śrem jest również organem prowadzącym dla 11 szkół </w:t>
        <w:br/>
        <w:t xml:space="preserve">na poziomie podstawowym (w latach poprzednich również gimnazjalnym). </w:t>
        <w:br/>
        <w:t xml:space="preserve">Na terenie miasta Śrem działają również 3 placówki zewnętrzne. Poniższy wykres przedstawia liczbę uczniów we wszystkich placówkach gminnych </w:t>
        <w:br/>
        <w:t>na poziomie podstawowym od 2018 do 2020 roku.</w:t>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res nr 11. </w:t>
      </w:r>
      <w:bookmarkStart w:id="17" w:name="_Hlk91156304"/>
      <w:r>
        <w:rPr>
          <w:rFonts w:eastAsia="Times New Roman" w:cs="Times New Roman" w:ascii="Times New Roman" w:hAnsi="Times New Roman"/>
          <w:lang w:eastAsia="pl-PL"/>
        </w:rPr>
        <w:t>Liczba dzieci uczęszczających do szkół na poziomie podstawowym 2018-2020 roku</w:t>
      </w:r>
      <w:bookmarkEnd w:id="17"/>
    </w:p>
    <w:p>
      <w:pPr>
        <w:pStyle w:val="Normal"/>
        <w:spacing w:lineRule="auto" w:line="24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4.2pt;height:190.6pt" filled="f" o:ole="">
            <v:imagedata r:id="rId25" o:title=""/>
          </v:shape>
          <o:OLEObject Type="Embed" ProgID="Excel.Sheet.12" ShapeID="ole_rId24" DrawAspect="Content" ObjectID="_1415604892" r:id="rId24"/>
        </w:object>
      </w:r>
      <w:r>
        <w:rPr>
          <w:rFonts w:eastAsia="Times New Roman" w:cs="Times New Roman" w:ascii="Times New Roman" w:hAnsi="Times New Roman"/>
          <w:i/>
          <w:iCs/>
          <w:lang w:eastAsia="pl-PL"/>
        </w:rPr>
        <w:t>Źródło: Strategia rozwoju gminy Śrem na lata 2021 - 2028</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ażnym aspektem było uczenie rodziców godzenia życia rodzinnego </w:t>
        <w:br/>
        <w:t xml:space="preserve">i zawodowego poprzez zorganizowanie przez Ośrodek Pomocy Społecznej warsztatów „Work life balance”. Rodziny wspierane były również </w:t>
        <w:br/>
        <w:t>w zapewnieniu bezpieczeństwa mieszkaniowego poprzez przyznawanie mieszkań socjalnych i komunalnych czy mieszkań z zasobów gminy.</w:t>
      </w:r>
    </w:p>
    <w:p>
      <w:pPr>
        <w:pStyle w:val="Normal"/>
        <w:spacing w:lineRule="auto" w:line="240"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12. Liczba lokali socjalnych i komunalnych w gminie w latach 2018-2020</w:t>
      </w:r>
    </w:p>
    <w:p>
      <w:pPr>
        <w:pStyle w:val="Normal"/>
        <w:spacing w:lineRule="auto" w:line="276"/>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3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5.55pt;height:190.6pt" filled="f" o:ole="">
            <v:imagedata r:id="rId27" o:title=""/>
          </v:shape>
          <o:OLEObject Type="Embed" ProgID="Excel.Sheet.12" ShapeID="ole_rId26" DrawAspect="Content" ObjectID="_911876513" r:id="rId26"/>
        </w:object>
      </w:r>
      <w:r>
        <w:rPr>
          <w:rFonts w:eastAsia="Times New Roman" w:cs="Times New Roman" w:ascii="Times New Roman" w:hAnsi="Times New Roman"/>
          <w:i/>
          <w:iCs/>
          <w:lang w:eastAsia="pl-PL"/>
        </w:rPr>
        <w:t xml:space="preserve">Źródło: Opracowanie własne na podstawie danych pozyskanych z Urzędu Miejskiego w Śremie </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Trzeba pamiętać, że w skład rodzin, niejednokrotnie wchodzą osoby starsze, niepełnosprawne i pomoc im jest integralną częścią polityki prorodzinnej. Ośrodek Pomocy Społecznej podejmuje szereg działań, a jednym z nich jest organizowanie usług opiekuńczych w miejscu zamieszkania. Ważne  jest, aby wsparcie udzielane osobom starszym, z niepełnosprawnością i niesamodzielnym miało charakter środowiskowy i personalny – było udzielane w miejscu zamieszkania osoby potrzebującej, z uwzględnieniem jej stanu zdrowia oraz zdolności psychofizycznych. Usługi opiekuńcze obejmują pomoc </w:t>
        <w:br/>
        <w:t xml:space="preserve">w zaspokajaniu codziennych potrzeb życiowych, opiekę, higienę, pielęgnację </w:t>
        <w:br/>
        <w:t xml:space="preserve">i zapewnienie kontaktów z otoczeniem. Usługi specjalistyczne są dostosowane do szczególnych potrzeb wynikających z rodzaju schorzenia </w:t>
        <w:br/>
        <w:t xml:space="preserve">lub niepełnosprawności. Usługi opiekuńcze są też świadczone na rzecz rodzin </w:t>
        <w:br/>
        <w:t>z dziećmi niepełnosprawnymi.</w:t>
      </w:r>
    </w:p>
    <w:p>
      <w:pPr>
        <w:pStyle w:val="Normal"/>
        <w:spacing w:lineRule="auto" w:line="276"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lang w:eastAsia="pl-PL"/>
        </w:rPr>
        <w:t>Wykres nr 13. Usługi opiekuńcze realizowane przez Ośrodek Pomocy Społecznej w latach 2018-2020</w:t>
      </w:r>
    </w:p>
    <w:p>
      <w:pPr>
        <w:pStyle w:val="Normal"/>
        <w:spacing w:lineRule="auto" w:line="276" w:before="0" w:after="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46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5.5pt;height:229.45pt" filled="f" o:ole="">
            <v:imagedata r:id="rId29" o:title=""/>
          </v:shape>
          <o:OLEObject Type="Embed" ProgID="Excel.Sheet.12" ShapeID="ole_rId28" DrawAspect="Content" ObjectID="_113051450" r:id="rId28"/>
        </w:object>
      </w:r>
    </w:p>
    <w:p>
      <w:pPr>
        <w:pStyle w:val="Normal"/>
        <w:spacing w:lineRule="auto" w:line="276" w:before="0" w:after="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Źródło: Opracowanie własne na postawie oceny zasobów pomocy społecznej z 2018-2020 roku</w:t>
      </w:r>
    </w:p>
    <w:p>
      <w:pPr>
        <w:pStyle w:val="Normal"/>
        <w:spacing w:lineRule="auto" w:line="276" w:before="0" w:after="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r>
    </w:p>
    <w:p>
      <w:pPr>
        <w:pStyle w:val="Normal"/>
        <w:spacing w:lineRule="auto" w:line="276" w:before="0" w:after="0"/>
        <w:ind w:firstLine="708"/>
        <w:jc w:val="both"/>
        <w:rPr>
          <w:rFonts w:ascii="Times New Roman" w:hAnsi="Times New Roman" w:eastAsia="Times New Roman" w:cs="Times New Roman"/>
          <w:b/>
          <w:b/>
          <w:bCs/>
          <w:sz w:val="28"/>
          <w:szCs w:val="28"/>
          <w:u w:val="single"/>
          <w:lang w:eastAsia="pl-PL"/>
        </w:rPr>
      </w:pPr>
      <w:r>
        <w:rPr>
          <w:rFonts w:eastAsia="Times New Roman" w:cs="Times New Roman" w:ascii="Times New Roman" w:hAnsi="Times New Roman"/>
          <w:sz w:val="28"/>
          <w:szCs w:val="28"/>
          <w:lang w:eastAsia="pl-PL"/>
        </w:rPr>
        <w:t xml:space="preserve">Aktywność projektowo – konkursowa Ośrodka Pomocy Społecznej </w:t>
        <w:br/>
        <w:t>w Śremie polega na realizacji projektów finansowanych z Europejskiego Funduszu Społecznego, udziału w konkursach ogłaszanych przez Ministerstwo Rodziny i Polityki Społecznej oraz na realizacji programów osłonowych.</w:t>
      </w:r>
      <w:r>
        <w:rPr>
          <w:rFonts w:eastAsia="Times New Roman" w:cs="Times New Roman" w:ascii="Times New Roman" w:hAnsi="Times New Roman"/>
          <w:b/>
          <w:bCs/>
          <w:sz w:val="28"/>
          <w:szCs w:val="28"/>
          <w:u w:val="single"/>
          <w:lang w:eastAsia="pl-PL"/>
        </w:rPr>
        <w:t xml:space="preserve"> </w:t>
      </w:r>
    </w:p>
    <w:p>
      <w:pPr>
        <w:pStyle w:val="Normal"/>
        <w:spacing w:lineRule="auto" w:line="276" w:before="0" w:after="0"/>
        <w:jc w:val="both"/>
        <w:rPr/>
      </w:pPr>
      <w:r>
        <w:rPr>
          <w:rFonts w:eastAsia="Times New Roman" w:cs="Times New Roman" w:ascii="Times New Roman" w:hAnsi="Times New Roman"/>
          <w:sz w:val="28"/>
          <w:szCs w:val="28"/>
          <w:lang w:eastAsia="pl-PL"/>
        </w:rPr>
        <w:tab/>
        <w:t>Gmina Śrem realizowała następujące projekty na rzecz dziecka i rodziny w latach 2017 – 2020:</w:t>
      </w:r>
    </w:p>
    <w:p>
      <w:pPr>
        <w:pStyle w:val="Normal"/>
        <w:numPr>
          <w:ilvl w:val="0"/>
          <w:numId w:val="13"/>
        </w:numPr>
        <w:spacing w:lineRule="auto" w:line="276" w:before="0" w:after="0"/>
        <w:ind w:left="714" w:hanging="357"/>
        <w:jc w:val="both"/>
        <w:rPr/>
      </w:pPr>
      <w:r>
        <w:rPr>
          <w:rFonts w:eastAsia="Times New Roman" w:cs="Times New Roman" w:ascii="Times New Roman" w:hAnsi="Times New Roman"/>
          <w:sz w:val="28"/>
          <w:szCs w:val="28"/>
          <w:lang w:eastAsia="pl-PL"/>
        </w:rPr>
        <w:t xml:space="preserve">Poprawa dostępu do usług wspierających rodzinę i rodzinną pieczę zastępczą na terenie MOF Poznania, współfinansowany przez Unię Europejską z Europejskiego Funduszu Społecznego w ramach Wielkopolskiego Regionalnego Programu Operacyjnego, realizowany  </w:t>
        <w:br/>
        <w:t xml:space="preserve">od 1 marca 2017. Celem było zbudowanie zintegrowanego systemu usług wsparcia  osób doświadczających   problemów,  kryzysów i trudności, </w:t>
        <w:br/>
        <w:t xml:space="preserve">w tym rodzin z dziećmi, poprzez poszerzenie zakresu działań profilaktycznych oraz ukierunkowanych na pracę z rodziną borykającą się z problemami opiekuńczo – wychowawczymi. W ramach projektu osoby </w:t>
        <w:br/>
        <w:t>i rodziny otrzymują kompleksowe wsparcie w formie  poradnictwa specjalistycznego. Zatrudnionych zostało również 3 asystentów rodziny.</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Nastolatek w działaniu” - realizowany w okresie od 2 listopada 2017 do 30 czerwca 2019 roku, którego głównym celem była poprawa funkcjonowania dzieci i młodzieży z terenu miasta Śrem. W projekcie wzięło udział 20 dzieci i młodzieży z rodzin które borykały </w:t>
        <w:br/>
        <w:t xml:space="preserve">się z różnego rodzaju trudnościami: bezrobociem, przemocą w rodzinie, problemami opiekuńczo-wychowawczymi, uzależnieniami </w:t>
        <w:br/>
        <w:t xml:space="preserve">czy niepełnosprawnością. W ramach projektu umożliwiono dzieciom spędzanie czasu wolnego w ciekawy i konstruktywny sposób </w:t>
        <w:br/>
        <w:t>oraz rozwijano ich umiejętności i zainteresowania. Efektem realizowanych działań było również zmniejszenie skali ryzykownych zachowań oraz ograniczenie marginalizacji społecznej.</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Dziecko bez tajemnic” – warsztaty dla rodziców, mające na celu wzmocnienie kompetencji wychowawczych, realizowany  w okresie </w:t>
        <w:br/>
        <w:t xml:space="preserve">od stycznia do lipca 2019 roku. Skierowany do rodziców dzieci w różnym wieku oraz rodziców oczekujących na dziecko, którzy chcieliby nabyć </w:t>
        <w:br/>
        <w:t xml:space="preserve">lub wzmocnić posiadane już kompetencje wychowawcze. Celami szczegółowymi projektu było więc zwiększenie wiedzy uczestników </w:t>
        <w:br/>
        <w:t xml:space="preserve">na temat rozwoju dzieci oraz znaczenia rodzica w wychowaniu </w:t>
        <w:br/>
        <w:t xml:space="preserve">oraz nabycie bądź rozwój posiadanych już umiejętności w zakresie komunikacji z dzieckiem, rozwiązywania konfliktów, rozpoznawania </w:t>
        <w:br/>
        <w:t xml:space="preserve">i adekwatnego reagowania na emocje przeżywane przez dziecko, radzenia sobie z własnymi emocjami w trudnych wychowawczo sytuacjach </w:t>
        <w:br/>
        <w:t xml:space="preserve">czy budowania adekwatnej samooceny u dziecka. </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Śrem dla rodziny-kompleksowe podejście wobec przemocy” </w:t>
        <w:br/>
        <w:t xml:space="preserve">w ramach I priorytetu programu osłonowego „Wspieranie Jednostek Samorządu Terytorialnego w Tworzeniu Systemu Przeciwdziałania Przemocy w Rodzinie”. Projekt realizowany w okresie od maja </w:t>
        <w:br/>
        <w:t xml:space="preserve">do grudnia 2019 r. Głównym jego celem było zminimalizowanie zjawiska przemocy oraz jej następstw poprzez prowadzenie działań profilaktycznych, zmierzających do udzielenia wsparcia i informacji </w:t>
        <w:br/>
        <w:t xml:space="preserve">w zakresie promowania prawidłowych wzorców rodzicielskich, właściwego sposobu postępowania wobec przemocy, a także poszerzania wiedzy na temat ich skutków. W sumie przeprowadzono 6 działań </w:t>
        <w:br/>
        <w:t xml:space="preserve">z zakresu profilaktyki przemocy w rodzinie. W poszczególnych działaniach projektu uczestniczyło 1359 osób tj. dzieci, rodziców, a także profesjonalistów pracujących w zakresie wsparcia rodziny. W ramach projektu zawarto 45 porozumień o współpracy z instytucjami </w:t>
        <w:br/>
        <w:t>i organizacjami pracującymi z rodziną.</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Aktywni w Śremie - integracja i aktywizacja w ramach Wielkopolskiego Regionalnego Programu Operacyjnego na lata </w:t>
        <w:br/>
        <w:t xml:space="preserve">2014 – 2020, Oś Priorytetowa 7., Włączenie społeczne, Działanie 7.1. Aktywna Integracja, Poddziałanie 7.1.2. Aktywna Integracja – projekty konkursowe. Realizowany w okresie od 1 sierpnia 2016 r. do 30 czerwca 2019 r. Celem projektu było zwiększenie szans na uzyskanie zatrudnienia poprzez podniesienie kwalifikacji zawodowych i doświadczenia zawodowego oraz nabycie nowych umiejętności społecznych i wiedzy </w:t>
        <w:br/>
        <w:t>w zakresie aktywnego stylu życia, a także zwiększenie aktywności społecznej  osób zagrożonych ubóstwem  i wykluczeniem społecznym długotrwale korzystających z systemu wsparcia społecznego.</w:t>
      </w:r>
    </w:p>
    <w:p>
      <w:pPr>
        <w:pStyle w:val="Normal"/>
        <w:numPr>
          <w:ilvl w:val="0"/>
          <w:numId w:val="13"/>
        </w:numPr>
        <w:spacing w:lineRule="auto" w:line="276" w:before="0" w:after="0"/>
        <w:ind w:left="709" w:hanging="283"/>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Gmina realizowała trzy programy w ramach działań Solidarnościowego Funduszu Wsparcia Osób Niepełnosprawnych: Usługi opiekuńcze </w:t>
        <w:br/>
        <w:t xml:space="preserve">dla osób  niepełnosprawnych, Opieka wytchnieniowa, Asystent Osobisty Osoby Niepełnosprawnej. </w:t>
      </w:r>
    </w:p>
    <w:p>
      <w:pPr>
        <w:pStyle w:val="Normal"/>
        <w:numPr>
          <w:ilvl w:val="0"/>
          <w:numId w:val="13"/>
        </w:numPr>
        <w:spacing w:lineRule="auto" w:line="276" w:before="0" w:after="0"/>
        <w:ind w:left="709" w:hanging="283"/>
        <w:jc w:val="both"/>
        <w:rPr>
          <w:rFonts w:ascii="Times New Roman" w:hAnsi="Times New Roman" w:eastAsia="Times New Roman" w:cs="Times New Roman"/>
          <w:color w:val="FF0000"/>
          <w:sz w:val="28"/>
          <w:szCs w:val="28"/>
          <w:lang w:eastAsia="pl-PL"/>
        </w:rPr>
      </w:pPr>
      <w:r>
        <w:rPr>
          <w:rFonts w:cs="Times New Roman" w:ascii="Times New Roman" w:hAnsi="Times New Roman"/>
          <w:sz w:val="28"/>
          <w:szCs w:val="28"/>
        </w:rPr>
        <w:t xml:space="preserve">Projekt „Pomoc na trudny czas” w ramach Śremskiego Programu na rzecz osób starszych na lata 2017 – 2020 od 12 marca 2020 r. do 31 marca </w:t>
        <w:br/>
        <w:t xml:space="preserve">2020 r. Jego celem było przeciwdziałanie skutkom pandemii poprzez </w:t>
        <w:br/>
        <w:t xml:space="preserve">to budowanie sieci wsparcia i łącznie zasobów środowiska lokalnego </w:t>
        <w:br/>
        <w:t>z potrzebami osób starszych, niesamodzielnych i z niepełnosprawnością.</w:t>
      </w:r>
    </w:p>
    <w:p>
      <w:pPr>
        <w:pStyle w:val="Normal"/>
        <w:numPr>
          <w:ilvl w:val="0"/>
          <w:numId w:val="13"/>
        </w:numPr>
        <w:spacing w:lineRule="auto" w:line="276"/>
        <w:ind w:left="709" w:hanging="283"/>
        <w:jc w:val="both"/>
        <w:rPr>
          <w:rFonts w:ascii="Times New Roman" w:hAnsi="Times New Roman" w:cs="Times New Roman"/>
          <w:color w:val="FF0000"/>
          <w:sz w:val="28"/>
          <w:szCs w:val="28"/>
          <w:u w:val="single"/>
        </w:rPr>
      </w:pPr>
      <w:r>
        <w:rPr>
          <w:rFonts w:cs="Times New Roman" w:ascii="Times New Roman" w:hAnsi="Times New Roman"/>
          <w:sz w:val="28"/>
          <w:szCs w:val="28"/>
        </w:rPr>
        <w:t>Klub Senior+ w Śremie</w:t>
      </w:r>
      <w:r>
        <w:rPr>
          <w:rFonts w:cs="Times New Roman" w:ascii="Times New Roman" w:hAnsi="Times New Roman"/>
          <w:b/>
          <w:bCs/>
          <w:sz w:val="28"/>
          <w:szCs w:val="28"/>
        </w:rPr>
        <w:t xml:space="preserve"> - </w:t>
      </w:r>
      <w:r>
        <w:rPr>
          <w:rFonts w:cs="Times New Roman" w:ascii="Times New Roman" w:hAnsi="Times New Roman"/>
          <w:sz w:val="28"/>
          <w:szCs w:val="28"/>
        </w:rPr>
        <w:t xml:space="preserve">z dniem 1 stycznia 2020 r. rozpoczął działalność ośrodek wsparcia pod nazwą Klub Senior+ w Śremie, będący jednostką organizacyjną pomocy społecznej w formie klubu samopomocy. Siedziba Klubu Senior + mieści się w budynku przy </w:t>
        <w:br/>
        <w:t xml:space="preserve">ul. Franciszkańskiej 2 w Śremie. Głównym celem działalności Klubu jest wzmocnienie potencjału osób starszych po 60 r. ż. z terenu Gminy Śrem, umożliwienie im rozwoju osobistego, aktywności i samorealizacji, jak również zapobieganie izolacji seniorów, przeciwdziałanie ubóstwu </w:t>
        <w:br/>
        <w:t xml:space="preserve">i wykluczeniu społecznemu z powodu niesamodzielności oraz integracja społeczna. </w:t>
      </w:r>
    </w:p>
    <w:p>
      <w:pPr>
        <w:pStyle w:val="Normal"/>
        <w:spacing w:lineRule="auto" w:line="276" w:before="0" w:after="0"/>
        <w:ind w:firstLine="708"/>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blemy społeczne, które dotyczą śremskich rodzin mogą stanowić przeszkodę dla ich rozwoju oraz dla prowadzenia efektywnego funkcjonowania gminy, utrudniają, bądź nawet uniemożliwiają realizację celów </w:t>
      </w:r>
      <w:r>
        <w:rPr>
          <w:rFonts w:eastAsia="Times New Roman" w:cs="Times New Roman" w:ascii="Times New Roman" w:hAnsi="Times New Roman"/>
          <w:bCs/>
          <w:sz w:val="28"/>
          <w:szCs w:val="28"/>
          <w:lang w:eastAsia="pl-PL"/>
        </w:rPr>
        <w:t>społecznych</w:t>
      </w:r>
      <w:r>
        <w:rPr>
          <w:rFonts w:eastAsia="Times New Roman" w:cs="Times New Roman" w:ascii="Times New Roman" w:hAnsi="Times New Roman"/>
          <w:sz w:val="28"/>
          <w:szCs w:val="28"/>
          <w:lang w:eastAsia="pl-PL"/>
        </w:rPr>
        <w:t xml:space="preserve"> </w:t>
        <w:br/>
        <w:t xml:space="preserve">i lokalnej polityki rodzinnej. Ważne jest żeby przeciwdziałać istniejącym problemom, w sposób kompleksowy i zaplanowany. Śremski Program Wspierania Rodziny stanowi swego rodzaju plan działań na lata 2022-2024, który ma w sposób zintegrowany i całościowy przeciwdziałać występującym trudnościom i wspierać rodziny na każdym etapie ich funkcjonowania. </w:t>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Heading2"/>
        <w:numPr>
          <w:ilvl w:val="0"/>
          <w:numId w:val="3"/>
        </w:numPr>
        <w:ind w:left="426" w:hanging="426"/>
        <w:rPr>
          <w:rFonts w:ascii="Times New Roman" w:hAnsi="Times New Roman" w:cs="Times New Roman"/>
          <w:bCs w:val="false"/>
          <w:i w:val="false"/>
          <w:i w:val="false"/>
          <w:lang w:eastAsia="pl-PL"/>
        </w:rPr>
      </w:pPr>
      <w:bookmarkStart w:id="18" w:name="__RefHeading___Toc92273054"/>
      <w:bookmarkEnd w:id="18"/>
      <w:r>
        <w:rPr>
          <w:rFonts w:cs="Times New Roman" w:ascii="Times New Roman" w:hAnsi="Times New Roman"/>
          <w:bCs w:val="false"/>
          <w:i w:val="false"/>
          <w:lang w:eastAsia="pl-PL"/>
        </w:rPr>
        <w:t>Cele i kierunki Programu</w:t>
      </w:r>
    </w:p>
    <w:p>
      <w:pPr>
        <w:pStyle w:val="Normal"/>
        <w:spacing w:lineRule="auto" w:line="276"/>
        <w:ind w:left="360" w:hanging="0"/>
        <w:jc w:val="both"/>
        <w:rPr>
          <w:rFonts w:ascii="Times New Roman" w:hAnsi="Times New Roman" w:eastAsia="Times New Roman" w:cs="Times New Roman"/>
          <w:b/>
          <w:b/>
          <w:bCs/>
          <w:i/>
          <w:i/>
          <w:sz w:val="28"/>
          <w:szCs w:val="28"/>
          <w:lang w:eastAsia="pl-PL"/>
        </w:rPr>
      </w:pPr>
      <w:r>
        <w:rPr>
          <w:rFonts w:eastAsia="Times New Roman" w:cs="Times New Roman" w:ascii="Times New Roman" w:hAnsi="Times New Roman"/>
          <w:b/>
          <w:bCs/>
          <w:i/>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ab/>
        <w:t xml:space="preserve">Mówiąc o rodzinach należy pamiętać, że są one do siebie z jednej strony bardzo podobne (biorąc pod uwagę np. fazy życia rodziny, kryzysy, problemy </w:t>
        <w:br/>
        <w:t xml:space="preserve">ze względu na specyfikę miejsca zamieszkania czy pochodzenia jej członków) </w:t>
        <w:br/>
        <w:t xml:space="preserve">z drugiej strony bardzo zindywidualizowane (role poszczególnych członków, struktura rodziny, zwyczaje wewnątrzrodzinne, przekazy, zlecenia czy wartości jakie kultywują). Pomagając rodzinom trzeba uwzględniać uniwersalizm, </w:t>
        <w:br/>
        <w:t xml:space="preserve">ale też  specyfikę konkretnej rodziny, którą chcemy wspierać w swoich działaniach. Możemy wyróżnić następujące trudności z jakimi mogą borykać </w:t>
        <w:br/>
        <w:t>się współczesne rodziny (Janicka, Liberska, 2014):</w:t>
      </w:r>
    </w:p>
    <w:p>
      <w:pPr>
        <w:pStyle w:val="Normal"/>
        <w:numPr>
          <w:ilvl w:val="0"/>
          <w:numId w:val="10"/>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Niewystarczające środki finansow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Trudności lokalowe (np. zbyt małe lub o niewystarczającym standardzie miejsce zamieszkania);</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Niepełnosprawność bądź choroba przewlekła w rodzini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Choroba psychiczna jednego z jej członków;</w:t>
      </w:r>
    </w:p>
    <w:p>
      <w:pPr>
        <w:pStyle w:val="Normal"/>
        <w:numPr>
          <w:ilvl w:val="0"/>
          <w:numId w:val="10"/>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Uzależnieni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Agresja i przemoc w rodzini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Brak zatrudnienia rodziców;</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Deficyty w umiejętnościach opiekuńczo – wychowawcze;</w:t>
      </w:r>
    </w:p>
    <w:p>
      <w:pPr>
        <w:pStyle w:val="Normal"/>
        <w:numPr>
          <w:ilvl w:val="0"/>
          <w:numId w:val="10"/>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Kryzys w związku lub rozwód;</w:t>
      </w:r>
    </w:p>
    <w:p>
      <w:pPr>
        <w:pStyle w:val="Normal"/>
        <w:numPr>
          <w:ilvl w:val="0"/>
          <w:numId w:val="10"/>
        </w:numPr>
        <w:spacing w:lineRule="auto" w:line="276" w:before="0" w:after="0"/>
        <w:ind w:left="709" w:hanging="425"/>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Samotne rodzicielstwo.</w:t>
      </w:r>
    </w:p>
    <w:p>
      <w:pPr>
        <w:pStyle w:val="Normal"/>
        <w:spacing w:lineRule="auto" w:line="276" w:before="0" w:after="0"/>
        <w:ind w:left="714" w:hanging="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pPr>
      <w:r>
        <w:rPr>
          <w:rFonts w:eastAsia="Times New Roman" w:cs="Times New Roman" w:ascii="Times New Roman" w:hAnsi="Times New Roman"/>
          <w:sz w:val="28"/>
          <w:szCs w:val="28"/>
          <w:lang w:eastAsia="pl-PL"/>
        </w:rPr>
        <w:tab/>
        <w:t>Projektując działania polityki lokalnej skierowane na wspieranie rodzin należy mieć na uwadze nie tylko istniejące deficyty, ale zapobiegać  też ich pojawieniu się. Stąd oddziaływania mają mieć charakter zarówno profilaktyczny, jak i korekcyjny i takie też cele zakłada Śremski Program Wspierania Rodziny na lata 2022-2024. Poniższy diagram przedstawia zakładane cele szczegółowe, w oparciu o cel główny, jakim jest zapewnienie warunków umożliwiających rozwój śremskich rodzin.</w:t>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drawing>
          <wp:inline distT="0" distB="0" distL="0" distR="0">
            <wp:extent cx="5505450" cy="7754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0"/>
                    <a:srcRect l="-5" t="-3" r="-5" b="-3"/>
                    <a:stretch>
                      <a:fillRect/>
                    </a:stretch>
                  </pic:blipFill>
                  <pic:spPr bwMode="auto">
                    <a:xfrm>
                      <a:off x="0" y="0"/>
                      <a:ext cx="5505450" cy="7754620"/>
                    </a:xfrm>
                    <a:prstGeom prst="rect">
                      <a:avLst/>
                    </a:prstGeom>
                  </pic:spPr>
                </pic:pic>
              </a:graphicData>
            </a:graphic>
          </wp:inline>
        </w:drawing>
      </w:r>
    </w:p>
    <w:p>
      <w:pPr>
        <w:pStyle w:val="Normal"/>
        <w:spacing w:lineRule="auto" w:line="276"/>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76"/>
        <w:ind w:left="142"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Cel główny Programu - Zapewnienie warunków umożliwiających prawidłowe funkcjonowanie śremskich rodzin</w:t>
      </w:r>
    </w:p>
    <w:tbl>
      <w:tblPr>
        <w:tblW w:w="9243" w:type="dxa"/>
        <w:jc w:val="left"/>
        <w:tblInd w:w="0" w:type="dxa"/>
        <w:tblLayout w:type="fixed"/>
        <w:tblCellMar>
          <w:top w:w="0" w:type="dxa"/>
          <w:left w:w="108" w:type="dxa"/>
          <w:bottom w:w="0" w:type="dxa"/>
          <w:right w:w="108" w:type="dxa"/>
        </w:tblCellMar>
      </w:tblPr>
      <w:tblGrid>
        <w:gridCol w:w="9243"/>
      </w:tblGrid>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Cel szczegółowy nr 1 - Zwiększenie działań o charakterze profilaktycznym sprzyjających integracji i umacnianiu rodziny.</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 xml:space="preserve">Kierunki działań: </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1.1.Umożliwienie współuczestnictwa śremskich rodzin z dziećmi, dzieci </w:t>
              <w:br/>
              <w:t>i młodzieży w tworzeniu oferty wsparcia adekwatnej do ich potrzeb poprzez wdrożenie rozwiązań zwiększających partycypacje rodzin w działaniach na ich rzecz.</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bookmarkStart w:id="19" w:name="_Hlk58408528"/>
            <w:r>
              <w:rPr>
                <w:rFonts w:eastAsia="Times New Roman" w:cs="Times New Roman" w:ascii="Times New Roman" w:hAnsi="Times New Roman"/>
                <w:bCs/>
                <w:sz w:val="28"/>
                <w:szCs w:val="28"/>
                <w:lang w:eastAsia="pl-PL"/>
              </w:rPr>
              <w:t>1.2.Wzmacnianie pozytywnego wizerunku rodziny z dziećmi, w tym rodziny wielodzietnej oraz stymulowanie wzrostu demograficznego</w:t>
            </w:r>
            <w:bookmarkEnd w:id="19"/>
            <w:r>
              <w:rPr>
                <w:rFonts w:eastAsia="Times New Roman" w:cs="Times New Roman" w:ascii="Times New Roman" w:hAnsi="Times New Roman"/>
                <w:bCs/>
                <w:sz w:val="28"/>
                <w:szCs w:val="28"/>
                <w:lang w:eastAsia="pl-PL"/>
              </w:rPr>
              <w:t>.</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bookmarkStart w:id="20" w:name="_Hlk58408563"/>
            <w:r>
              <w:rPr>
                <w:rFonts w:eastAsia="Times New Roman" w:cs="Times New Roman" w:ascii="Times New Roman" w:hAnsi="Times New Roman"/>
                <w:bCs/>
                <w:sz w:val="28"/>
                <w:szCs w:val="28"/>
                <w:lang w:eastAsia="pl-PL"/>
              </w:rPr>
              <w:t xml:space="preserve">1.3.Skonstruowanie, upowszechnianie oraz coroczne aktualizowanie lokalnego koszyka usług skierowanych do rodzin z dziećmi, dzieci i młodzieży. </w:t>
            </w:r>
            <w:bookmarkEnd w:id="20"/>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4.Wsparcie rodzin z dziećmi w zakresie ochrony zdrowia, ze szczególnym uwzględnieniem działań o charakterze profilaktycznym.</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1.5.Wsparcie rodzin z dziećmi w rozwoju i wzmacnianiu ich kompetencji wychowawczych, tworzeniu sieci oparcia społecznego oraz ukierunkowanie działań na poszerzanie wiedzy w zakresie potrzeb dzieci i ochronę ich praw. </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6.Wsparcie rodziców w organizowaniu opieki nad dzieckiem.</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7.Wspieranie rozwoju i aktywności dzieci i młodzieży.</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8.Wsparcie rodziców w powrocie na rynek pracy po urodzeniu dziecka.</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1.9.Wsparcie rodzin z dziećmi w zapewnieniu bezpieczeństwa mieszkaniowego.</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xml:space="preserve">Cel szczegółowy nr 2 - Poprawa funkcjonowania rodzin będących </w:t>
              <w:br/>
              <w:t>w kryzysie, w tym przeżywających trudności w wypełnianiu funkcji opiekuńczo – wychowawczych.</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Kierunki działań:</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 xml:space="preserve">2.1. Wzmacnianie i poszerzanie katalogu usług wspierających dzieci i rodziców </w:t>
              <w:br/>
              <w:t xml:space="preserve">ze specjalnymi potrzebami, ze szczególnym uwzględnieniem rodzin </w:t>
              <w:br/>
              <w:t>z problemami opiekuńczo-wychowawczy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2. Skoordynowanie, uspójnienie i zintensyfikowanie współpracy multiprofesjonalnej na rzecz rodziców z niepełnosprawnościami intelektualnymi, problemami zdrowia psychicznego lub dotkniętych różnego rodzaju uzależnienia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3. Promowanie, upowszechnianie w środowisku lokalnym różnych form wsparcia kierowanych do rodzin ze specjalnymi potrzeba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4. Wspieranie dzieci i młodzieży z grup ryzyka, będących zagrożonych uzależnieniem, używających substancji psychoaktywnych lub uzależnionych.</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 xml:space="preserve">2.5. Wsparcie rodziców w rozwoju kompetencji zawodowych oraz w zdobyciu </w:t>
              <w:br/>
              <w:t>i utrzymaniu zatrudnienia.</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2.6. Ukierunkowanie działań na wsparcie rodziców borykających </w:t>
              <w:br/>
              <w:t>się z problemami mieszkaniowymi i zagrożonych bezdomnością.</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7. Poprawa kondycji materialnej rodzin z dziećmi i kształtowanie warunków sprzyjających zaspokajaniu podstawowych potrzeb bytowych członków rodziny.</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color w:val="FF0000"/>
                <w:sz w:val="28"/>
                <w:szCs w:val="28"/>
                <w:lang w:eastAsia="pl-PL"/>
              </w:rPr>
            </w:pPr>
            <w:r>
              <w:rPr>
                <w:rFonts w:eastAsia="Times New Roman" w:cs="Times New Roman" w:ascii="Times New Roman" w:hAnsi="Times New Roman"/>
                <w:bCs/>
                <w:sz w:val="28"/>
                <w:szCs w:val="28"/>
                <w:lang w:eastAsia="pl-PL"/>
              </w:rPr>
              <w:t>2.8. Zapewnienie oferty wsparcia na rzecz rodzin z dzieckiem niepełnosprawnym, w tym usług związanych z ochroną zdrowia psychicznego.</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9. Rozwój wsparcia kierowanego do kobiet w ciąży i rodzin, w szczególności kobiet w ciąży powikłanej i rodzin, w których urodziło się dziecko niepełnosprawne.</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2.10. Wdrożenie partycypacyjnych metod pracy z rodzinami ukierunkowanymi </w:t>
              <w:br/>
              <w:t xml:space="preserve">na pobudzenie szerszych zasobów rodzinnych, środowiskowych i sąsiedzkich. </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11. Przeciwdziałanie wykluczeniu społecznemu, kulturalnemu, edukacyjnemu i cyfrowemu rodzin ze specjalnymi potrzeba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xml:space="preserve">Cel szczegółowy nr 3 - Zapewnienie współpracy instytucji i organizacji </w:t>
              <w:br/>
              <w:t>w zakresie powrotu dziecka do rodziny biologicznej.</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Kierunki działań:</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3.1.Zintensyfikowanie i rozwój działań na rzecz rodziców, których dzieci zostały umieszczone w pieczy zastępczej.</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3.2.Zapewnienie spójności działań realizowanych na rzecz rodzin biologicznych i dzieci pozostających w pieczy zastępczej.</w:t>
            </w:r>
          </w:p>
        </w:tc>
      </w:tr>
      <w:tr>
        <w:trPr>
          <w:trHeight w:val="682" w:hRule="atLeast"/>
        </w:trPr>
        <w:tc>
          <w:tcPr>
            <w:tcW w:w="9243" w:type="dxa"/>
            <w:tcBorders/>
            <w:shd w:fill="FFFFFF" w:val="clear"/>
          </w:tcPr>
          <w:p>
            <w:pPr>
              <w:pStyle w:val="Normal"/>
              <w:spacing w:lineRule="auto" w:line="276" w:before="0" w:after="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3.3. Ukierunkowanie pracy na multiprofesjonalne działania wspierające  </w:t>
              <w:br/>
              <w:t>rodziny biologiczne i dzieci pozostające w pieczy zastępczej.</w:t>
            </w:r>
          </w:p>
          <w:p>
            <w:pPr>
              <w:pStyle w:val="Normal"/>
              <w:spacing w:lineRule="auto" w:line="276"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tc>
      </w:tr>
      <w:tr>
        <w:trPr/>
        <w:tc>
          <w:tcPr>
            <w:tcW w:w="9243" w:type="dxa"/>
            <w:tcBorders/>
            <w:shd w:fill="FFFFFF" w:val="clear"/>
          </w:tcPr>
          <w:p>
            <w:pPr>
              <w:pStyle w:val="Normal"/>
              <w:spacing w:lineRule="auto" w:line="276" w:before="0" w:after="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Cel szczegółowy nr 4 - Zintegrowanie działań międzyinstytucjonalnych, poprawa jakości realizowanych usług oraz wzmocnienie organizacji pracy kadr systemu wsparcia rodziny.</w:t>
            </w:r>
          </w:p>
          <w:p>
            <w:pPr>
              <w:pStyle w:val="Normal"/>
              <w:spacing w:lineRule="auto" w:line="276" w:before="0" w:after="0"/>
              <w:jc w:val="both"/>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Kierunki działań:</w:t>
            </w:r>
          </w:p>
        </w:tc>
      </w:tr>
      <w:tr>
        <w:trPr/>
        <w:tc>
          <w:tcPr>
            <w:tcW w:w="9243" w:type="dxa"/>
            <w:tcBorders/>
            <w:shd w:fill="FFFFFF" w:val="clear"/>
          </w:tcPr>
          <w:p>
            <w:pPr>
              <w:pStyle w:val="Normal"/>
              <w:spacing w:lineRule="auto" w:line="240" w:before="0" w:after="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1.Ukierunkowanie działań i tworzenie dobrego klimatu wokół współpracy międzyinstytucjonalnej w obszarze wspierania rodziny.</w:t>
            </w:r>
          </w:p>
          <w:p>
            <w:pPr>
              <w:pStyle w:val="Normal"/>
              <w:spacing w:lineRule="auto" w:line="240"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tc>
      </w:tr>
      <w:tr>
        <w:trPr/>
        <w:tc>
          <w:tcPr>
            <w:tcW w:w="9243" w:type="dxa"/>
            <w:tcBorders/>
            <w:shd w:fill="FFFFFF" w:val="clear"/>
          </w:tcPr>
          <w:p>
            <w:pPr>
              <w:pStyle w:val="Normal"/>
              <w:spacing w:lineRule="auto" w:line="240" w:before="0" w:after="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2. Podnoszenie wiedzy, kwalifikacji i umiejętności pracowników działających na rzecz wspierania rodziny.</w:t>
            </w:r>
          </w:p>
          <w:p>
            <w:pPr>
              <w:pStyle w:val="Normal"/>
              <w:spacing w:lineRule="auto" w:line="240"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tc>
      </w:tr>
      <w:tr>
        <w:trPr/>
        <w:tc>
          <w:tcPr>
            <w:tcW w:w="9243" w:type="dxa"/>
            <w:tcBorders/>
            <w:shd w:fill="FFFFFF" w:val="clear"/>
          </w:tcPr>
          <w:p>
            <w:pPr>
              <w:pStyle w:val="Normal"/>
              <w:spacing w:lineRule="auto" w:line="240"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3 Tworzenie płaszczyzny do wymiany doświadczeń i wiedzy w obszarze wspierania rodziny.</w:t>
            </w:r>
          </w:p>
        </w:tc>
      </w:tr>
      <w:tr>
        <w:trPr/>
        <w:tc>
          <w:tcPr>
            <w:tcW w:w="9243" w:type="dxa"/>
            <w:tcBorders/>
            <w:shd w:fill="FFFFFF" w:val="clear"/>
          </w:tcPr>
          <w:p>
            <w:pPr>
              <w:pStyle w:val="Normal"/>
              <w:spacing w:lineRule="auto" w:line="240"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4. Poszerzanie oferty pomocowej poprzez współtworzenie i wprowadzanie nowatorskich usług specjalistycznych czy modeli pracy z dzieckiem i rodziną.</w:t>
            </w:r>
          </w:p>
        </w:tc>
      </w:tr>
      <w:tr>
        <w:trPr/>
        <w:tc>
          <w:tcPr>
            <w:tcW w:w="9243" w:type="dxa"/>
            <w:tcBorders/>
            <w:shd w:fill="FFFFFF" w:val="clear"/>
          </w:tcPr>
          <w:p>
            <w:pPr>
              <w:pStyle w:val="Normal"/>
              <w:spacing w:lineRule="auto" w:line="240"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5 Promowanie i tworzenie warunków do powstawania nowych organizacji pozarządowych działających na rzecz wsparcia dziecka i rodziny.</w:t>
            </w:r>
          </w:p>
        </w:tc>
      </w:tr>
    </w:tbl>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Heading1"/>
        <w:numPr>
          <w:ilvl w:val="0"/>
          <w:numId w:val="12"/>
        </w:numPr>
        <w:spacing w:lineRule="auto" w:line="240"/>
        <w:ind w:left="426" w:hanging="426"/>
        <w:rPr>
          <w:rFonts w:ascii="Times New Roman" w:hAnsi="Times New Roman" w:cs="Times New Roman"/>
          <w:bCs w:val="false"/>
          <w:sz w:val="28"/>
          <w:szCs w:val="28"/>
          <w:lang w:eastAsia="pl-PL"/>
        </w:rPr>
      </w:pPr>
      <w:bookmarkStart w:id="21" w:name="__RefHeading___Toc92273055"/>
      <w:bookmarkEnd w:id="21"/>
      <w:r>
        <w:rPr>
          <w:rFonts w:cs="Times New Roman" w:ascii="Times New Roman" w:hAnsi="Times New Roman"/>
          <w:bCs w:val="false"/>
          <w:sz w:val="28"/>
          <w:szCs w:val="28"/>
          <w:lang w:eastAsia="pl-PL"/>
        </w:rPr>
        <w:t>Proces realizacji i monitoringu</w:t>
      </w:r>
    </w:p>
    <w:p>
      <w:pPr>
        <w:pStyle w:val="Normal"/>
        <w:spacing w:lineRule="auto" w:line="240"/>
        <w:rPr>
          <w:rFonts w:ascii="Times New Roman" w:hAnsi="Times New Roman" w:cs="Times New Roman"/>
          <w:bCs/>
          <w:sz w:val="28"/>
          <w:szCs w:val="28"/>
          <w:lang w:eastAsia="pl-PL"/>
        </w:rPr>
      </w:pPr>
      <w:r>
        <w:rPr>
          <w:rFonts w:cs="Times New Roman" w:ascii="Times New Roman" w:hAnsi="Times New Roman"/>
          <w:bCs/>
          <w:sz w:val="28"/>
          <w:szCs w:val="28"/>
          <w:lang w:eastAsia="pl-PL"/>
        </w:rPr>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2" w:name="__RefHeading___Toc92273056"/>
      <w:r>
        <w:rPr>
          <w:rFonts w:cs="Times New Roman" w:ascii="Times New Roman" w:hAnsi="Times New Roman"/>
          <w:bCs w:val="false"/>
          <w:i w:val="false"/>
          <w:lang w:eastAsia="pl-PL"/>
        </w:rPr>
        <w:t>Adresaci Programu</w:t>
      </w:r>
      <w:bookmarkEnd w:id="22"/>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iniejszy Program jest skierowany do wszystkich rodzin z gminy Śrem, zarówno tych, które funkcjonują prawidłowo, a w ofertach gminnych poszukują bodźców do rozwoju systemu rodzinnego (i temu mają służyć działania profilaktyczne), jak i tych będących w kryzysie. To od potrzeb konkretnej rodziny zależeć będzie, w przeważającej mierze, która z ofert jest dla niej odpowiednia i z jakiej chce oraz ma możliwości skorzystać. Ponieważ rodziny, które nie borykają się z trudnościami zagrażającymi czy to jej członkom </w:t>
        <w:br/>
        <w:t xml:space="preserve">czy rodzinie jako całości, zazwyczaj posiadają wystarczające umiejętności, </w:t>
        <w:br/>
        <w:t>by poradzić sobie z kryzysami, stąd wiele działań programowych skierowanych jest do tych  rodzin, które takich zasobów nie posiadają. Duża uwaga skierowana jest na oddziaływania naprawcze (korygujące, wyrównujące szanse) czy wspierające (będące na pograniczu profilaktyki a pomocy w sytuacji już dla klienta trudnej).</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3" w:name="__RefHeading___Toc92273057"/>
      <w:r>
        <w:rPr>
          <w:rFonts w:cs="Times New Roman" w:ascii="Times New Roman" w:hAnsi="Times New Roman"/>
          <w:bCs w:val="false"/>
          <w:i w:val="false"/>
          <w:lang w:eastAsia="pl-PL"/>
        </w:rPr>
        <w:t>Realizatorzy  Programu</w:t>
      </w:r>
      <w:bookmarkEnd w:id="23"/>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Realizatorem Programu będzie samorząd gminny oraz powiatowy </w:t>
        <w:br/>
        <w:t xml:space="preserve">i ich jednostki organizacyjne, a także jednostki organizacyjne pomocy </w:t>
        <w:br/>
        <w:t xml:space="preserve">i integracji społecznej, Policja, placówki oświatowe i opiekuńcze, instytucje kulturalne, ochrony zdrowia, organizacje pozarządowe, instytucje lub organizacje kościelne, związki wyznaniowe, media, podmioty ekonomii społecznej, wolontariusze i lokalni liderzy. Koordynatorem Programu będzie natomiast Ośrodek Pomocy Społecznej w Śremie. </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 </w:t>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4" w:name="__RefHeading___Toc92273058"/>
      <w:r>
        <w:rPr>
          <w:rFonts w:cs="Times New Roman" w:ascii="Times New Roman" w:hAnsi="Times New Roman"/>
          <w:bCs w:val="false"/>
          <w:i w:val="false"/>
          <w:lang w:eastAsia="pl-PL"/>
        </w:rPr>
        <w:t>Finansowanie Programu</w:t>
      </w:r>
      <w:bookmarkEnd w:id="24"/>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Źródłem finansowania Programu będą środki instytucji wskazanych </w:t>
        <w:br/>
        <w:t xml:space="preserve">w Programie. Przewiduje się również, że działania skierowane na pomoc rodzinom mogą być finansowane z innych źródeł (np. dofinansowane w ramach konkursów). Zakres realizacji zadań określonych w programie jest uzależniony od wielkości środków finansowych budżetu gminy oraz pozyskanych przez realizatorów poszczególnych zadań. </w:t>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5" w:name="__RefHeading___Toc92273059"/>
      <w:r>
        <w:rPr>
          <w:rFonts w:cs="Times New Roman" w:ascii="Times New Roman" w:hAnsi="Times New Roman"/>
          <w:bCs w:val="false"/>
          <w:i w:val="false"/>
          <w:lang w:eastAsia="pl-PL"/>
        </w:rPr>
        <w:t>Monitoring i ewaluacja</w:t>
      </w:r>
      <w:bookmarkEnd w:id="25"/>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before="0" w:after="0"/>
        <w:ind w:firstLine="567"/>
        <w:jc w:val="both"/>
        <w:rPr/>
      </w:pPr>
      <w:r>
        <w:rPr>
          <w:rFonts w:eastAsia="Times New Roman" w:cs="Times New Roman" w:ascii="Times New Roman" w:hAnsi="Times New Roman"/>
          <w:sz w:val="28"/>
          <w:szCs w:val="28"/>
          <w:lang w:eastAsia="pl-PL"/>
        </w:rPr>
        <w:t xml:space="preserve">Śremski Program Wspierania Rodziny na lata 2022-2024 będzie podlegał ciągłemu monitoringowi aby zachować zgodność z wytyczonymi celami. </w:t>
        <w:br/>
        <w:t xml:space="preserve">Na tym etapie harmonogramu działań, nie określa się poszczególnych zadań lecz jedynie cele i kierunki działań, które będą podejmowane w ramach Programu. Zmieniająca się rzeczywistość w sferze funkcjonowania społecznego, kulturalnego, edukacyjnego i gospodarczego rodzi konieczność bieżącego analizowania potrzeb społeczności lokalnej i dostosowywania do niej oferty wsparcia. Niespodziewana sytuacja związana z zagrożeniem koronawirusem pokazała, jak wielkiej elastyczności trzeba w dostosowywaniu narzędzi i metod pracy związanych ze wsparciem  rodziny. Ustalenie z góry określonego planu projektującego działania trzyletnie mogłoby być nieadekwatne do istniejących potrzeb. Niemniej obrane cele pozwolą zachować określony kierunek działań. </w:t>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 xml:space="preserve">Partnerzy programowi, na początku pierwszego kwartału każdego roku, będą przedstawiać koordynatorowi Programu (Ośrodek Pomocy Społecznej </w:t>
        <w:br/>
        <w:t xml:space="preserve">w Śremie) propozycje zadań rocznych, w ramach swoich kompetencji,  </w:t>
        <w:br/>
        <w:t>na podstawie wyznaczonych programowo celów i kierunków działań oraz oceniać realizację zadań w roku poprzedzającym, a kryteriami tej oceny będą wskaźniki realizacji zadań. Narzędziem oceny będzie tabela sprawozdawcza uwzględniająca, cele, zadania i rezultaty. Na podstawie zebranych danych koordynator,  odpowiedzialny między innymi za kontakty z partnerami, będzie sporządzać zbiorcze sprawozdanie roczne z realizacji Programu, które następnie zostanie przekazane Radzie Miejskiej w Śremie (do końca pierwszego kwartału każdego roku).</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Ewaluacja końcowa służyć będzie ocenie i analizie działań oraz weryfikacji osiągnięcia zakładanych celów (z uwzględnieniem trudności). Na jej podstawie powstanie sprawozdanie zbiorcze, podsumowujące cały Program, które również zostanie przedstawione Radzie Miejskiej do końca pierwszego kwartału 2025 roku. Sprawozdanie będzie również zawierało rekomendacje do tworzenia programu wspierania rodziny na kolejne lata.</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Heading1"/>
        <w:spacing w:lineRule="auto" w:line="240"/>
        <w:rPr>
          <w:rFonts w:ascii="Times New Roman" w:hAnsi="Times New Roman" w:cs="Times New Roman"/>
          <w:bCs w:val="false"/>
          <w:sz w:val="28"/>
          <w:szCs w:val="28"/>
          <w:lang w:eastAsia="pl-PL"/>
        </w:rPr>
      </w:pPr>
      <w:bookmarkStart w:id="26" w:name="__RefHeading___Toc92273060"/>
      <w:bookmarkEnd w:id="26"/>
      <w:r>
        <w:rPr>
          <w:rFonts w:cs="Times New Roman" w:ascii="Times New Roman" w:hAnsi="Times New Roman"/>
          <w:bCs w:val="false"/>
          <w:sz w:val="28"/>
          <w:szCs w:val="28"/>
          <w:lang w:eastAsia="pl-PL"/>
        </w:rPr>
        <w:t>Zakończenie</w:t>
      </w:r>
    </w:p>
    <w:p>
      <w:pPr>
        <w:pStyle w:val="Normal"/>
        <w:spacing w:lineRule="auto" w:line="240"/>
        <w:rPr>
          <w:rFonts w:ascii="Times New Roman" w:hAnsi="Times New Roman" w:cs="Times New Roman"/>
          <w:bCs/>
          <w:sz w:val="28"/>
          <w:szCs w:val="28"/>
          <w:lang w:eastAsia="pl-PL"/>
        </w:rPr>
      </w:pPr>
      <w:r>
        <w:rPr>
          <w:rFonts w:cs="Times New Roman" w:ascii="Times New Roman" w:hAnsi="Times New Roman"/>
          <w:bCs/>
          <w:sz w:val="28"/>
          <w:szCs w:val="28"/>
          <w:lang w:eastAsia="pl-PL"/>
        </w:rPr>
      </w:r>
    </w:p>
    <w:p>
      <w:pPr>
        <w:pStyle w:val="Normal"/>
        <w:spacing w:lineRule="auto" w:line="276"/>
        <w:ind w:firstLine="567"/>
        <w:jc w:val="both"/>
        <w:rPr/>
      </w:pPr>
      <w:r>
        <w:rPr>
          <w:rFonts w:eastAsia="Times New Roman" w:cs="Times New Roman" w:ascii="Times New Roman" w:hAnsi="Times New Roman"/>
          <w:sz w:val="28"/>
          <w:szCs w:val="28"/>
          <w:lang w:eastAsia="pl-PL"/>
        </w:rPr>
        <w:tab/>
        <w:t xml:space="preserve">Rodzina, jej utrzymanie oraz wspieranie zarówno w codziennym funkcjonowaniu, jak i w sytuacjach, w których doświadcza kryzysu, powinna być priorytetem polityki gminnej. Analizując dane z lat ubiegłych można zauważyć, że wiele kwestii wymaga dalszych oddziaływań, a pojawiają </w:t>
        <w:br/>
        <w:t xml:space="preserve">się również nowe zadania, których wdrożenie może pomóc rodzinom. </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ab/>
        <w:t xml:space="preserve">W procesie ewaluacji Programu wspierania rodziny, realizowanego </w:t>
        <w:br/>
        <w:t>w latach 2017-2019 wyciągnięto następujące wnioski:</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Działania profilaktyczne przynoszą wymierne efekty w niemal każdym obszarze życia społecznego.</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 xml:space="preserve">Ważnym elementem budującym świadomość społeczną jest edukacja poszczególnych osób i grup, zarówno w zakresie samego rozumienia zjawisk społecznych i relacji międzyludzkich, jak też w odniesieniu </w:t>
        <w:br/>
        <w:t>do wiedzy na temat możliwych źródeł wsparcia, w tym instytucjonalnego.</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Budowanie sieci wsparcia jest szczególnie ważne dla osób, które nawet mimo wiedzy i umiejętności znalazły się w sytuacji, gdy są one niewystarczające dla samodzielnego poradzenia sobie z kryzysem.</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 xml:space="preserve">Liczne kampanie społeczne, festyny, happeningi, warsztaty z zakresu profilaktyki uzależnień, przemocy czy nietolerancji, seminaria dla osób pracujących w obszarze wsparcia rodziny, nie tylko dostarczały wiedzy czy pozwalały aktywnie spędzić czas, ale również budowały poczucie odpowiedzialności wśród osób biorących w nich udział. Korzystanie rodziców z warsztatów podnoszących kompetencje wychowawcze, </w:t>
        <w:br/>
        <w:t xml:space="preserve">z pomocy prawnej, mediacji czy terapii pokazuje natomiast, </w:t>
        <w:br/>
        <w:t xml:space="preserve">iż zwiększanie wiedzy i umiejętności jest niezmiernie ważne i warto działania te kontynuować, a w pewnych zakresach poszerzać </w:t>
        <w:br/>
        <w:t>(np. warsztaty dla rodziców).</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 xml:space="preserve">Obszarem wymagającym pracy pozostaje nadal wsparcie osób, </w:t>
        <w:br/>
        <w:t xml:space="preserve">w szczególności kobiet wychowujących dzieci w powrocie na rynek pracy. Z całą pewnością stwierdzić możemy, że na chwilę obecną oferta miejsc w żłobkach i klubach dziecięcych jest wystarczająca, </w:t>
        <w:br/>
        <w:t>by przynajmniej część z dzisiaj niepracujących matek mogła podjąć zatrudnienie. Warto tutaj edukować społeczność lokalną w zakresie powyższej oferty oraz promować elastyczne formy zatrudnienia.</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Niezwykle duża wydaje się dysproporcja pomiędzy liczbą osób zgłaszających zapotrzebowaniem na pomoc w zakresie pozyskania mieszkania, a realnymi możliwościami gminy w tym obszarze. Polityka gminna powinna zatem fokusować swoje działania na polityce mieszkaniowej.</w:t>
      </w:r>
    </w:p>
    <w:p>
      <w:pPr>
        <w:pStyle w:val="Normal"/>
        <w:numPr>
          <w:ilvl w:val="0"/>
          <w:numId w:val="2"/>
        </w:numPr>
        <w:spacing w:lineRule="auto" w:line="276"/>
        <w:jc w:val="both"/>
        <w:rPr/>
      </w:pPr>
      <w:r>
        <w:rPr>
          <w:rFonts w:eastAsia="Times New Roman" w:cs="Times New Roman" w:ascii="Times New Roman" w:hAnsi="Times New Roman"/>
          <w:sz w:val="28"/>
          <w:szCs w:val="28"/>
          <w:lang w:eastAsia="pl-PL"/>
        </w:rPr>
        <w:t xml:space="preserve">Biorąc pod uwagę założenie, że to rodzina stanowi podstawowe środowisko wychowawcze i to ona ma stworzyć optymalny kontekst rozwojowy dla dzieci należy utrzymać, a nawet intensyfikować, działania w tym obszarze. Z jednej strony mówimy tu o warsztatach rozwijających już posiadane przez rodziców kompetencje wychowawcze a z drugiej, </w:t>
        <w:br/>
        <w:t xml:space="preserve">w przypadku rodziców niewydolnych, o obniżonych niekiedy możliwościach intelektualnych, wpieranie ich poprzez współpracę </w:t>
        <w:br/>
        <w:t xml:space="preserve">z asystentem rodziny czy rodziną wspierającą. Ta ostatnia kwestia winna być szczególnie rozwijana w kolejnych latach, między innymi </w:t>
        <w:br/>
        <w:t>w kontekście zapobiegania sytuacjom zabierania dzieci z rodzin biologicznych do rodzin zastępczych.</w:t>
      </w:r>
    </w:p>
    <w:p>
      <w:pPr>
        <w:pStyle w:val="Normal"/>
        <w:spacing w:lineRule="auto" w:line="276"/>
        <w:ind w:firstLine="708"/>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ujący działania polityki społecznej powinni mieć na względzie zasadę empowermentu czyli  podejmowania działań aktywizujących, mających na celu przywracanie zdolności jednostek i grup społecznych do pełnego uczestnictwa w życiu społecznym, walkę ze społecznym wyłączeniem, marginalizacją i alienacją (Wódz, 1996, s.96). </w:t>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Heading1"/>
        <w:spacing w:lineRule="auto" w:line="240"/>
        <w:rPr>
          <w:rFonts w:ascii="Times New Roman" w:hAnsi="Times New Roman" w:cs="Times New Roman"/>
          <w:bCs w:val="false"/>
          <w:sz w:val="28"/>
          <w:szCs w:val="28"/>
          <w:lang w:eastAsia="pl-PL"/>
        </w:rPr>
      </w:pPr>
      <w:bookmarkStart w:id="27" w:name="__RefHeading___Toc92273061"/>
      <w:bookmarkEnd w:id="27"/>
      <w:r>
        <w:rPr>
          <w:rFonts w:cs="Times New Roman" w:ascii="Times New Roman" w:hAnsi="Times New Roman"/>
          <w:bCs w:val="false"/>
          <w:sz w:val="28"/>
          <w:szCs w:val="28"/>
          <w:lang w:eastAsia="pl-PL"/>
        </w:rPr>
        <w:t>Bibliografia</w:t>
      </w:r>
    </w:p>
    <w:p>
      <w:pPr>
        <w:pStyle w:val="Normal"/>
        <w:spacing w:lineRule="auto" w:line="240"/>
        <w:rPr>
          <w:rFonts w:ascii="Times New Roman" w:hAnsi="Times New Roman" w:cs="Times New Roman"/>
          <w:bCs/>
          <w:sz w:val="28"/>
          <w:szCs w:val="28"/>
          <w:lang w:eastAsia="pl-PL"/>
        </w:rPr>
      </w:pPr>
      <w:r>
        <w:rPr>
          <w:rFonts w:cs="Times New Roman" w:ascii="Times New Roman" w:hAnsi="Times New Roman"/>
          <w:bCs/>
          <w:sz w:val="28"/>
          <w:szCs w:val="28"/>
          <w:lang w:eastAsia="pl-PL"/>
        </w:rPr>
      </w:r>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Aronson E. </w:t>
      </w:r>
      <w:r>
        <w:rPr>
          <w:rFonts w:eastAsia="Times New Roman" w:cs="Times New Roman" w:ascii="Times New Roman" w:hAnsi="Times New Roman"/>
          <w:i/>
          <w:sz w:val="28"/>
          <w:szCs w:val="28"/>
          <w:lang w:eastAsia="pl-PL"/>
        </w:rPr>
        <w:t xml:space="preserve">Człowiek istota społeczna. </w:t>
      </w:r>
      <w:r>
        <w:rPr>
          <w:rFonts w:eastAsia="Times New Roman" w:cs="Times New Roman" w:ascii="Times New Roman" w:hAnsi="Times New Roman"/>
          <w:sz w:val="28"/>
          <w:szCs w:val="28"/>
          <w:lang w:eastAsia="pl-PL"/>
        </w:rPr>
        <w:t>Warszawa: PWN 1995</w:t>
      </w:r>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Bakiera L. </w:t>
      </w:r>
      <w:r>
        <w:rPr>
          <w:rFonts w:eastAsia="Times New Roman" w:cs="Times New Roman" w:ascii="Times New Roman" w:hAnsi="Times New Roman"/>
          <w:i/>
          <w:sz w:val="28"/>
          <w:szCs w:val="28"/>
          <w:lang w:eastAsia="pl-PL"/>
        </w:rPr>
        <w:t xml:space="preserve">Rodzina z perspektywy socjologicznej i psychologicznej: ciągłość i zmiana, </w:t>
      </w:r>
      <w:r>
        <w:rPr>
          <w:rFonts w:eastAsia="Times New Roman" w:cs="Times New Roman" w:ascii="Times New Roman" w:hAnsi="Times New Roman"/>
          <w:sz w:val="28"/>
          <w:szCs w:val="28"/>
          <w:lang w:eastAsia="pl-PL"/>
        </w:rPr>
        <w:t xml:space="preserve">w: </w:t>
      </w:r>
      <w:r>
        <w:rPr>
          <w:rFonts w:eastAsia="Times New Roman" w:cs="Times New Roman" w:ascii="Times New Roman" w:hAnsi="Times New Roman"/>
          <w:i/>
          <w:sz w:val="28"/>
          <w:szCs w:val="28"/>
          <w:lang w:eastAsia="pl-PL"/>
        </w:rPr>
        <w:t xml:space="preserve">Obrazy życia rodzinnego z perspektywy interdyscyplinarnej. Roczniki socjologii rodziny XVII, </w:t>
      </w:r>
      <w:r>
        <w:rPr>
          <w:rFonts w:eastAsia="Times New Roman" w:cs="Times New Roman" w:ascii="Times New Roman" w:hAnsi="Times New Roman"/>
          <w:sz w:val="28"/>
          <w:szCs w:val="28"/>
          <w:lang w:eastAsia="pl-PL"/>
        </w:rPr>
        <w:t>Poznań, UAM 2006</w:t>
      </w:r>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Jakubiak G. </w:t>
      </w:r>
      <w:r>
        <w:rPr>
          <w:rFonts w:eastAsia="Times New Roman" w:cs="Times New Roman" w:ascii="Times New Roman" w:hAnsi="Times New Roman"/>
          <w:i/>
          <w:sz w:val="28"/>
          <w:szCs w:val="28"/>
          <w:lang w:eastAsia="pl-PL"/>
        </w:rPr>
        <w:t xml:space="preserve">„Dezintegracja rodziny a zaburzenia osobowości i poczucia własnej wartości wśród wychowanek Schroniska dla nieletnich i zakładu poprawczego w Warszawie - Falenicy”, </w:t>
      </w:r>
      <w:r>
        <w:rPr>
          <w:rFonts w:eastAsia="Times New Roman" w:cs="Times New Roman" w:ascii="Times New Roman" w:hAnsi="Times New Roman"/>
          <w:sz w:val="28"/>
          <w:szCs w:val="28"/>
          <w:lang w:eastAsia="pl-PL"/>
        </w:rPr>
        <w:t xml:space="preserve">Wyższa Szkoła Menadżerska, </w:t>
      </w:r>
      <w:hyperlink r:id="rId31">
        <w:r>
          <w:rPr>
            <w:rStyle w:val="InternetLink"/>
            <w:rFonts w:eastAsia="Times New Roman" w:cs="Times New Roman" w:ascii="Times New Roman" w:hAnsi="Times New Roman"/>
            <w:sz w:val="28"/>
            <w:szCs w:val="28"/>
            <w:lang w:eastAsia="pl-PL"/>
          </w:rPr>
          <w:t>https://depot.ceon.pl/bitstream/handle/123456789/11774/Dezintegracja-rodziny_Gabriela-Jakubiak-WSM_1.pdf?sequence=1</w:t>
        </w:r>
      </w:hyperlink>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Janicka I., Liberka H. (red.) </w:t>
      </w:r>
      <w:r>
        <w:rPr>
          <w:rFonts w:eastAsia="Times New Roman" w:cs="Times New Roman" w:ascii="Times New Roman" w:hAnsi="Times New Roman"/>
          <w:i/>
          <w:iCs/>
          <w:sz w:val="28"/>
          <w:szCs w:val="28"/>
          <w:lang w:eastAsia="pl-PL"/>
        </w:rPr>
        <w:t>„Psychologia rodziny”</w:t>
      </w:r>
      <w:r>
        <w:rPr>
          <w:rFonts w:eastAsia="Times New Roman" w:cs="Times New Roman" w:ascii="Times New Roman" w:hAnsi="Times New Roman"/>
          <w:sz w:val="28"/>
          <w:szCs w:val="28"/>
          <w:lang w:eastAsia="pl-PL"/>
        </w:rPr>
        <w:t>, PWN Warszawa, 2014</w:t>
      </w:r>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Michalak M. (red.). </w:t>
      </w:r>
      <w:r>
        <w:rPr>
          <w:rFonts w:eastAsia="Times New Roman" w:cs="Times New Roman" w:ascii="Times New Roman" w:hAnsi="Times New Roman"/>
          <w:i/>
          <w:sz w:val="28"/>
          <w:szCs w:val="28"/>
          <w:lang w:eastAsia="pl-PL"/>
        </w:rPr>
        <w:t>„Standardy ochrony praw dziecka”</w:t>
      </w:r>
      <w:r>
        <w:rPr>
          <w:rFonts w:eastAsia="Times New Roman" w:cs="Times New Roman" w:ascii="Times New Roman" w:hAnsi="Times New Roman"/>
          <w:sz w:val="28"/>
          <w:szCs w:val="28"/>
          <w:lang w:eastAsia="pl-PL"/>
        </w:rPr>
        <w:t>, Rzecznik Praw Dziecka: Warszawa 2018</w:t>
      </w:r>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Ośrodek Pomocy Społecznej w Śremie, </w:t>
      </w:r>
      <w:r>
        <w:rPr>
          <w:rFonts w:eastAsia="Times New Roman" w:cs="Times New Roman" w:ascii="Times New Roman" w:hAnsi="Times New Roman"/>
          <w:i/>
          <w:iCs/>
          <w:sz w:val="28"/>
          <w:szCs w:val="28"/>
          <w:lang w:eastAsia="pl-PL"/>
        </w:rPr>
        <w:t>Ocena zasobów pomocy społecznej za rok 2019</w:t>
      </w:r>
      <w:r>
        <w:rPr>
          <w:rFonts w:eastAsia="Times New Roman" w:cs="Times New Roman" w:ascii="Times New Roman" w:hAnsi="Times New Roman"/>
          <w:sz w:val="28"/>
          <w:szCs w:val="28"/>
          <w:lang w:eastAsia="pl-PL"/>
        </w:rPr>
        <w:t xml:space="preserve">, Śrem 2020 </w:t>
      </w:r>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ion Edukacji i Usług Społecznych Urzędu Miejskiego w Śremie, </w:t>
      </w:r>
      <w:r>
        <w:rPr>
          <w:rFonts w:eastAsia="Times New Roman" w:cs="Times New Roman" w:ascii="Times New Roman" w:hAnsi="Times New Roman"/>
          <w:i/>
          <w:iCs/>
          <w:sz w:val="28"/>
          <w:szCs w:val="28"/>
          <w:lang w:eastAsia="pl-PL"/>
        </w:rPr>
        <w:t>Informacja o stanie realizacji zadań oświatowych gminy Śrem w roku szkolnym 2016/2017</w:t>
      </w:r>
      <w:r>
        <w:rPr>
          <w:rFonts w:eastAsia="Times New Roman" w:cs="Times New Roman" w:ascii="Times New Roman" w:hAnsi="Times New Roman"/>
          <w:sz w:val="28"/>
          <w:szCs w:val="28"/>
          <w:lang w:eastAsia="pl-PL"/>
        </w:rPr>
        <w:t>, Śrem 2017,</w:t>
      </w:r>
    </w:p>
    <w:p>
      <w:pPr>
        <w:pStyle w:val="Normal"/>
        <w:spacing w:lineRule="auto" w:line="240" w:before="0" w:after="0"/>
        <w:ind w:left="426" w:hanging="0"/>
        <w:jc w:val="both"/>
        <w:rPr>
          <w:rFonts w:ascii="Times New Roman" w:hAnsi="Times New Roman" w:eastAsia="Times New Roman" w:cs="Times New Roman"/>
          <w:sz w:val="28"/>
          <w:szCs w:val="28"/>
          <w:lang w:eastAsia="pl-PL"/>
        </w:rPr>
      </w:pPr>
      <w:hyperlink r:id="rId32">
        <w:r>
          <w:rPr>
            <w:rStyle w:val="InternetLink"/>
            <w:rFonts w:eastAsia="Times New Roman" w:cs="Times New Roman" w:ascii="Times New Roman" w:hAnsi="Times New Roman"/>
            <w:sz w:val="28"/>
            <w:szCs w:val="28"/>
            <w:lang w:eastAsia="pl-PL"/>
          </w:rPr>
          <w:t>http://umsrem.bip.eur.pl/public/get_file_contents.php?id=412372</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ion Edukacji i Usług Społecznych Urzędu Miejskiego w Śremie, </w:t>
      </w:r>
      <w:r>
        <w:rPr>
          <w:rFonts w:eastAsia="Times New Roman" w:cs="Times New Roman" w:ascii="Times New Roman" w:hAnsi="Times New Roman"/>
          <w:i/>
          <w:iCs/>
          <w:sz w:val="28"/>
          <w:szCs w:val="28"/>
          <w:lang w:eastAsia="pl-PL"/>
        </w:rPr>
        <w:t>Informacja o stanie realizacji zadań oświatowych gminy Śrem w roku szkolnym 2017/2018</w:t>
      </w:r>
      <w:r>
        <w:rPr>
          <w:rFonts w:eastAsia="Times New Roman" w:cs="Times New Roman" w:ascii="Times New Roman" w:hAnsi="Times New Roman"/>
          <w:sz w:val="28"/>
          <w:szCs w:val="28"/>
          <w:lang w:eastAsia="pl-PL"/>
        </w:rPr>
        <w:t xml:space="preserve">, Śrem 2018 </w:t>
      </w:r>
      <w:hyperlink r:id="rId33">
        <w:r>
          <w:rPr>
            <w:rStyle w:val="InternetLink"/>
            <w:rFonts w:eastAsia="Times New Roman" w:cs="Times New Roman" w:ascii="Times New Roman" w:hAnsi="Times New Roman"/>
            <w:sz w:val="28"/>
            <w:szCs w:val="28"/>
            <w:lang w:eastAsia="pl-PL"/>
          </w:rPr>
          <w:t>http://umsrem.bip.eur.pl/public/?id=166073</w:t>
        </w:r>
      </w:hyperlink>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Pion Edukacji i Usług Społecznych Urzędu Miejskiego w Śremie, </w:t>
      </w:r>
      <w:r>
        <w:rPr>
          <w:rFonts w:eastAsia="Times New Roman" w:cs="Times New Roman" w:ascii="Times New Roman" w:hAnsi="Times New Roman"/>
          <w:i/>
          <w:iCs/>
          <w:sz w:val="28"/>
          <w:szCs w:val="28"/>
          <w:lang w:eastAsia="pl-PL"/>
        </w:rPr>
        <w:t>Informacja o stanie realizacji zadań oświatowych gminy Śrem w roku szkolnym 2018/2019</w:t>
      </w:r>
      <w:r>
        <w:rPr>
          <w:rFonts w:eastAsia="Times New Roman" w:cs="Times New Roman" w:ascii="Times New Roman" w:hAnsi="Times New Roman"/>
          <w:sz w:val="28"/>
          <w:szCs w:val="28"/>
          <w:lang w:eastAsia="pl-PL"/>
        </w:rPr>
        <w:t>, Śrem 2019,</w:t>
      </w:r>
    </w:p>
    <w:p>
      <w:pPr>
        <w:pStyle w:val="Normal"/>
        <w:spacing w:lineRule="auto" w:line="240" w:before="0" w:after="0"/>
        <w:ind w:left="426" w:hanging="0"/>
        <w:jc w:val="both"/>
        <w:rPr>
          <w:rFonts w:ascii="Times New Roman" w:hAnsi="Times New Roman" w:eastAsia="Times New Roman" w:cs="Times New Roman"/>
          <w:sz w:val="28"/>
          <w:szCs w:val="28"/>
          <w:lang w:eastAsia="pl-PL"/>
        </w:rPr>
      </w:pPr>
      <w:hyperlink r:id="rId34">
        <w:r>
          <w:rPr>
            <w:rStyle w:val="InternetLink"/>
            <w:rFonts w:eastAsia="Times New Roman" w:cs="Times New Roman" w:ascii="Times New Roman" w:hAnsi="Times New Roman"/>
            <w:sz w:val="28"/>
            <w:szCs w:val="28"/>
            <w:lang w:eastAsia="pl-PL"/>
          </w:rPr>
          <w:t>http://umsrem.bip.eur.pl/public/get_file_contents.php?id=490239</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Sałustowicz P. (red.), PRO DESIGN, </w:t>
      </w:r>
      <w:r>
        <w:rPr>
          <w:rFonts w:eastAsia="Times New Roman" w:cs="Times New Roman" w:ascii="Times New Roman" w:hAnsi="Times New Roman"/>
          <w:i/>
          <w:iCs/>
          <w:sz w:val="28"/>
          <w:szCs w:val="28"/>
          <w:lang w:eastAsia="pl-PL"/>
        </w:rPr>
        <w:t>Strategia rozwiązywania problemów społecznych dla miasta Poznania na lata 2019-2025</w:t>
      </w:r>
      <w:r>
        <w:rPr>
          <w:rFonts w:eastAsia="Times New Roman" w:cs="Times New Roman" w:ascii="Times New Roman" w:hAnsi="Times New Roman"/>
          <w:sz w:val="28"/>
          <w:szCs w:val="28"/>
          <w:lang w:eastAsia="pl-PL"/>
        </w:rPr>
        <w:t xml:space="preserve">, Poznań 2019, </w:t>
      </w:r>
      <w:hyperlink r:id="rId35">
        <w:r>
          <w:rPr>
            <w:rStyle w:val="InternetLink"/>
            <w:rFonts w:eastAsia="Times New Roman" w:cs="Times New Roman" w:ascii="Times New Roman" w:hAnsi="Times New Roman"/>
            <w:sz w:val="28"/>
            <w:szCs w:val="28"/>
            <w:lang w:eastAsia="pl-PL"/>
          </w:rPr>
          <w:t>https://bip.poznan.pl/bip/wydzial-zdrowia-i-spraw-spolecznych,32/news/konsultacje-spoleczne-projektu-uchwaly-w-sprawie-przyjecia-strategii-rozwiazywania-problemow-spolecznych-dla-miasta-poznania-na-lata-2019-2025,128385.html</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Śremski Program Wspierania Rodziny na lata 2017-2019, </w:t>
      </w:r>
      <w:hyperlink r:id="rId36">
        <w:r>
          <w:rPr>
            <w:rStyle w:val="InternetLink"/>
            <w:rFonts w:eastAsia="Times New Roman" w:cs="Times New Roman" w:ascii="Times New Roman" w:hAnsi="Times New Roman"/>
            <w:sz w:val="28"/>
            <w:szCs w:val="28"/>
            <w:lang w:eastAsia="pl-PL"/>
          </w:rPr>
          <w:t>http://umsrem.bip.eur.pl/public/get_file_contents.php?id=392710</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arszałkowski Województwa Wielkopolskiego, Departament Polityki Regionalnej Wielkopolskie Regionalne, Obserwatorium Terytorialne, </w:t>
      </w:r>
      <w:r>
        <w:rPr>
          <w:rFonts w:eastAsia="Times New Roman" w:cs="Times New Roman" w:ascii="Times New Roman" w:hAnsi="Times New Roman"/>
          <w:i/>
          <w:iCs/>
          <w:sz w:val="28"/>
          <w:szCs w:val="28"/>
          <w:lang w:eastAsia="pl-PL"/>
        </w:rPr>
        <w:t>Analiza sytuacji społeczno-ekonomicznej województwa wielkopolskiego w obszarach Europejskiego Funduszu Społecznego</w:t>
      </w:r>
      <w:r>
        <w:rPr>
          <w:rFonts w:eastAsia="Times New Roman" w:cs="Times New Roman" w:ascii="Times New Roman" w:hAnsi="Times New Roman"/>
          <w:sz w:val="28"/>
          <w:szCs w:val="28"/>
          <w:lang w:eastAsia="pl-PL"/>
        </w:rPr>
        <w:t xml:space="preserve">, Poznań 2018, </w:t>
      </w:r>
      <w:hyperlink r:id="rId37">
        <w:r>
          <w:rPr>
            <w:rStyle w:val="InternetLink"/>
            <w:rFonts w:eastAsia="Times New Roman" w:cs="Times New Roman" w:ascii="Times New Roman" w:hAnsi="Times New Roman"/>
            <w:sz w:val="28"/>
            <w:szCs w:val="28"/>
            <w:lang w:eastAsia="pl-PL"/>
          </w:rPr>
          <w:t>https://wrot.umww.pl/wp-content/uploads/2018/12/Analiza-EFS-2018.pdf</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za rok 2018,</w:t>
      </w:r>
      <w:r>
        <w:rPr>
          <w:rFonts w:eastAsia="Times New Roman" w:cs="Times New Roman" w:ascii="Times New Roman" w:hAnsi="Times New Roman"/>
          <w:sz w:val="28"/>
          <w:szCs w:val="28"/>
          <w:lang w:eastAsia="pl-PL"/>
        </w:rPr>
        <w:t xml:space="preserve"> Śrem 2019, </w:t>
      </w:r>
      <w:hyperlink r:id="rId38">
        <w:r>
          <w:rPr>
            <w:rStyle w:val="InternetLink"/>
            <w:rFonts w:eastAsia="Times New Roman" w:cs="Times New Roman" w:ascii="Times New Roman" w:hAnsi="Times New Roman"/>
            <w:sz w:val="28"/>
            <w:szCs w:val="28"/>
            <w:lang w:eastAsia="pl-PL"/>
          </w:rPr>
          <w:t>http://umsrem.bip.eur.pl/public/get_file_contents.php?id=473235</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bookmarkStart w:id="28" w:name="_Hlk90986846"/>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za rok 2019,</w:t>
      </w:r>
      <w:r>
        <w:rPr>
          <w:rFonts w:eastAsia="Times New Roman" w:cs="Times New Roman" w:ascii="Times New Roman" w:hAnsi="Times New Roman"/>
          <w:sz w:val="28"/>
          <w:szCs w:val="28"/>
          <w:lang w:eastAsia="pl-PL"/>
        </w:rPr>
        <w:t xml:space="preserve"> Śrem 2020</w:t>
      </w:r>
      <w:bookmarkEnd w:id="28"/>
      <w:r>
        <w:rPr>
          <w:rFonts w:eastAsia="Times New Roman" w:cs="Times New Roman" w:ascii="Times New Roman" w:hAnsi="Times New Roman"/>
          <w:sz w:val="28"/>
          <w:szCs w:val="28"/>
          <w:lang w:eastAsia="pl-PL"/>
        </w:rPr>
        <w:t xml:space="preserve"> </w:t>
      </w:r>
      <w:hyperlink r:id="rId39">
        <w:r>
          <w:rPr>
            <w:rStyle w:val="InternetLink"/>
            <w:rFonts w:eastAsia="Times New Roman" w:cs="Times New Roman" w:ascii="Times New Roman" w:hAnsi="Times New Roman"/>
            <w:sz w:val="28"/>
            <w:szCs w:val="28"/>
            <w:lang w:eastAsia="pl-PL"/>
          </w:rPr>
          <w:t>http://umsrem.bip.eur.pl/public/get_file_contents.php?id=506284</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za rok 2020,</w:t>
      </w:r>
      <w:r>
        <w:rPr>
          <w:rFonts w:eastAsia="Times New Roman" w:cs="Times New Roman" w:ascii="Times New Roman" w:hAnsi="Times New Roman"/>
          <w:sz w:val="28"/>
          <w:szCs w:val="28"/>
          <w:lang w:eastAsia="pl-PL"/>
        </w:rPr>
        <w:t xml:space="preserve"> Śrem 2021, </w:t>
      </w:r>
      <w:hyperlink r:id="rId40">
        <w:r>
          <w:rPr>
            <w:rStyle w:val="InternetLink"/>
            <w:rFonts w:eastAsia="Times New Roman" w:cs="Times New Roman" w:ascii="Times New Roman" w:hAnsi="Times New Roman"/>
            <w:sz w:val="28"/>
            <w:szCs w:val="28"/>
            <w:lang w:eastAsia="pl-PL"/>
          </w:rPr>
          <w:t>http://umsrem.bip.eur.pl/public/getFile?id=533226</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2014-2018</w:t>
      </w:r>
      <w:r>
        <w:rPr>
          <w:rFonts w:eastAsia="Times New Roman" w:cs="Times New Roman" w:ascii="Times New Roman" w:hAnsi="Times New Roman"/>
          <w:sz w:val="28"/>
          <w:szCs w:val="28"/>
          <w:lang w:eastAsia="pl-PL"/>
        </w:rPr>
        <w:t>, Śrem 2019,</w:t>
      </w:r>
      <w:hyperlink r:id="rId41">
        <w:r>
          <w:rPr>
            <w:rStyle w:val="InternetLink"/>
            <w:rFonts w:eastAsia="Times New Roman" w:cs="Times New Roman" w:ascii="Times New Roman" w:hAnsi="Times New Roman"/>
            <w:sz w:val="28"/>
            <w:szCs w:val="28"/>
            <w:lang w:eastAsia="pl-PL"/>
          </w:rPr>
          <w:t>http://www.srem.pl/getattachment/Dla-mieszkanca/O-Sremie/Raport-o-stanie-gminy/Raport-o-stanie-gminy-Srem-2014-2018.pdf.aspx</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ielkopolskie Regionalne Obserwatorium Terytorialne, </w:t>
      </w:r>
      <w:r>
        <w:rPr>
          <w:rFonts w:eastAsia="Times New Roman" w:cs="Times New Roman" w:ascii="Times New Roman" w:hAnsi="Times New Roman"/>
          <w:i/>
          <w:iCs/>
          <w:sz w:val="28"/>
          <w:szCs w:val="28"/>
          <w:lang w:eastAsia="pl-PL"/>
        </w:rPr>
        <w:t>Ocena zasobów pomocy społecznej województwa wielkopolskiego za rok 2019</w:t>
      </w:r>
      <w:r>
        <w:rPr>
          <w:rFonts w:eastAsia="Times New Roman" w:cs="Times New Roman" w:ascii="Times New Roman" w:hAnsi="Times New Roman"/>
          <w:sz w:val="28"/>
          <w:szCs w:val="28"/>
          <w:lang w:eastAsia="pl-PL"/>
        </w:rPr>
        <w:t xml:space="preserve">, Poznań 2020, </w:t>
      </w:r>
      <w:hyperlink r:id="rId42">
        <w:r>
          <w:rPr>
            <w:rStyle w:val="InternetLink"/>
            <w:rFonts w:eastAsia="Times New Roman" w:cs="Times New Roman" w:ascii="Times New Roman" w:hAnsi="Times New Roman"/>
            <w:sz w:val="28"/>
            <w:szCs w:val="28"/>
            <w:lang w:eastAsia="pl-PL"/>
          </w:rPr>
          <w:t>https://rops.poznan.pl/wp-content/uploads/2020/07/OZPS-za-2019-rok.pdf</w:t>
        </w:r>
      </w:hyperlink>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Wódz K., </w:t>
      </w:r>
      <w:r>
        <w:rPr>
          <w:rFonts w:eastAsia="Times New Roman" w:cs="Times New Roman" w:ascii="Times New Roman" w:hAnsi="Times New Roman"/>
          <w:i/>
          <w:iCs/>
          <w:sz w:val="28"/>
          <w:szCs w:val="28"/>
          <w:lang w:eastAsia="pl-PL"/>
        </w:rPr>
        <w:t>Praca socjalna w środowisku zamieszkania</w:t>
      </w:r>
      <w:r>
        <w:rPr>
          <w:rFonts w:eastAsia="Times New Roman" w:cs="Times New Roman" w:ascii="Times New Roman" w:hAnsi="Times New Roman"/>
          <w:sz w:val="28"/>
          <w:szCs w:val="28"/>
          <w:lang w:eastAsia="pl-PL"/>
        </w:rPr>
        <w:t>, Warszawa 1996</w:t>
      </w:r>
    </w:p>
    <w:p>
      <w:pPr>
        <w:pStyle w:val="Normal"/>
        <w:spacing w:lineRule="auto" w:line="240"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160"/>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sectPr>
      <w:headerReference w:type="default" r:id="rId43"/>
      <w:headerReference w:type="first" r:id="rId44"/>
      <w:footerReference w:type="default" r:id="rId45"/>
      <w:footerReference w:type="first" r:id="rId4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t xml:space="preserve">Śremski Program Wspierania Rodziny na lata 2022-2024                                                           </w:t>
    </w:r>
  </w:p>
  <w:p>
    <w:pPr>
      <w:pStyle w:val="Footer"/>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rPr>
      <w:tab/>
      <w:tab/>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2</w:t>
    </w:r>
    <w:r>
      <w:rPr>
        <w:sz w:val="20"/>
        <w:szCs w:val="20"/>
        <w:rFonts w:cs="Times New Roman" w:ascii="Times New Roman" w:hAnsi="Times New Roman"/>
      </w:rPr>
      <w:fldChar w:fldCharType="end"/>
    </w:r>
  </w:p>
  <w:p>
    <w:pPr>
      <w:pStyle w:val="Footer"/>
      <w:tabs>
        <w:tab w:val="clear" w:pos="4536"/>
        <w:tab w:val="clear" w:pos="9072"/>
        <w:tab w:val="left" w:pos="1744" w:leader="none"/>
      </w:tabs>
      <w:spacing w:before="0" w:after="160"/>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1287"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20" w:hanging="360"/>
      </w:pPr>
      <w:rPr>
        <w:color w:val="000000"/>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4"/>
      <w:numFmt w:val="decimal"/>
      <w:lvlText w:val="%1."/>
      <w:lvlJc w:val="left"/>
      <w:pPr>
        <w:tabs>
          <w:tab w:val="num" w:pos="0"/>
        </w:tabs>
        <w:ind w:left="1068" w:hanging="360"/>
      </w:pPr>
      <w:rPr/>
    </w:lvl>
    <w:lvl w:ilvl="1">
      <w:start w:val="1"/>
      <w:numFmt w:val="decimal"/>
      <w:lvlText w:val="%1.%2."/>
      <w:lvlJc w:val="left"/>
      <w:pPr>
        <w:tabs>
          <w:tab w:val="num" w:pos="0"/>
        </w:tabs>
        <w:ind w:left="1788" w:hanging="360"/>
      </w:pPr>
      <w:rPr/>
    </w:lvl>
    <w:lvl w:ilvl="2">
      <w:start w:val="1"/>
      <w:numFmt w:val="decimal"/>
      <w:lvlText w:val="%1.%2.%3."/>
      <w:lvlJc w:val="left"/>
      <w:pPr>
        <w:tabs>
          <w:tab w:val="num" w:pos="0"/>
        </w:tabs>
        <w:ind w:left="2868" w:hanging="720"/>
      </w:pPr>
      <w:rPr/>
    </w:lvl>
    <w:lvl w:ilvl="3">
      <w:start w:val="1"/>
      <w:numFmt w:val="decimal"/>
      <w:lvlText w:val="%1.%2.%3.%4."/>
      <w:lvlJc w:val="left"/>
      <w:pPr>
        <w:tabs>
          <w:tab w:val="num" w:pos="0"/>
        </w:tabs>
        <w:ind w:left="3588" w:hanging="720"/>
      </w:pPr>
      <w:rPr/>
    </w:lvl>
    <w:lvl w:ilvl="4">
      <w:start w:val="1"/>
      <w:numFmt w:val="decimal"/>
      <w:lvlText w:val="%1.%2.%3.%4.%5."/>
      <w:lvlJc w:val="left"/>
      <w:pPr>
        <w:tabs>
          <w:tab w:val="num" w:pos="0"/>
        </w:tabs>
        <w:ind w:left="4668" w:hanging="1080"/>
      </w:pPr>
      <w:rPr/>
    </w:lvl>
    <w:lvl w:ilvl="5">
      <w:start w:val="1"/>
      <w:numFmt w:val="decimal"/>
      <w:lvlText w:val="%1.%2.%3.%4.%5.%6."/>
      <w:lvlJc w:val="left"/>
      <w:pPr>
        <w:tabs>
          <w:tab w:val="num" w:pos="0"/>
        </w:tabs>
        <w:ind w:left="5388" w:hanging="1080"/>
      </w:pPr>
      <w:rPr/>
    </w:lvl>
    <w:lvl w:ilvl="6">
      <w:start w:val="1"/>
      <w:numFmt w:val="decimal"/>
      <w:lvlText w:val="%1.%2.%3.%4.%5.%6.%7."/>
      <w:lvlJc w:val="left"/>
      <w:pPr>
        <w:tabs>
          <w:tab w:val="num" w:pos="0"/>
        </w:tabs>
        <w:ind w:left="6468" w:hanging="1440"/>
      </w:pPr>
      <w:rPr/>
    </w:lvl>
    <w:lvl w:ilvl="7">
      <w:start w:val="1"/>
      <w:numFmt w:val="decimal"/>
      <w:lvlText w:val="%1.%2.%3.%4.%5.%6.%7.%8."/>
      <w:lvlJc w:val="left"/>
      <w:pPr>
        <w:tabs>
          <w:tab w:val="num" w:pos="0"/>
        </w:tabs>
        <w:ind w:left="7188" w:hanging="1440"/>
      </w:pPr>
      <w:rPr/>
    </w:lvl>
    <w:lvl w:ilvl="8">
      <w:start w:val="1"/>
      <w:numFmt w:val="decimal"/>
      <w:lvlText w:val="%1.%2.%3.%4.%5.%6.%7.%8.%9."/>
      <w:lvlJc w:val="left"/>
      <w:pPr>
        <w:tabs>
          <w:tab w:val="num" w:pos="0"/>
        </w:tabs>
        <w:ind w:left="8268" w:hanging="1800"/>
      </w:pPr>
      <w:rPr/>
    </w:lvl>
  </w:abstractNum>
  <w:abstractNum w:abstractNumId="13">
    <w:lvl w:ilvl="0">
      <w:start w:val="1"/>
      <w:numFmt w:val="decimal"/>
      <w:lvlText w:val="%1."/>
      <w:lvlJc w:val="left"/>
      <w:pPr>
        <w:tabs>
          <w:tab w:val="num" w:pos="0"/>
        </w:tabs>
        <w:ind w:left="0" w:hanging="0"/>
      </w:pPr>
      <w:rPr>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2z1">
    <w:name w:val="WW8Num32z1"/>
    <w:qFormat/>
    <w:rPr>
      <w:b/>
      <w:bC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AkapitzlistZnak">
    <w:name w:val="Akapit z listą Znak"/>
    <w:qFormat/>
    <w:rPr>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rPr>
      <w:rFonts w:ascii="Times New Roman" w:hAnsi="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agwekspisutreci">
    <w:name w:val="Nagłówek spisu treści"/>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062" w:leader="dot"/>
      </w:tabs>
      <w:ind w:left="426" w:hanging="426"/>
    </w:pPr>
    <w:rPr/>
  </w:style>
  <w:style w:type="paragraph" w:styleId="Contents2">
    <w:name w:val="TOC 2"/>
    <w:basedOn w:val="Normal"/>
    <w:next w:val="Normal"/>
    <w:pPr>
      <w:tabs>
        <w:tab w:val="clear" w:pos="708"/>
        <w:tab w:val="left" w:pos="709" w:leader="none"/>
        <w:tab w:val="right" w:pos="9062" w:leader="dot"/>
      </w:tabs>
      <w:ind w:left="709" w:hanging="489"/>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hyperlink" Target="https://www.gov.pl/web/rodzina/programo-slonowy-przemoc-2018" TargetMode="External"/><Relationship Id="rId12" Type="http://schemas.openxmlformats.org/officeDocument/2006/relationships/package" Target="embeddings/oleObject5.xlsx"/><Relationship Id="rId13" Type="http://schemas.openxmlformats.org/officeDocument/2006/relationships/image" Target="media/image6.png"/><Relationship Id="rId14" Type="http://schemas.openxmlformats.org/officeDocument/2006/relationships/package" Target="embeddings/oleObject6.xlsx"/><Relationship Id="rId15" Type="http://schemas.openxmlformats.org/officeDocument/2006/relationships/image" Target="media/image7.png"/><Relationship Id="rId16" Type="http://schemas.openxmlformats.org/officeDocument/2006/relationships/package" Target="embeddings/oleObject7.xlsx"/><Relationship Id="rId17" Type="http://schemas.openxmlformats.org/officeDocument/2006/relationships/image" Target="media/image8.png"/><Relationship Id="rId18" Type="http://schemas.openxmlformats.org/officeDocument/2006/relationships/package" Target="embeddings/oleObject8.xlsx"/><Relationship Id="rId19" Type="http://schemas.openxmlformats.org/officeDocument/2006/relationships/image" Target="media/image9.png"/><Relationship Id="rId20" Type="http://schemas.openxmlformats.org/officeDocument/2006/relationships/package" Target="embeddings/oleObject9.xlsx"/><Relationship Id="rId21" Type="http://schemas.openxmlformats.org/officeDocument/2006/relationships/image" Target="media/image10.png"/><Relationship Id="rId22" Type="http://schemas.openxmlformats.org/officeDocument/2006/relationships/package" Target="embeddings/oleObject10.xlsx"/><Relationship Id="rId23" Type="http://schemas.openxmlformats.org/officeDocument/2006/relationships/image" Target="media/image11.wmf"/><Relationship Id="rId24" Type="http://schemas.openxmlformats.org/officeDocument/2006/relationships/package" Target="embeddings/oleObject11.xlsx"/><Relationship Id="rId25" Type="http://schemas.openxmlformats.org/officeDocument/2006/relationships/image" Target="media/image12.png"/><Relationship Id="rId26" Type="http://schemas.openxmlformats.org/officeDocument/2006/relationships/package" Target="embeddings/oleObject12.xlsx"/><Relationship Id="rId27" Type="http://schemas.openxmlformats.org/officeDocument/2006/relationships/image" Target="media/image13.png"/><Relationship Id="rId28" Type="http://schemas.openxmlformats.org/officeDocument/2006/relationships/package" Target="embeddings/oleObject13.xlsx"/><Relationship Id="rId29" Type="http://schemas.openxmlformats.org/officeDocument/2006/relationships/image" Target="media/image14.png"/><Relationship Id="rId30" Type="http://schemas.openxmlformats.org/officeDocument/2006/relationships/image" Target="media/image15.jpeg"/><Relationship Id="rId31" Type="http://schemas.openxmlformats.org/officeDocument/2006/relationships/hyperlink" Target="https://depot.ceon.pl/bitstream/handle/123456789/11774/Dezintegracja-rodziny_Gabriela-Jakubiak-WSM_1.pdf?sequence=1" TargetMode="External"/><Relationship Id="rId32" Type="http://schemas.openxmlformats.org/officeDocument/2006/relationships/hyperlink" Target="http://umsrem.bip.eur.pl/public/get_file_contents.php?id=412372" TargetMode="External"/><Relationship Id="rId33" Type="http://schemas.openxmlformats.org/officeDocument/2006/relationships/hyperlink" Target="http://umsrem.bip.eur.pl/public/?id=166073" TargetMode="External"/><Relationship Id="rId34" Type="http://schemas.openxmlformats.org/officeDocument/2006/relationships/hyperlink" Target="http://umsrem.bip.eur.pl/public/get_file_contents.php?id=490239" TargetMode="External"/><Relationship Id="rId35" Type="http://schemas.openxmlformats.org/officeDocument/2006/relationships/hyperlink" Target="https://bip.poznan.pl/bip/wydzial-zdrowia-i-spraw-spolecznych,32/news/konsultacje-spoleczne-projektu-uchwaly-w-sprawie-przyjecia-strategii-rozwiazywania-problemow-spolecznych-dla-miasta-poznania-na-lata-2019-2025,128385.html" TargetMode="External"/><Relationship Id="rId36" Type="http://schemas.openxmlformats.org/officeDocument/2006/relationships/hyperlink" Target="http://umsrem.bip.eur.pl/public/get_file_contents.php?id=392710" TargetMode="External"/><Relationship Id="rId37" Type="http://schemas.openxmlformats.org/officeDocument/2006/relationships/hyperlink" Target="https://wrot.umww.pl/wp-content/uploads/2018/12/Analiza-EFS-2018.pdf" TargetMode="External"/><Relationship Id="rId38" Type="http://schemas.openxmlformats.org/officeDocument/2006/relationships/hyperlink" Target="http://umsrem.bip.eur.pl/public/get_file_contents.php?id=473235" TargetMode="External"/><Relationship Id="rId39" Type="http://schemas.openxmlformats.org/officeDocument/2006/relationships/hyperlink" Target="http://umsrem.bip.eur.pl/public/get_file_contents.php?id=506284" TargetMode="External"/><Relationship Id="rId40" Type="http://schemas.openxmlformats.org/officeDocument/2006/relationships/hyperlink" Target="http://umsrem.bip.eur.pl/public/getFile?id=533226" TargetMode="External"/><Relationship Id="rId41" Type="http://schemas.openxmlformats.org/officeDocument/2006/relationships/hyperlink" Target="http://www.srem.pl/getattachment/Dla-mieszkanca/O-Sremie/Raport-o-stanie-gminy/Raport-o-stanie-gminy-Srem-2014-2018.pdf.aspx" TargetMode="External"/><Relationship Id="rId42" Type="http://schemas.openxmlformats.org/officeDocument/2006/relationships/hyperlink" Target="https://rops.poznan.pl/wp-content/uploads/2020/07/OZPS-za-2019-rok.pdf"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5:09:00Z</dcterms:created>
  <dc:creator>joannamar</dc:creator>
  <dc:description/>
  <cp:keywords/>
  <dc:language>en-US</dc:language>
  <cp:lastModifiedBy>anias</cp:lastModifiedBy>
  <cp:lastPrinted>2022-01-05T16:22:00Z</cp:lastPrinted>
  <dcterms:modified xsi:type="dcterms:W3CDTF">2022-01-11T10:37:00Z</dcterms:modified>
  <cp:revision>5</cp:revision>
  <dc:subject/>
  <dc:title/>
</cp:coreProperties>
</file>