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PIS  TECHNICZNY</w:t>
      </w:r>
    </w:p>
    <w:p>
      <w:pPr>
        <w:pStyle w:val="Normal"/>
        <w:ind w:left="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cs="Bookman Old Style" w:ascii="Bookman Old Style" w:hAnsi="Bookman Old Style"/>
        </w:rPr>
        <w:t>Do projektu zagospodarowania teren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ANE  OGÓL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firstLine="709"/>
        <w:rPr/>
      </w:pPr>
      <w:r>
        <w:rPr>
          <w:rFonts w:cs="Bookman Old Style" w:ascii="Bookman Old Style" w:hAnsi="Bookman Old Style"/>
          <w:b/>
        </w:rPr>
        <w:tab/>
      </w:r>
      <w:r>
        <w:rPr>
          <w:rFonts w:cs="Bookman Old Style" w:ascii="Bookman Old Style" w:hAnsi="Bookman Old Style"/>
        </w:rPr>
        <w:t>Opracowanie obejmuje projekt budowy wolno-stojącej tężni solankowej wraz z infrastrukturą towarzyszącą oraz elementami małej architektur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ową tężnie solankową zlokalizowano na działce nr 2259 w Śremie, gm. Śrem na terenie Parku Odlewników w Alei Katyńskiej 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9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westorem jest Gmina Śrem.</w:t>
      </w:r>
    </w:p>
    <w:p>
      <w:pPr>
        <w:pStyle w:val="Normal"/>
        <w:ind w:firstLine="709"/>
        <w:rPr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Budowa w ramach budżetu obywatelskiego. </w:t>
      </w:r>
      <w:r>
        <w:rPr>
          <w:color w:val="000000"/>
        </w:rPr>
        <w:t xml:space="preserve"> </w:t>
      </w:r>
    </w:p>
    <w:p>
      <w:pPr>
        <w:pStyle w:val="Normal"/>
        <w:ind w:firstLine="709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UNKI  GRUNTOW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godnie z Rozporządzeniem Ministra Spraw Wewnętrznych i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dministracji z dnia 24 września 1998r. w sprawie ustaleń geotechnicznych warunków posadowienia obiektów budowlanych, projektowanych budynek zalicza się do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u w:val="single"/>
        </w:rPr>
        <w:t>pierwszej kategorii geotechnicznej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Badania gruntu i podłoża gruntowego wykonano dla potrzeby projektowej budowy. Wykonano dwa doły próbne w obrysie projektowanego budynku na głębokości 100cm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W obu przypadkach stwierdzono taki sam przekrój geologiczny gruntu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górna warstwa to grunt organiczny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oniżej warstwy organicznej zalega piasek drobnoziarnisty i dalej glina piaszczyst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Badania wykonano metodą makroskopową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twierdzono, że w miejscu lokalizacji budynku zalegają grunty nadające się do bezpośredniego posadowienia płyty żelbetowej.</w:t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9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ESTAWIENIE  POWIERZCHNI  I  KUBATUR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1. </w:t>
        <w:tab/>
        <w:t xml:space="preserve">Powierzchnia zabudowy </w:t>
        <w:tab/>
        <w:tab/>
        <w:t xml:space="preserve">  28,00 m</w:t>
      </w:r>
      <w:r>
        <w:rPr>
          <w:rFonts w:cs="Bookman Old Style" w:ascii="Bookman Old Style" w:hAnsi="Bookman Old Style"/>
          <w:color w:val="000000"/>
          <w:vertAlign w:val="superscript"/>
        </w:rPr>
        <w:t>2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2. </w:t>
        <w:tab/>
        <w:t>Kubatura</w:t>
        <w:tab/>
        <w:tab/>
        <w:tab/>
        <w:tab/>
        <w:tab/>
        <w:t>103,32 m</w:t>
      </w:r>
      <w:r>
        <w:rPr>
          <w:rFonts w:cs="Bookman Old Style" w:ascii="Bookman Old Style" w:hAnsi="Bookman Old Style"/>
          <w:color w:val="000000"/>
          <w:vertAlign w:val="superscript"/>
        </w:rPr>
        <w:t>3</w:t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GOSPODAROWANIE  DZIAŁKI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ind w:firstLine="709"/>
        <w:rPr/>
      </w:pPr>
      <w:r>
        <w:rPr>
          <w:rFonts w:cs="Bookman Old Style" w:ascii="Bookman Old Style" w:hAnsi="Bookman Old Style"/>
        </w:rPr>
        <w:t xml:space="preserve">Zasadniczym elementem zagospodarowania działki jest: projektowana tężnia. Ponadto zaprojektowano chodniki, opaskę wokół tężni i urządzenia małej architektury. Projektuje się wykonanie tych elementów z kostki betonowej typu Pozbruk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odatkowym elementem uzupełniającym zagospodarowania działki są ławki, kosze i tablice informacyjną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rojektowane oświetlenie terenu ,to ozdobne podświetleniem tężni podświetleniem LED w kolorze określonym przez Inwestora, obustronnie na tężn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Zaprojektowano również zieleń uzupełniającą przy realizacji inwestycji 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zyłącza infrastruktury technicznej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jektuje się: </w:t>
      </w:r>
    </w:p>
    <w:p>
      <w:pPr>
        <w:pStyle w:val="Normal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</w:rPr>
        <w:t>- wodociąg                     - zasilany sąsiedniego  budynku sanitariatu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 xml:space="preserve"> miejskiego ,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</w:rPr>
        <w:t>- energia elektryczna</w:t>
        <w:tab/>
        <w:t xml:space="preserve">- zasilana z projektowanej tablicy rozdzielczej </w:t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 xml:space="preserve">z budynku sanitariatu miejskiego  </w:t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Śrem-Psarskie,  czerwiec  2020 r.             </w:t>
        <w:tab/>
        <w:tab/>
        <w:tab/>
        <w:tab/>
        <w:t xml:space="preserve">    Opracował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0" w:hanging="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S Mincho;ＭＳ 明朝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S Mincho;ＭＳ 明朝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35:00Z</dcterms:created>
  <dc:creator>greg</dc:creator>
  <dc:description/>
  <cp:keywords/>
  <dc:language>en-US</dc:language>
  <cp:lastModifiedBy>Tobiasz</cp:lastModifiedBy>
  <cp:lastPrinted>2020-06-29T10:00:00Z</cp:lastPrinted>
  <dcterms:modified xsi:type="dcterms:W3CDTF">2020-06-29T12:25:00Z</dcterms:modified>
  <cp:revision>8</cp:revision>
  <dc:subject/>
  <dc:title>OPIS  TECHNICZNY</dc:title>
</cp:coreProperties>
</file>