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10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V. Stała pielęgnacja i bieżące utrzymanie zieleni miejskiej w rejonie prawobrzeżnej części miasta Śrem tj. ok. </w:t>
      </w:r>
      <w:r>
        <w:rPr>
          <w:b/>
          <w:sz w:val="28"/>
          <w:szCs w:val="28"/>
        </w:rPr>
        <w:t>40.474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zieleni miejskiej objętej przedmiotem zamówienia w rejonie prawobrzeżnej części miasta Śrem stanowi załącznik nr 4a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odzienna kontrola podległych terenów oraz zapewnienie codziennej gotowości do podejmowania działań porządkowych w przypadku stwierdzenia nieporządku na danym terenie </w:t>
      </w:r>
      <w:r>
        <w:rPr>
          <w:color w:val="000000"/>
          <w:sz w:val="28"/>
          <w:szCs w:val="28"/>
        </w:rPr>
        <w:t>(wliczając w to soboty, niedziele i święta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ałoroczne utrzymanie czystości i porządku na terenach zielonych </w:t>
        <w:br/>
        <w:t xml:space="preserve">tj. sprzątanie śmieci, odchwaszczanie, uprzątanie śniegu - dot. ciągów komunikacyjnych przebiegających przez utrzymywane tereny, wygrabianie liści oraz ich wywóz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grabianie kretowisk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kopywanie trawników przy krawężnikach, a następnie utrzymywanie ich we właściwym stani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eżąca całoroczna pielęgnacja trawników poprzez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szenie w okresie wegetacyjnym wraz z wywiezieniem pokosu każdorazowo po wykonaniu przycięcia trawy (zgodnie </w:t>
        <w:br/>
        <w:t>z częstotliwością koszenia podaną w wykazie terenów zieleni miejskiej objętej przedmiotem zamówienia)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łoroczne wygrabianie liści - wywiezienie liści każdorazowo po wykonaniu wygrabienia (nie dopuszcza się zalegania pryzm liści przez okres dłuższy niż 3 dni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trzymanie klombów i gazonów: obsadzanie materiałem roślinnym zakupionym przez Zamawiającego, dosypywanie kory, usuwanie chwastów, zwalczanie szkodników i chorób, utrzymanie gleby </w:t>
        <w:br/>
        <w:t>w odpowiedniej wilgotnośc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a pielęgnacja żywopłotów tj. przycinanie i formowanie 2 razy w roku, oczyszczanie ze śmieci, podlewanie i uzupełnianie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bieżące i całoroczne wykonywanie zabiegów pielęgnacyjnych na drzewach i krzewach, w szczególności wykonywanie cięć sanitarnych, korekcyjnych, prześwietlanie koron drzew, usuwanie połamanych oraz suchych drzew i gałęzi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prowadzanie wycinki drzew i krzewów w ilości do 10 drzew - </w:t>
      </w:r>
      <w:r>
        <w:rPr>
          <w:sz w:val="28"/>
          <w:szCs w:val="28"/>
        </w:rPr>
        <w:t xml:space="preserve">usuwanie drzew z frezowaniem pniaków (frezowanie niezwłocznie po wycince), usuwanie samosiewów, pocięcie drzew na klocki i wywóz pociętych na klocki drzew każdorazowo do Ośrodka Pomocy Społecznej w Śremie (Wykonawca zobowiązany jest uzyskać potwierdzenie OPS zestawienia ilości przekazanego drewna </w:t>
        <w:br/>
        <w:t xml:space="preserve">z obmiarem Zamawiającego). Koszty ewentualnej wycinki drzew </w:t>
        <w:br/>
        <w:t xml:space="preserve">i krzewów ponosić będzie Wykonawca. Wykonawca zobowiązany jest powiadomić każdorazowo Zamawiającego o terminie przeprowadzania wycinki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uzupełnienie drzewostanu - sadzenie drzew, krzewów, pnączy </w:t>
        <w:br/>
        <w:t xml:space="preserve">i bylin (materiał roślinny zapewnia Zamawiający)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palikowanie drzew nowo posadzonych (trzy paliki stabilizowane poprzecznie) i zabezpieczanie siatką PCV (materiał  zapewni Wykonawca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usuwanie wiatrołomów i wiatrowałów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usuwanie jemioły z drzew (nie mniej niż z 10 drzew) – termin wykonania prac do końca obowiązywania umowy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ieżące naprawy i uzupełnianie ubytków, mycie i malowanie ławek, mycie i dezynfekcja koszy oraz psich stacji (dot. wszystkich ławek zlokalizowanych na terenie będącym przedmiotem umowy tj. wzdłuż chodników, na terenie deptaków i placów) – prace należy wykonać na wiosnę 2021 r.,  2022 r. oraz 2023 r.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zupełnianie woreczków w psich stacjach (woreczki zapewni Zamawiający);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ałoroczne opróżnianie śmieci z koszy oraz psich stacji znajdujących się na terenach zieleni - opróżnianie odbywa się w zależności od potrzeb, częstotliwość opróżniania uzależniona jest tylko i wyłącznie od stanu ich zapełnienia (za wyjątkiem okresu letniego tj. od 1 lipca do 30 września – co drugi dzień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awiający zastrzega sobie możliwość montażu dodatkowych koszy/psich stacji. ławek na poszczególnych skwerach zieleni w trakcie trwania umowy – maksymalnie do 10 szt. urządzeń (usługa montażu urządzeń leży po stronie Wykonawcy, kosze, psie stacje i ławki należy stabilnie i trwale przytwierdzić do podłoża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na bieżąco rejestru ilości koszy i ławek znajdujących się na terenie objętym zakresem zamówienia z określeniem ich lokalizacji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dejmowanie działań w przypadku stwierdzenia aktów wandalizmu </w:t>
        <w:br/>
        <w:t xml:space="preserve">(tj. ponowne ustawienie przewróconych koszy, pozbieranie wysypanych odpadów oraz zgłoszenie tego faktu Zamawiającemu </w:t>
        <w:br/>
        <w:t>i powiadomienie odpowiednich służb - Policji, Straży Miejskiej, zgłaszanie Zamawiającemu faktu zaginięcia ławek i koszy lub zmiany lokalizacji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nieczystości powstałych w trakcie wykonywania prac na składowisko odpadów, oraz ewidencjonowanie wywożonych nieczystości (w przypadku posiadania decyzji na transport oraz odbiór odpadów, bądź zaświadczenia </w:t>
      </w:r>
      <w:r>
        <w:rPr>
          <w:sz w:val="28"/>
          <w:szCs w:val="28"/>
        </w:rPr>
        <w:t>o wpisie do rejestru działalności regulowanej)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 </w:t>
        <w:br/>
        <w:t>(w przypadku braku dokumentów wymienionych w pkt powyżej)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9:00Z</dcterms:created>
  <dc:creator>user</dc:creator>
  <dc:description/>
  <cp:keywords/>
  <dc:language>en-US</dc:language>
  <cp:lastModifiedBy>Izabela Jarczyńska</cp:lastModifiedBy>
  <dcterms:modified xsi:type="dcterms:W3CDTF">2020-07-20T09:04:00Z</dcterms:modified>
  <cp:revision>114</cp:revision>
  <dc:subject/>
  <dc:title/>
</cp:coreProperties>
</file>