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TERENÓW ZIELENI MIEJSKIEJ OBJĘTEJ PRZEDMIOTEM ZAMÓWIENIA W REJONIE </w:t>
        <w:br/>
        <w:t>Jeziora Grzymisławskiego oraz Odlewni Żeliwa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ERENY KOSZONE CO DRUGI  MIESIĄC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410"/>
        <w:gridCol w:w="1209"/>
        <w:gridCol w:w="1418"/>
        <w:gridCol w:w="2126"/>
        <w:gridCol w:w="1984"/>
        <w:gridCol w:w="2127"/>
        <w:gridCol w:w="1984"/>
      </w:tblGrid>
      <w:tr>
        <w:trPr>
          <w:trHeight w:val="45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p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kreślenie terenu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renu zielonego m</w:t>
            </w:r>
            <w:r>
              <w:rPr>
                <w:b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umer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ziałki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zęstotliwość koszenia</w:t>
            </w:r>
          </w:p>
        </w:tc>
      </w:tr>
      <w:tr>
        <w:trPr>
          <w:trHeight w:val="7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0 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1 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2 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3 r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Grunwaldzka: odcinek od ul. Staszica do ul.  750 – lecia (lewa i prawa strona drogi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2/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3/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7/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3/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6/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VIII -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X – 2 tydzień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VI – 2 tydzień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750 - lecia: odcinek od ul. Staszica do wjazdu do Grzymysławia (lewa i prawa strona drogi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4/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6/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0/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8/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1/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2/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2/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/1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VIII -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VI – 2 tydzień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Jeziorna: od ul. Kilińskiego /droga wjazdowa z poboczem pomiędzy działkami wraz z całym terenem po prawej i lewej stronie do jeziora oraz drogami dwiema dojazdowymi od ul. Staszica do Jeziornej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9/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4/1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2248/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9/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32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7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VIII -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VI – 2 tydzień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ziorna: ok. 50 mb żywopłotu wzdłuż utwardzonego parkingu za plażą (od str. ogrodów działkowych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5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4/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5/2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pielęgnacja żywopłotu 2 x w roku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ziorna: od budynku Klubu Żeglarskiego do skrzyżowania z ul. 750 – lecia włącznie z poboczem wzdłuż drogi prowadzącej w kierunku ul. Staszica – odcinek wzdłuż którego zlokalizowana jest świetlica ROD (lewa i prawa strona drogi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bookmarkStart w:id="0" w:name="OLE_LINK1"/>
            <w:r>
              <w:rPr>
                <w:sz w:val="24"/>
              </w:rPr>
              <w:t>1700</w:t>
            </w:r>
            <w:bookmarkEnd w:id="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9/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8/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7/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0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VIII -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II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X – 2 tydzi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IV – 2 tydzie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VI – 2 tydzień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RAZEM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 110</w:t>
            </w:r>
          </w:p>
        </w:tc>
        <w:tc>
          <w:tcPr>
            <w:tcW w:w="96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Terminy tygodniowe realizowanych koszeń dot. pełnych tygodni w danym miesiącu liczonych od poniedziałku do niedziel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Koszenia niezrealizowane w danym tygodniu w związku z niesprzyjającymi warunkami pogodowymi, czy uzasadnionymi wypadkami losowymi przechodzą do realizacji na kolejny pełny tydzień danego miesiąca, w uzgodnieniu z Zamawiającym.</w:t>
      </w:r>
    </w:p>
    <w:sectPr>
      <w:footerReference w:type="default" r:id="rId2"/>
      <w:type w:val="nextPage"/>
      <w:pgSz w:orient="landscape" w:w="16838" w:h="11906"/>
      <w:pgMar w:left="1701" w:right="1417" w:gutter="0" w:header="0" w:top="1701" w:footer="709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8"/>
      <w:szCs w:val="24"/>
    </w:rPr>
  </w:style>
  <w:style w:type="character" w:styleId="StopkaZnak">
    <w:name w:val="Stopka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34:00Z</dcterms:created>
  <dc:creator>user</dc:creator>
  <dc:description/>
  <cp:keywords/>
  <dc:language>en-US</dc:language>
  <cp:lastModifiedBy>Izabela Jarczyńska</cp:lastModifiedBy>
  <cp:lastPrinted>2010-03-05T10:47:00Z</cp:lastPrinted>
  <dcterms:modified xsi:type="dcterms:W3CDTF">2020-07-20T09:02:00Z</dcterms:modified>
  <cp:revision>66</cp:revision>
  <dc:subject/>
  <dc:title>Załącznik Nr 6</dc:title>
</cp:coreProperties>
</file>