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OSIEDLA JEZIORANY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ERENY KOSZONE 1 RAZ W MIESIĄCU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>
          <w:trHeight w:val="19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Maja – skwery zieleni wokół butików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Maja pomiędzy pawilonem handlowym a butikam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9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Maja – trójkątny skwer między chodnikami oraz żywopłot przy kompleksie handlowym - przy skrzyżowaniu ul.1 Maja z ul. Grunwaldzk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9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0/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pasy zieleni przy ulicy wzdłuż bloku 12 i 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7/5/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łapowskiego – wzdłuż szczytów bloków o nr od 21 do 29 (pas zieleni między chodnikiem a ulicą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1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waldzka – Chłapowskiego (deptak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1745/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– pas zieleni po lewej stronie ulicy od skrzyżowania z ul. Grunwaldzką do skrzyżowania z ul. Chłapowskiego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- pas zieleni po lewej stronie ulicy od skrzyżowania z Chłapowskiego do granic miasta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ińskiego/Staszica/Komorowskiego - teren wokół zabudowań garażowych oraz stacji transformatorowe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ego - teren przy ciastkarni oraz pas zieleni wzdłuż opłotowania Przedszkola Nr 3 "Jarzębinka" od strony bloku Okulickiego 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4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orowskiego - skwery zieleni przy skrzyżowaniu z ul. Kilińskiego (przed butikami), pas zieleni od strony Biedronki (1m od krawędzi jezdni) oraz pas zieleni przyległy do opłotowania  Przedszkola "Mali Przyrodnicy" (od strony bloku nr 6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morowskiego – skwer zieleni wokół stacji transformatorowej (łącznik Staszica – Komorowskiego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5/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oweckiego - pas zieleni wzdłuż opłotowania SP Nr 4 od strony bloku Roweckiego 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 - skwer przed blokiem Okulickiego 4 (przy Przychodni SALUS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kulickiego - skwer przed Przychodnią SALUS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ulickiego: szczyt budynku nr 5 – skwer wokół stacji transformatorowe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king przy ul. Grunwaldzkiej – wysepki – od strony Bibliotek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/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5/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Chłapowskiego do skrzyżowania z Roweckiego) </w:t>
            </w:r>
          </w:p>
          <w:p>
            <w:pPr>
              <w:pStyle w:val="Normal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87/9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6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weckiego: zieleńce wzdłuż ulicy (odcinek od ul. Staszica do wjazdu na osiedle Milionówki – skwery od strony osiedla Milionówki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1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23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rzyżowanie Chłapowskiego - Rowecki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X – 2 tydzie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X – 2 tydzie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X – 2 tydzie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skrzyżowania z ul. Grunwaldzką (lewa i prawa strona ulicy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 – od skrzyżowania z ul. Chłapowskiego do ul. Kilińskieg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2/91/1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2/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szica/Roweckiego – teren wokół garaży wraz teren wokół obiektu stacji transformatorowej vis a vis siedziby ŚTB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0/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weckiego /pomiędzy budynkiem Relaxu a blokiem nr 4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1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X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446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ERENY KOSZONE 2 RAZY W SEZONIE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ilińskiego – pas zielni po lewej stronie wzdłuż  ścieżki pieszo – rowerowej (odcinek od ul. Jeziornej do budynku hostelu w Nochowie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chowo - osiedle domków jednorodzinnych po lewej stronie wsi (rejon ul. Okrężnej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/5/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 – 2 tydzień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244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erminy tygodniowe realizowanych koszeń dot. pełnych tygodni w danym miesiącu liczonych od poniedziałku do niedz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Koszenia niezrealizowane w danym tygodniu w związku z niesprzyjającymi warunkami pogodowymi, czy uzasadnionymi wypadkami losowymi przechodzą do realizacji na kolejny pełny tydzień danego miesiąca, w uzgodnieniu z Zamawiając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417" w:gutter="0" w:header="0" w:top="1701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Izabela Jarczyńska</cp:lastModifiedBy>
  <cp:lastPrinted>2010-03-05T10:47:00Z</cp:lastPrinted>
  <dcterms:modified xsi:type="dcterms:W3CDTF">2020-07-20T09:02:00Z</dcterms:modified>
  <cp:revision>105</cp:revision>
  <dc:subject/>
  <dc:title>Załącznik Nr 6</dc:title>
</cp:coreProperties>
</file>