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b/>
        </w:rPr>
        <w:t>Załącznik nr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 xml:space="preserve">PAKIET INFORMACYJNY </w:t>
        <w:br/>
        <w:t>O JEDNOSTKACH ORGANIZACYJNYCH</w:t>
      </w:r>
    </w:p>
    <w:p>
      <w:pPr>
        <w:pStyle w:val="Normal"/>
        <w:jc w:val="center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ormal"/>
        <w:jc w:val="center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986"/>
        <w:gridCol w:w="2835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jednost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widywany termin otwarcia konta podstawowego (bieżącego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mina Śr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11.2020 r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rząd Miejski w Śrem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11.2020 r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środek Pomocy Społeczn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11.2020 r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aż Miej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11.2020 r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rodowiskowy Dom Samopomo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11.2020 r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edszkole n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11.2020 r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edszkole n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11.2020 r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edszkole nr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11.2020r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edszkole nr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11.2020 r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koła Podstawowa n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11.2020r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koła Podstawowa n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11.2020 r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koła Podstawowa nr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11.2020 r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koła Podstawowa nr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11.2020 r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koła Podstawowa nr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11.2020 r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koła Podstawowa w Bodzyniew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11.2020 r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koła Podstawowa w Dąbrow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11.2020 r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koła Podstawowa w Krzyżanow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11.2020 r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koła Podstawowa w Nochow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11.2020 r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koła Podstawowa w Pysząc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11.2020 r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koła Podstawowa w Zbrudzew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11.2020 r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</w:rPr>
        <w:t xml:space="preserve">* liczba jednostek organizacyjnych oraz rachunków bankowych </w:t>
        <w:br/>
        <w:t>w okresie trwania umowy może ulec zmianie.</w:t>
      </w:r>
    </w:p>
    <w:p>
      <w:pPr>
        <w:pStyle w:val="Normal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7:10:00Z</dcterms:created>
  <dc:creator>KT</dc:creator>
  <dc:description/>
  <cp:keywords/>
  <dc:language>en-US</dc:language>
  <cp:lastModifiedBy>Izabela Jarczyńska</cp:lastModifiedBy>
  <dcterms:modified xsi:type="dcterms:W3CDTF">2020-06-12T10:09:00Z</dcterms:modified>
  <cp:revision>3</cp:revision>
  <dc:subject/>
  <dc:title>PAKIET INFORMACYJNY</dc:title>
</cp:coreProperties>
</file>