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łącznik nr 10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PRZEDMIOT ZAMÓWIENIA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V. Stała pielęgnacja i bieżące utrzymanie zieleni miejskiej w rejonie prawobrzeżnej części miasta Śrem tj. ok. </w:t>
      </w:r>
      <w:r>
        <w:rPr>
          <w:b/>
          <w:sz w:val="28"/>
          <w:szCs w:val="28"/>
        </w:rPr>
        <w:t>41.144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az terenów zieleni miejskiej objętej przedmiotem zamówienia w rejonie prawobrzeżnej części miasta Śrem stanowi załącznik nr 4a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CZEGÓŁOWY OPIS PRZEDMIOTU ZAMÓWIENIA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ówienie obejmuj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codzienna kontrola podległych terenów oraz zapewnienie codziennej gotowości do podejmowania działań porządkowych w przypadku stwierdzenia nieporządku na danym terenie </w:t>
      </w:r>
      <w:r>
        <w:rPr>
          <w:color w:val="000000"/>
          <w:sz w:val="28"/>
          <w:szCs w:val="28"/>
        </w:rPr>
        <w:t>(wliczając w to soboty, niedziele i święta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ałoroczne utrzymanie czystości i porządku na terenach zielonych </w:t>
        <w:br/>
        <w:t xml:space="preserve">tj. sprzątanie śmieci, odchwaszczanie, uprzątanie śniegu - dot. ciągów komunikacyjnych przebiegających przez utrzymywane tereny, wygrabianie liści oraz ich wywóz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rozgrabianie kretowisk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kopywanie trawników przy krawężnikach, a następnie utrzymywanie ich we właściwym stanie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ieżąca całoroczna pielęgnacja trawników poprzez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szenie - w okresie wegetacyjnym wraz z wywiezieniem pokosu każdorazowo po wykonaniu przycięcia trawy (utrzymanie wysokości trawy w granicach do 8 cm) przy czym tereny wymienione w pozycji </w:t>
      </w:r>
      <w:r>
        <w:rPr>
          <w:b/>
          <w:sz w:val="28"/>
          <w:szCs w:val="28"/>
        </w:rPr>
        <w:t>n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4 w wykazie terenów zieleni objętych umową </w:t>
      </w:r>
      <w:r>
        <w:rPr>
          <w:sz w:val="28"/>
          <w:szCs w:val="28"/>
        </w:rPr>
        <w:t xml:space="preserve">należy kosić </w:t>
      </w:r>
      <w:r>
        <w:rPr>
          <w:b/>
          <w:sz w:val="28"/>
          <w:szCs w:val="28"/>
        </w:rPr>
        <w:t>1 raz/2 mies.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nawożenie raz w roku - usługa wraz z kosztem zakupu nawozu, zasilanie wszystkich upraw nawozami mineralnymi wieloskładnikowymi NPK, 2,5 kg nawozu na 1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dotyczy wyłącznie następujących terenów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ul. Piłsudskiego – „Ogród Róż” (ok. 5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Plac 20 Października – gazony (ok. 4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Zakupiony nawóz należy okazać Zamawiającemu. Termin wykonania prac do 15 maja 2021 r., 15 maja 2022 r. oraz 15 maja 2023 r. (należy powiadomić Zamawiającego pisemnie z co najmniej 3 dniowym wyprzedzeniem o terminie wykonywania prac, celem ich kontroli. Prace należy wykonywać w godzinach pracy Urzędu;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wadnianie nowych nasadzeń w dwóch kolejnych latach od posadzenia - w okresie od maja do września, wodę zapewnia Wykonawca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dosiewanie traw - usługa wraz z kosztem zakupu siewu trawy </w:t>
        <w:br/>
        <w:t>w okresie od połowy kwietnia do końca sierpnia. Bezpośrednio przed wykonaniem usługi Zamawiający wskaże miejsce (dot. powierzchni terenu do 1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ygotowywanie terenu pod sadzenia i siew (przekopanie  ziemi, odchwaszczenie, wyrównanie terenu, użyźnienie gleby poprzez rozsypanie 10 centymetrowej warstwy żyznej ziemi kompostowej, nawożenie, podlewanie do momentu skiełkowania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łoroczne wygrabianie liści - wywiezienie liści każdorazowo po wykonaniu wygrabienia (nie dopuszcza się zalegania pryzm liści przez okres dłuższy niż 3 dni);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trzymanie klombów i gazonów: obsadzanie materiałem roślinnym zakupionym przez Zamawiającego, dosypywanie kory, usuwanie chwastów, zwalczanie szkodników i chorób, utrzymanie gleby </w:t>
        <w:br/>
        <w:t>w odpowiedniej wilgotności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ałoroczna pielęgnacja żywopłotów tj. przycinanie i formowanie według potrzeb nie mniej jednak niż 3 razy w roku, oczyszczanie ze śmieci, podlewanie i uzupełnianie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bieżące i całoroczne wykonywanie zabiegów pielęgnacyjnych na drzewach i krzewach, w szczególności wykonywanie cięć sanitarnych, korekcyjnych, prześwietlanie koron drzew, usuwanie połamanych oraz suchych drzew i gałęzi;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zeprowadzanie wycinki drzew i krzewów w ilości do 10 drzew - </w:t>
      </w:r>
      <w:r>
        <w:rPr>
          <w:sz w:val="28"/>
          <w:szCs w:val="28"/>
        </w:rPr>
        <w:t xml:space="preserve">usuwanie drzew z frezowaniem pniaków (frezowanie niezwłocznie po wycince), usuwanie samosiewów, pocięcie drzew na klocki i wywóz pociętych na klocki drzew każdorazowo do Ośrodka Pomocy Społecznej w Śremie (Wykonawca zobowiązany jest uzyskać potwierdzenie OPS zestawienia ilości przekazanego drewna </w:t>
        <w:br/>
        <w:t xml:space="preserve">z obmiarem Zamawiającego). Koszty ewentualnej wycinki drzew </w:t>
        <w:br/>
        <w:t xml:space="preserve">i krzewów ponosić będzie Wykonawca. Wykonawca zobowiązany jest powiadomić każdorazowo Zamawiającego o terminie przeprowadzania wycinki;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zrębowanie gałęzi (obsypywanie rabat i gazonów zrębkami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uzupełnienie drzewostanu - sadzenie drzew, krzewów, pnączy </w:t>
        <w:br/>
        <w:t xml:space="preserve">i bylin (materiał roślinny zapewnia Zamawiający),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palikowanie drzew nowo posadzonych (trzy paliki stabilizowane poprzecznie) i zabezpieczanie siatką PCV (materiał  zapewni Wykonawca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usuwanie wiatrołomów i wiatrowałów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usuwanie jemioły z drzew (nie mniej niż z 10 drzew) – termin wykonania prac do 31 grudnia 2021 r.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  <w:t>tworzenie niecek na powierzchni gleby wokół nowo posadzonych drzew i krzewów oraz utrzymywanie ich w stanie wolnym od zachwaszczeń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ygotowanie terenów zieleni do okresu zimowego (kopcowanie roślin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rządkowanie terenów zieleni po okresie zimowym tj. wygrabianie liści i zanieczyszczeń, rozgrabianie kopczyków zabezpieczających roślinność w okresie zimowym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ieżące naprawy i uzupełnianie ubytków, mycie i malowanie ławek, mycie i dezynfekcja koszy oraz psich stacji (dot. wszystkich ławek zlokalizowanych na terenie będącym przedmiotem umowy tj. wzdłuż chodników, na terenie deptaków i placów) – prace należy wykonać na wiosnę 2021 r.,  2022 r. oraz 2023 r.;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zupełnianie woreczków w psich stacjach (woreczki zapewni Zamawiający);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ałoroczne opróżnianie śmieci z koszy oraz psich stacji znajdujących się na terenach zieleni - opróżnianie odbywa się w zależności od potrzeb, częstotliwość opróżniania uzależniona jest tylko i wyłącznie od stanu ich zapełnienia (za wyjątkiem okresu letniego tj. od 1 lipca do 30 września - codziennie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awiający zastrzega sobie możliwość montażu dodatkowych koszy/psich stacji. ławek na poszczególnych skwerach zieleni w trakcie trwania umowy – maksymalnie do 10 szt. urządzeń (usługa montażu urządzeń leży po stronie Wykonawcy, kosze, psie stacje i ławki należy stabilnie i trwale przytwierdzić do podłoża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ieżące uzupełnianie oraz naprawa podpór i pergoli do drzewek, krzewów i roślin pnących (materiał zapewnia Wykonawca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wadzenie na bieżąco rejestru ilości koszy i ławek znajdujących się na terenie objętym zakresem zamówienia z określeniem ich lokalizacji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odejmowanie działań w przypadku stwierdzenia aktów wandalizmu </w:t>
        <w:br/>
        <w:t xml:space="preserve">(tj. ponowne ustawienie przewróconych koszy, pozbieranie wysypanych odpadów oraz zgłoszenie tego faktu Zamawiającemu </w:t>
        <w:br/>
        <w:t>i powiadomienie odpowiednich służb - Policji, Straży Miejskiej, zgłaszanie Zamawiającemu faktu zaginięcia ławek i koszy lub zmiany lokalizacji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wóz nieczystości powstałych w trakcie wykonywania prac na składowisko odpadów, oraz ewidencjonowanie wywożonych nieczystości (w przypadku posiadania decyzji na transport oraz odbiór odpadów, bądź zaświadczenia </w:t>
      </w:r>
      <w:r>
        <w:rPr>
          <w:sz w:val="28"/>
          <w:szCs w:val="28"/>
        </w:rPr>
        <w:t>o wpisie do rejestru działalności regulowanej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zawarcie umowy na odbiór odpadów</w:t>
      </w:r>
      <w:r>
        <w:rPr/>
        <w:t xml:space="preserve"> </w:t>
      </w:r>
      <w:r>
        <w:rPr>
          <w:sz w:val="28"/>
          <w:szCs w:val="28"/>
        </w:rPr>
        <w:t xml:space="preserve">ze specjalistyczną firmą </w:t>
        <w:br/>
        <w:t>(w przypadku braku dokumentów wymienionych w pkt powyżej).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Niedopełnienie chociażby jednego z powyższych punktów skutkować będzie potrąceniem 50% wartości ryczałtu miesięcznego.</w:t>
      </w:r>
      <w:r>
        <w:rPr/>
        <w:b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29:00Z</dcterms:created>
  <dc:creator>user</dc:creator>
  <dc:description/>
  <cp:keywords/>
  <dc:language>en-US</dc:language>
  <cp:lastModifiedBy>Izabela Jarczyńska</cp:lastModifiedBy>
  <dcterms:modified xsi:type="dcterms:W3CDTF">2020-05-28T10:35:00Z</dcterms:modified>
  <cp:revision>105</cp:revision>
  <dc:subject/>
  <dc:title/>
</cp:coreProperties>
</file>