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tLeast" w:line="240" w:before="0" w:after="12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DZORY, KIEROWANIE BUDOWAMI,</w:t>
      </w:r>
    </w:p>
    <w:p>
      <w:pPr>
        <w:pStyle w:val="Footnote"/>
        <w:spacing w:lineRule="atLeast" w:line="240" w:before="0" w:after="12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WSTWO WOD. - KAN.</w:t>
      </w:r>
    </w:p>
    <w:p>
      <w:pPr>
        <w:pStyle w:val="Footnote"/>
        <w:spacing w:lineRule="atLeast" w:line="240" w:before="0" w:after="12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ISŁAW DOMALSKI</w:t>
      </w:r>
    </w:p>
    <w:p>
      <w:pPr>
        <w:pStyle w:val="Footnote"/>
        <w:spacing w:lineRule="atLeast" w:line="240"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 - 100 ŚREM, UL. Nowa strzelnica 5/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6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6237"/>
      </w:tblGrid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ZA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WiOR</w:t>
            </w:r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NŻA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TECHNICZNA</w:t>
            </w:r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bookmarkStart w:id="0" w:name="_Hlk21944225"/>
            <w:r>
              <w:rPr>
                <w:sz w:val="24"/>
                <w:szCs w:val="24"/>
              </w:rPr>
              <w:t>ROZBUDOWA CMENTARZA KOMUNALNEGO W ŚREMIE</w:t>
            </w:r>
            <w:bookmarkEnd w:id="0"/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OBIEKTU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VI - </w:t>
            </w:r>
            <w:r>
              <w:rPr>
                <w:rFonts w:cs="Times New Roman" w:ascii="Times New Roman" w:hAnsi="Times New Roman"/>
                <w:bCs/>
                <w:szCs w:val="28"/>
              </w:rPr>
              <w:t>cmentarze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8"/>
              </w:rPr>
              <w:t>Współczynnik kategorii obiektu (k):</w:t>
              <w:tab/>
              <w:tab/>
              <w:t>8,0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Współczynnik wielkości obiektu (w):</w:t>
              <w:tab/>
              <w:t>1,0</w:t>
            </w:r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BUDOWY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64" w:leader="none"/>
                <w:tab w:val="left" w:pos="426" w:leader="none"/>
              </w:tabs>
              <w:spacing w:lineRule="auto" w:line="360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Śrem, ulica Malczewskiego</w:t>
            </w:r>
          </w:p>
          <w:p>
            <w:pPr>
              <w:pStyle w:val="TextBody"/>
              <w:tabs>
                <w:tab w:val="left" w:pos="364" w:leader="none"/>
                <w:tab w:val="left" w:pos="426" w:leader="none"/>
              </w:tabs>
              <w:spacing w:lineRule="auto" w:line="360"/>
              <w:rPr>
                <w:color w:val="000000"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Działka nr ewid. 55, obręb Śrem</w:t>
            </w:r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ŚREM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 20 Października 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100 Śrem</w:t>
            </w:r>
          </w:p>
        </w:tc>
      </w:tr>
      <w:tr>
        <w:trPr>
          <w:trHeight w:val="964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DIUM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Wi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6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410"/>
        <w:gridCol w:w="2332"/>
        <w:gridCol w:w="2204"/>
      </w:tblGrid>
      <w:tr>
        <w:trPr>
          <w:trHeight w:val="850" w:hRule="atLeast"/>
          <w:cantSplit w:val="true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ktan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TELETECHNI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r in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Z GAWAŁEK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0376/97/U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Październik 2019 r</w:t>
      </w:r>
      <w:r>
        <w:rPr/>
        <w:t>.</w:t>
        <w:tab/>
        <w:tab/>
        <w:tab/>
        <w:tab/>
        <w:tab/>
        <w:tab/>
        <w:tab/>
        <w:t xml:space="preserve">     </w:t>
      </w:r>
      <w:r>
        <w:rPr>
          <w:b/>
          <w:sz w:val="32"/>
        </w:rPr>
        <w:t xml:space="preserve">EGZ. nr </w:t>
      </w:r>
      <w:r>
        <w:rPr>
          <w:b/>
          <w:sz w:val="96"/>
          <w:szCs w:val="96"/>
        </w:rPr>
        <w:t>1</w:t>
      </w:r>
    </w:p>
    <w:p>
      <w:pPr>
        <w:pStyle w:val="Normalny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Spis treści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</w:rPr>
        <w:t>Cz</w:t>
      </w:r>
      <w:r>
        <w:rPr>
          <w:rFonts w:eastAsia="TimesNewRoman;MS Mincho" w:ascii="TimesNewRoman;MS Mincho" w:hAnsi="TimesNewRoman;MS Mincho"/>
          <w:color w:val="000000"/>
          <w:sz w:val="20"/>
        </w:rPr>
        <w:t>ę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gólna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dmiot STWIOR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Zakres stosowania STWIOR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</w:rPr>
        <w:t>Przedmiot i zakres robót budowlanych ob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ych STWIOR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</w:rPr>
        <w:t>Przedmiot i zakres robót budowlanych ob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ych STWIOR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</w:rPr>
        <w:t>Ogólne wymagania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robót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e z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em i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em budowy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Wprowadzenie na budow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Dokumentacja projektowa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Zgo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ót 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STWIOR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Zabezpieczenie terenu budowy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 xml:space="preserve">Ochrona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owiska w czasie wykonywania robót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Ochrona przeciw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rowa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Materiały szkodliwe dla otoczenia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Ochrona włas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publicznej i prywatnej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Ograniczenie obci</w:t>
      </w:r>
      <w:r>
        <w:rPr>
          <w:rFonts w:eastAsia="TimesNewRoman;MS Mincho" w:ascii="TimesNewRoman;MS Mincho" w:hAnsi="TimesNewRoman;MS Mincho"/>
          <w:color w:val="000000"/>
          <w:sz w:val="20"/>
        </w:rPr>
        <w:t>ąż</w:t>
      </w:r>
      <w:r>
        <w:rPr>
          <w:color w:val="000000"/>
          <w:sz w:val="20"/>
        </w:rPr>
        <w:t>e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ń </w:t>
      </w:r>
      <w:r>
        <w:rPr>
          <w:color w:val="000000"/>
          <w:sz w:val="20"/>
        </w:rPr>
        <w:t>osi pojazdów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o i higiena pracy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Ochrona i utrzymanie robót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Stosowanie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prawa i innych przepisów</w:t>
      </w:r>
    </w:p>
    <w:p>
      <w:pPr>
        <w:pStyle w:val="Normal"/>
        <w:numPr>
          <w:ilvl w:val="2"/>
          <w:numId w:val="16"/>
        </w:numPr>
        <w:rPr/>
      </w:pPr>
      <w:r>
        <w:rPr>
          <w:color w:val="000000"/>
          <w:sz w:val="20"/>
        </w:rPr>
        <w:t>Równo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ść </w:t>
      </w:r>
      <w:r>
        <w:rPr>
          <w:color w:val="000000"/>
          <w:sz w:val="20"/>
        </w:rPr>
        <w:t>norm i zbiorów przepisów prawnych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Wykopaliska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</w:rPr>
        <w:t>Wymagania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wyrobów budowlanych i montowanych urządzeń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Studnie kablowe 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Rury kanalizacji teletechnicznej</w:t>
        <w:tab/>
        <w:t xml:space="preserve"> 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Rury rurociągu kablowego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Rury przepustów kablowych.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Szafa teletechniczna.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Stelaż zapasów kabli światłowodowych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Materiały do budowy zakończenia kabli w obiektach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Kable światłowodowe</w:t>
      </w:r>
    </w:p>
    <w:p>
      <w:pPr>
        <w:pStyle w:val="Normal"/>
        <w:numPr>
          <w:ilvl w:val="1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System CCTV. 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Rejestrator IP CCTV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Kamera zewnętrzna IP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Przełącznik przemysłowy 8 portowy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Switch zarządzalny SFP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Switch zarządzalny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Komplementarny zestaw modułów SFP 1000Mbps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 xml:space="preserve">System Nagłośnienia. 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Kierunkowy projektor dźwięku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Kolumna głośnikowa metalowa.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Wzmacniacz mocy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8-kanałowa matryca miksująca z procesorem DSP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Odbiornik mikrofonu bezprzewodowego (606-630 MHz)</w:t>
      </w:r>
    </w:p>
    <w:p>
      <w:pPr>
        <w:pStyle w:val="Normal"/>
        <w:numPr>
          <w:ilvl w:val="2"/>
          <w:numId w:val="16"/>
        </w:numPr>
        <w:rPr>
          <w:color w:val="000000"/>
          <w:sz w:val="20"/>
        </w:rPr>
      </w:pPr>
      <w:r>
        <w:rPr>
          <w:color w:val="000000"/>
          <w:sz w:val="20"/>
        </w:rPr>
        <w:t>Ręczny mikrofon bezprzewodowy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</w:rPr>
        <w:t>Wymagania doty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 sprz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tu i maszyn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</w:rPr>
        <w:t>Wymagania doty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ce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odków transportu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</w:rPr>
        <w:t>Wymagania doty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 wykonania robót budowlanych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gólne wymagania wykonania robót.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akres wykonywanych robót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sz w:val="20"/>
        </w:rPr>
        <w:t>Opis dział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ch z kontrol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badaniami oraz odbiorem robót</w:t>
      </w:r>
    </w:p>
    <w:p>
      <w:pPr>
        <w:pStyle w:val="Normal"/>
        <w:numPr>
          <w:ilvl w:val="1"/>
          <w:numId w:val="16"/>
        </w:numPr>
        <w:autoSpaceDE w:val="false"/>
        <w:rPr/>
      </w:pPr>
      <w:r>
        <w:rPr>
          <w:color w:val="000000"/>
          <w:sz w:val="20"/>
        </w:rPr>
        <w:t>Ogólne zasady kontroli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robót</w:t>
      </w:r>
    </w:p>
    <w:p>
      <w:pPr>
        <w:pStyle w:val="Normal"/>
        <w:numPr>
          <w:ilvl w:val="1"/>
          <w:numId w:val="16"/>
        </w:numPr>
        <w:autoSpaceDE w:val="false"/>
        <w:rPr/>
      </w:pPr>
      <w:r>
        <w:rPr>
          <w:color w:val="000000"/>
          <w:sz w:val="20"/>
        </w:rPr>
        <w:t>Zasady wykonania kontroli robót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Badania i pomiary</w:t>
      </w:r>
    </w:p>
    <w:p>
      <w:pPr>
        <w:pStyle w:val="Normal"/>
        <w:numPr>
          <w:ilvl w:val="1"/>
          <w:numId w:val="16"/>
        </w:numPr>
        <w:autoSpaceDE w:val="false"/>
        <w:rPr/>
      </w:pPr>
      <w:r>
        <w:rPr>
          <w:color w:val="000000"/>
          <w:sz w:val="20"/>
        </w:rPr>
        <w:t>Raporty z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pomiarów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Certyfikaty i deklaracje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okumenty budowy</w:t>
      </w:r>
    </w:p>
    <w:p>
      <w:pPr>
        <w:pStyle w:val="Normal"/>
        <w:numPr>
          <w:ilvl w:val="2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ziennik budowy</w:t>
      </w:r>
    </w:p>
    <w:p>
      <w:pPr>
        <w:pStyle w:val="Normal"/>
        <w:numPr>
          <w:ilvl w:val="2"/>
          <w:numId w:val="16"/>
        </w:numPr>
        <w:autoSpaceDE w:val="false"/>
        <w:rPr/>
      </w:pPr>
      <w:r>
        <w:rPr>
          <w:color w:val="000000"/>
          <w:sz w:val="20"/>
        </w:rPr>
        <w:t>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a obmiarów</w:t>
      </w:r>
    </w:p>
    <w:p>
      <w:pPr>
        <w:pStyle w:val="Normal"/>
        <w:numPr>
          <w:ilvl w:val="2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okumenty laboratoryjne</w:t>
      </w:r>
    </w:p>
    <w:p>
      <w:pPr>
        <w:pStyle w:val="Normal"/>
        <w:numPr>
          <w:ilvl w:val="2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ozostałe dokumenty budowy</w:t>
      </w:r>
    </w:p>
    <w:p>
      <w:pPr>
        <w:pStyle w:val="Normal"/>
        <w:numPr>
          <w:ilvl w:val="2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chowywanie dokumentów budowy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sz w:val="20"/>
        </w:rPr>
        <w:t>Wymagania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przedmiaru i obmiar robót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gólne zasady obmiaru robót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Czas przeprowadzenia obmiaru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pis sposobu odbioru robót</w:t>
      </w:r>
    </w:p>
    <w:p>
      <w:pPr>
        <w:pStyle w:val="Normal"/>
        <w:numPr>
          <w:ilvl w:val="1"/>
          <w:numId w:val="16"/>
        </w:numPr>
        <w:autoSpaceDE w:val="false"/>
        <w:rPr/>
      </w:pPr>
      <w:r>
        <w:rPr>
          <w:color w:val="000000"/>
          <w:sz w:val="20"/>
        </w:rPr>
        <w:t>Odbiór robót za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dbiór systemu CCTV.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dbiór systemu nagłośnienia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okumenty do odbioru ostatecznego</w:t>
      </w:r>
    </w:p>
    <w:p>
      <w:pPr>
        <w:pStyle w:val="Normal"/>
        <w:numPr>
          <w:ilvl w:val="1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dbiór pogwarancyjny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color w:val="000000"/>
          <w:sz w:val="20"/>
        </w:rPr>
        <w:t>Opis sposobu rozliczania robót tymczasowych i prac towarzys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ch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okumenty odniesienia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1. Cz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>ęść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ogólna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Przedmiot STWIOR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>Przedmiotem niniejszej Specyfikacji Technicznej Wykonania i Odbioru Robót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agania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e: 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ozbudowy cmentarza komunalnego w Śremie,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b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ych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2552" w:hanging="2268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ojekt budowlany rozbudowy cmentarza komunalnego w Śremie – branża teletechniczna.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2. Zakres stosowania STWIOR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Specyfikacja Technicznej Wykonania i Odbioru Robót jest stosowana jako dokument przetargowy i kontraktowy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 fazie wyłaniania wykonawcy, oraz w fazie przygotowania i realizacji robót wymienionych w punkcie 1.1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3. Przedmiot i zakres robót budowlanych obj</w:t>
      </w:r>
      <w:r>
        <w:rPr>
          <w:rFonts w:eastAsia="TimesNewRoman;MS Mincho" w:ascii="TimesNewRoman;MS Mincho" w:hAnsi="TimesNewRoman;MS Mincho"/>
          <w:color w:val="000000"/>
        </w:rPr>
        <w:t>ę</w:t>
      </w:r>
      <w:r>
        <w:rPr>
          <w:b/>
          <w:color w:val="000000"/>
        </w:rPr>
        <w:t>tych STWIOR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dmiotem STWiOR jest budowa :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Kanalizacji i studni teletechnicznych.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yłączy teletechnicznych do kamer i szaf zewnętrznych,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osadowienie i montaż szaf teletechnicznych zewnętrznych,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budowa kanalizacji i rurociągów kablowych,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budowa sieci światłowodowej z zakończeniami kabli,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montaż kamer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dostawę i uruchomienie systemu transmisji i archiwizacji obrazów,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montaż głośników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color w:val="000000"/>
          <w:sz w:val="20"/>
        </w:rPr>
        <w:t>dostawę i uruchomienie systemu nagłośnienia.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4. Okre</w:t>
      </w:r>
      <w:r>
        <w:rPr>
          <w:rFonts w:eastAsia="TimesNewRoman;MS Mincho" w:ascii="TimesNewRoman;MS Mincho" w:hAnsi="TimesNewRoman;MS Mincho"/>
          <w:color w:val="000000"/>
        </w:rPr>
        <w:t>ś</w:t>
      </w:r>
      <w:r>
        <w:rPr>
          <w:b/>
          <w:color w:val="000000"/>
        </w:rPr>
        <w:t>lenia podstawowe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enia podane w niniejszej STWIOR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e z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odpowiednimi normami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 Ogólne wymagania dotycz</w:t>
      </w:r>
      <w:r>
        <w:rPr>
          <w:rFonts w:eastAsia="TimesNewRoman;MS Mincho" w:ascii="TimesNewRoman;MS Mincho" w:hAnsi="TimesNewRoman;MS Mincho"/>
          <w:color w:val="000000"/>
        </w:rPr>
        <w:t>ą</w:t>
      </w:r>
      <w:r>
        <w:rPr>
          <w:b/>
          <w:color w:val="000000"/>
        </w:rPr>
        <w:t>ce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robot jest odpowiedzialny za jak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ia poszczególnych robót, a tak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za zgo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ia 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STWIOR i poleceniami Inspektora Nadzo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1. Czynno</w:t>
      </w:r>
      <w:r>
        <w:rPr>
          <w:rFonts w:eastAsia="TimesNewRoman;MS Mincho" w:ascii="TimesNewRoman;MS Mincho" w:hAnsi="TimesNewRoman;MS Mincho"/>
          <w:color w:val="000000"/>
        </w:rPr>
        <w:t>ś</w:t>
      </w:r>
      <w:r>
        <w:rPr>
          <w:b/>
          <w:color w:val="000000"/>
        </w:rPr>
        <w:t>ci zwi</w:t>
      </w:r>
      <w:r>
        <w:rPr>
          <w:rFonts w:eastAsia="TimesNewRoman;MS Mincho" w:ascii="TimesNewRoman;MS Mincho" w:hAnsi="TimesNewRoman;MS Mincho"/>
          <w:color w:val="000000"/>
        </w:rPr>
        <w:t>ą</w:t>
      </w:r>
      <w:r>
        <w:rPr>
          <w:b/>
          <w:color w:val="000000"/>
        </w:rPr>
        <w:t>zane z rozpocz</w:t>
      </w:r>
      <w:r>
        <w:rPr>
          <w:rFonts w:eastAsia="TimesNewRoman;MS Mincho" w:ascii="TimesNewRoman;MS Mincho" w:hAnsi="TimesNewRoman;MS Mincho"/>
          <w:color w:val="000000"/>
        </w:rPr>
        <w:t>ę</w:t>
      </w:r>
      <w:r>
        <w:rPr>
          <w:b/>
          <w:color w:val="000000"/>
        </w:rPr>
        <w:t>ciem i zako</w:t>
      </w:r>
      <w:r>
        <w:rPr>
          <w:rFonts w:eastAsia="TimesNewRoman;MS Mincho" w:ascii="TimesNewRoman;MS Mincho" w:hAnsi="TimesNewRoman;MS Mincho"/>
          <w:color w:val="000000"/>
        </w:rPr>
        <w:t>ń</w:t>
      </w:r>
      <w:r>
        <w:rPr>
          <w:b/>
          <w:color w:val="000000"/>
        </w:rPr>
        <w:t>czeniem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wykonuje lub współpracuje z Inspektorem Nadzoru w wykonaniu wszelkich 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formalnoprawnych i organizacyjnych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ch z budowami. W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ku z tym do Wykonawcy nal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 w szczegó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: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współdziałanie z Inspektorem Nadzoru w przygotowaniu dokumentacji zgłoszenia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robót budowlanych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ym organom nadzoru budowlanego oraz pozyskaniu, odbiorze i zarejestrowaniu dzienników budowy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wykonanie kopii roboczych dokumentacji projektowej, o ile Zama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 nie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ie dysponował wystarcz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iczb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egzemplarzy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uzgodnienie z wła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cielami gruntów i obiektów, na których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prowadzone prace budowlane, terminu i trybu wprowadzenia oraz zasad i warunków udost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pnienia i za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ia na czas budowy poszczególnych placów budowy.</w:t>
      </w:r>
    </w:p>
    <w:p>
      <w:pPr>
        <w:pStyle w:val="Normal"/>
        <w:autoSpaceDE w:val="false"/>
        <w:ind w:left="142" w:hanging="0"/>
        <w:jc w:val="both"/>
        <w:rPr/>
      </w:pPr>
      <w:r>
        <w:rPr>
          <w:b/>
          <w:color w:val="000000"/>
          <w:sz w:val="20"/>
        </w:rPr>
        <w:t>Wykonawca ponosi wszelkie ewentualne opłaty, których mog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za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żą</w:t>
      </w:r>
      <w:r>
        <w:rPr>
          <w:b/>
          <w:color w:val="000000"/>
          <w:sz w:val="20"/>
        </w:rPr>
        <w:t>da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 xml:space="preserve">ć </w:t>
      </w:r>
      <w:r>
        <w:rPr>
          <w:b/>
          <w:color w:val="000000"/>
          <w:sz w:val="20"/>
        </w:rPr>
        <w:t>wła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ś</w:t>
      </w:r>
      <w:r>
        <w:rPr>
          <w:b/>
          <w:color w:val="000000"/>
          <w:sz w:val="20"/>
        </w:rPr>
        <w:t>ciciele terenów i obiektów za ich udost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ę</w:t>
      </w:r>
      <w:r>
        <w:rPr>
          <w:b/>
          <w:color w:val="000000"/>
          <w:sz w:val="20"/>
        </w:rPr>
        <w:t>pnienie na czas budowy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ygotowanie wszelkich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ch dokumentów (w tym przygotowanie i złożenie projektu organizacji ruchu w pasach drogowych, o ile taki projekt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ie wymagany przez odpowiednie władze) oraz podpisanie odpowiednich umów na korzystanie z pasa drogowego w czasie budowy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ygotowanie wszelkich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ch dokumentów do umowy na umieszczenie obiektów infrastruktury w pasie drogowym oraz odbiór umowy i dostarczenie jej do podpisania Zama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mu; koszty, jakie w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ku z tym pokryje Zama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, to opłaty za umieszczenie infrastruktury podziemnej w pasie drogowym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wytyczenie geodezyjne obiektów budowlanych i ich inwentaryzac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wykonaw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, oraz prace geodezyjne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e z obsług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kolizji na trasie budowy; na Wykonawcy spoczywa odpowiedzialn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 xml:space="preserve"> za ochron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unktów pomiarowych do chwili odbioru ostatecznego robót; uszkodzone lub zniszczone znaki geodezyjne Wykonawca odtworzy i utrwali na własny koszt, </w:t>
      </w:r>
      <w:r>
        <w:rPr>
          <w:b/>
          <w:color w:val="000000"/>
          <w:sz w:val="20"/>
        </w:rPr>
        <w:t>Wykonawca ponosi wszelkie koszty inwentaryzacji w tym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b/>
          <w:color w:val="000000"/>
          <w:sz w:val="20"/>
        </w:rPr>
        <w:t>zane z zatwierdzeniem tej dokumentacji przez władze nadzoru geodezyjnego i naniesieniem zbudowanych obiektów na map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zasadni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eprowadzenie wszelkich prac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ych z usun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ciem lub zabezpieczeniem kolizji budowanych ruroc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gów kablowych z infrastruktur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(podziem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i naziem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) innych operatorów lub gestorów sieci; Wykonawca pokrywa wszelkie koszty z tym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e</w:t>
      </w:r>
      <w:ins w:id="0" w:author="UM" w:date="2010-09-06T10:41:00Z">
        <w:r>
          <w:rPr>
            <w:color w:val="000000"/>
            <w:sz w:val="20"/>
          </w:rPr>
          <w:t>,</w:t>
        </w:r>
      </w:ins>
      <w:r>
        <w:rPr>
          <w:color w:val="000000"/>
          <w:sz w:val="20"/>
        </w:rPr>
        <w:t xml:space="preserve"> w tym opłaty za nadzór operatorski,</w:t>
      </w:r>
    </w:p>
    <w:p>
      <w:pPr>
        <w:pStyle w:val="Normal"/>
        <w:autoSpaceDE w:val="false"/>
        <w:ind w:left="142" w:hanging="142"/>
        <w:jc w:val="both"/>
        <w:rPr>
          <w:color w:val="000000"/>
          <w:sz w:val="20"/>
        </w:rPr>
      </w:pPr>
      <w:r>
        <w:rPr>
          <w:color w:val="000000"/>
          <w:sz w:val="20"/>
        </w:rPr>
        <w:t>- prowadzenie prac budowlanych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eprowadzenie (w porozumieniu z Inspektorem Nadzoru) 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stkowych odbiorów na terenach i obiektach, na których prowadzone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prace i uzyskanie 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wiad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o odbiorze terenu po budowie i braku jakichkolwiek roszc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(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ych z budow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) ze strony zar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dców tych obiektów i terenów w stosunku do Wykonawcy lub Zama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go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ygotowanie dokumentacji powykonawczej: budowlanej i pomiarowej, pozyskanie potwierd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i ew. zgód odpowiednich organów nadzoru budowlanego itp.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współdziałanie z Inspektorem Nadzoru w przygotowaniu dokumentacji i zgłoszeniu za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zenia budowy organom nadzoru budowlanego, oraz załatwieniu wszelkich formal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 z tym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ych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ygotowanie 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owego protokołu odbioru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- przekazanie Zamaw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mu (w czasie odbioru 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owego) kompletu oryginałów dokumentów zwi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zanych z budow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i jej zako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>czeniem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We wszystkich w/w 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ach 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miał zapewnione współdziałanie Inspektora Nadzoru,</w:t>
      </w:r>
      <w:ins w:id="1" w:author="UM" w:date="2010-09-06T10:44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a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dostarczy wszelkich niez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ych dokumentów i 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d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rFonts w:ascii="TimesNewRoman;MS Mincho" w:hAnsi="TimesNewRoman;MS Mincho" w:eastAsia="TimesNewRoman;MS Mincho"/>
          <w:color w:val="000000"/>
        </w:rPr>
      </w:pPr>
      <w:r>
        <w:rPr>
          <w:b/>
          <w:color w:val="000000"/>
        </w:rPr>
        <w:t>1.5.2. Wprowadzenie na budow</w:t>
      </w:r>
      <w:r>
        <w:rPr>
          <w:rFonts w:eastAsia="TimesNewRoman;MS Mincho" w:ascii="TimesNewRoman;MS Mincho" w:hAnsi="TimesNewRoman;MS Mincho"/>
          <w:color w:val="000000"/>
        </w:rPr>
        <w:t>ę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w termini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 w umowie dokona wprowadzenia Wykonawcy na budow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, przeka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 mu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raz ze wszystkimi wymaganymi uzgodnieniami prawnymi i administracyjnymi oraz</w:t>
      </w:r>
      <w:ins w:id="2" w:author="T.G " w:date="2010-09-06T12:35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STWIOR i potrzebne dla prowadzenia budowy upo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ienia. Fakt dokonania wprowadzenia na budow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ostanie potwierdzony odpowiednim protokołem, przygotowanym przez Inspektora Nadzo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5.3. Dokumentacja projektowa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dostarczy na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2552" w:hanging="2268"/>
        <w:rPr/>
      </w:pPr>
      <w:r>
        <w:rPr>
          <w:color w:val="000000"/>
          <w:sz w:val="20"/>
        </w:rPr>
        <w:t>Projekt budowlany rozbudowy cmentarza komunalnego w Śremie – branża teletechniczna.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60"/>
        <w:ind w:left="2552" w:hanging="2268"/>
        <w:rPr>
          <w:color w:val="000000"/>
          <w:sz w:val="20"/>
        </w:rPr>
      </w:pPr>
      <w:r>
        <w:rPr>
          <w:color w:val="000000"/>
          <w:sz w:val="20"/>
        </w:rPr>
        <w:t>- ewentualne aneksy do ww. projektów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4. Zgodno</w:t>
      </w:r>
      <w:r>
        <w:rPr>
          <w:rFonts w:eastAsia="TimesNewRoman;MS Mincho" w:ascii="TimesNewRoman;MS Mincho" w:hAnsi="TimesNewRoman;MS Mincho"/>
          <w:b/>
          <w:color w:val="000000"/>
        </w:rPr>
        <w:t>ść</w:t>
      </w:r>
      <w:r>
        <w:rPr>
          <w:rFonts w:eastAsia="TimesNewRoman;MS Mincho" w:ascii="TimesNewRoman;MS Mincho" w:hAnsi="TimesNewRoman;MS Mincho"/>
          <w:b/>
          <w:color w:val="000000"/>
        </w:rPr>
        <w:t xml:space="preserve"> </w:t>
      </w:r>
      <w:r>
        <w:rPr>
          <w:b/>
          <w:color w:val="000000"/>
        </w:rPr>
        <w:t>robót z dokumentacj</w:t>
      </w:r>
      <w:r>
        <w:rPr>
          <w:rFonts w:eastAsia="TimesNewRoman;MS Mincho" w:ascii="TimesNewRoman;MS Mincho" w:hAnsi="TimesNewRoman;MS Mincho"/>
          <w:b/>
          <w:color w:val="000000"/>
        </w:rPr>
        <w:t>ą</w:t>
      </w:r>
      <w:r>
        <w:rPr>
          <w:rFonts w:eastAsia="TimesNewRoman;MS Mincho" w:ascii="TimesNewRoman;MS Mincho" w:hAnsi="TimesNewRoman;MS Mincho"/>
          <w:b/>
          <w:color w:val="000000"/>
        </w:rPr>
        <w:t xml:space="preserve"> </w:t>
      </w:r>
      <w:r>
        <w:rPr>
          <w:b/>
          <w:color w:val="000000"/>
        </w:rPr>
        <w:t>projektow</w:t>
      </w:r>
      <w:r>
        <w:rPr>
          <w:rFonts w:eastAsia="TimesNewRoman;MS Mincho" w:ascii="TimesNewRoman;MS Mincho" w:hAnsi="TimesNewRoman;MS Mincho"/>
          <w:b/>
          <w:color w:val="000000"/>
        </w:rPr>
        <w:t>ą</w:t>
      </w:r>
      <w:r>
        <w:rPr>
          <w:rFonts w:eastAsia="TimesNewRoman;MS Mincho" w:ascii="TimesNewRoman;MS Mincho" w:hAnsi="TimesNewRoman;MS Mincho"/>
          <w:b/>
          <w:color w:val="000000"/>
        </w:rPr>
        <w:t xml:space="preserve"> </w:t>
      </w:r>
      <w:r>
        <w:rPr>
          <w:b/>
          <w:color w:val="000000"/>
        </w:rPr>
        <w:t>i STWI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okumentacja projektowa, STWIOR i wszystkie dodatkowe dokumenty przekazane Wykonawcy przez Inspektora Nadzoru stan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cz</w:t>
      </w:r>
      <w:r>
        <w:rPr>
          <w:rFonts w:eastAsia="TimesNewRoman;MS Mincho" w:ascii="TimesNewRoman;MS Mincho" w:hAnsi="TimesNewRoman;MS Mincho"/>
          <w:color w:val="000000"/>
          <w:sz w:val="20"/>
        </w:rPr>
        <w:t>ę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mowy, a wymagania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 w cho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color w:val="000000"/>
          <w:sz w:val="20"/>
        </w:rPr>
        <w:t>by jednym z nich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dla Wykonawcy tak jakby zawarte były w całej dokumentac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nie 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wykorzyst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ł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ów lub opusz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umowie i/lub dokumentacji projektowej, a o ich wykryciu winien natychmiast powiadom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a Nadzoru, który podejmie decyz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 wprowadzeniu odpowiednich zmian i poprawek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szystkie wykonane roboty i dostarczone materiał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e 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STWIOR 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przypadku zmian w projekcie (nieistotnych z punktu widzenia prawa budowlanego), mu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ne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akceptowane przez inspektora nadzoru i nie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sta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rosz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finansowych (roboty dodatkowe lub zamienne). Równie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zmiany wy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z dodatkowych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gestorów sieci, czy wład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gruntem lub dodatkowych z nimi uzgodni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, które powod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mia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kładów rzeczowych, nie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sta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rosz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finansowych. W przypadku rozbi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, wymiary podane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iejsze od wymiarów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ch na podstawie odczytu ze skali rysunk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an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 w dokumentacji projektowej i w STWIOR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ne za wart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docelowe, od których dopuszczaln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chylenia w ramach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go przedziału tolerancji. Cechy materiałów i elementów budowli mu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az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i wymaganiami, a rozrzuty tych cech nie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kracz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puszczalnego przedziału toleranc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przypadku, gdy materiały lub roboty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pełni zgodne 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ub STWIOR i wpłynie to na niezadowa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jak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elementu budowli, to takie materiały zost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pione innymi w ten sposób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elementy budowli zost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zebrane i wykonane ponownie, a cał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kosztów z tym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ch pokryje Wykonawca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5.5. Zabezpieczenie terenu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jest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 do zabezpieczenia terenu budowy w okresie trwania realizacji kontraktu aż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a i odbioru ostatecznego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zed prz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eniem do robót Wykonawca przedstawi Inspektorowi Nadzoru do zatwierdzenia, uzgodniony z odpowiednim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em drogi i organem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 ruchem, projekt organizacji ruchu i zabezpieczenia robót w okresie trwania budowy. W zal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od potrzeb i p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u robót projekt organizacji ruchu powinien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bie</w:t>
      </w:r>
      <w:r>
        <w:rPr>
          <w:rFonts w:eastAsia="TimesNewRoman;MS Mincho" w:ascii="TimesNewRoman;MS Mincho" w:hAnsi="TimesNewRoman;MS Mincho"/>
          <w:color w:val="000000"/>
          <w:sz w:val="20"/>
        </w:rPr>
        <w:t>żą</w:t>
      </w:r>
      <w:r>
        <w:rPr>
          <w:color w:val="000000"/>
          <w:sz w:val="20"/>
        </w:rPr>
        <w:t>co aktualizowany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.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da zmiana, w stosunku do zatwierdzonego projektu organizacji ruchu, wymaga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dorazowo ponownego zatwierdzenia projek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jest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 do utrzymania ruchu publicznego oraz utrzymania istnie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ych obiektów (jezdnie,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i rowerowe, 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i piesze, znaki drogowe, bariery ochronne,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odwodnienia itp.) na terenie budowy, w okresie trwania realizacji kontraktu, 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do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a i odbioru ostatecznego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czasie wykonywania robót Wykonawca dostarczy, zainstaluje 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utrzym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ymczasowe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zabezpiec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, w tym: ogrodzenia, po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ze, 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 xml:space="preserve">wietlenie, sygnały i znaki ostrzegawcze oraz wszelkie inne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ki niez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e do ochrony robót, wygody społecz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i in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miejscach przy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do dróg otwartych dla ruchu, Wykonawca ogrodzi lub wyra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nie oznakuje teren budowy, w sposób uzgodniony z Inspektorem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jazdy i wyjazdy z terenu budowy przeznaczone dla pojazdów i maszyn prac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przy realizacji robót, Wykonawca odpowiednio oznakuje w sposób uzgodniony z Inspektorem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zapewni stałe warunki widocz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 dzi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w nocy tych zapór i znaków, dla których jest to nieodzowne ze wzg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ów 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a. Wszystkie w/w znaki, zapory i inne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zabezpiec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 akceptowane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Fakt prz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enia do robót Wykonawca obwi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publicznie przed ich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em w sposób uzgodniony z Inspektorem Nadzoru oraz przez umieszczenie, w miejscach i il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ach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ch przez Inspektora Nadzoru, tablic informacyjnych, których tre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zatwierdzona przez Inspektora Nadzoru. Tablice informacyjn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trzymywane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dobrym stanie przez cały okres realizacji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Koszt zabezpieczenia terenu budowy nie podlega od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bnej zapłacie i jest w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ny w ce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umowie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1.5.6. Ochrona </w:t>
      </w:r>
      <w:r>
        <w:rPr>
          <w:rFonts w:eastAsia="TimesNewRoman;MS Mincho" w:ascii="TimesNewRoman;MS Mincho" w:hAnsi="TimesNewRoman;MS Mincho"/>
          <w:b/>
          <w:color w:val="000000"/>
        </w:rPr>
        <w:t>ś</w:t>
      </w:r>
      <w:r>
        <w:rPr>
          <w:b/>
          <w:color w:val="000000"/>
        </w:rPr>
        <w:t>rodowiska w czasie wykonywania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ma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ek zn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stos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czasie prowadzenia robót wszelkie przepisy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e ochrony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owiska naturaln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okresie trwania budowy i wyk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ania robót 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: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1) utrzym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ren budowy i wykopy w stanie bez wody sto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j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2) podejmow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wszelkie uzasadnione kroki m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 na celu stosowanie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do przepisów i norm dotycz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cych ochrony 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rodowiska na terenie i wokół terenu budowy oraz 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zie unik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uszkodze</w:t>
      </w:r>
      <w:r>
        <w:rPr>
          <w:color w:val="000000"/>
          <w:sz w:val="20"/>
        </w:rPr>
        <w:t>ń</w:t>
      </w:r>
      <w:r>
        <w:rPr>
          <w:color w:val="000000"/>
          <w:sz w:val="20"/>
        </w:rPr>
        <w:t xml:space="preserve"> lub uciążliwości dla osób lub dóbr publicznych i innych, a wynik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ych z nadmiernego hałasu, wibracji, zanieczyszczenia lub innych przyczyn powstałych w nast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pstwie jego sposobu działa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Stos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tych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miał szczególny wzgl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 na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) lokaliz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az, warsztatów, magazynów, składowisk, ukopów i dróg dojazdowy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 xml:space="preserve">2)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ki ostr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i zabezpieczenia przed: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a) zanieczyszczeniem zbiorników i cieków wodnych pyłami lub substancjami toksycznymi,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b) zanieczyszczeniem powietrza pyłami i gazami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c) 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liw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ą </w:t>
      </w:r>
      <w:r>
        <w:rPr>
          <w:color w:val="000000"/>
          <w:sz w:val="20"/>
        </w:rPr>
        <w:t>powstania 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7. Ochrona przeciwpo</w:t>
      </w:r>
      <w:r>
        <w:rPr>
          <w:rFonts w:eastAsia="TimesNewRoman;MS Mincho" w:ascii="TimesNewRoman;MS Mincho" w:hAnsi="TimesNewRoman;MS Mincho"/>
          <w:b/>
          <w:color w:val="000000"/>
        </w:rPr>
        <w:t>ż</w:t>
      </w:r>
      <w:r>
        <w:rPr>
          <w:b/>
          <w:color w:val="000000"/>
        </w:rPr>
        <w:t>arow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strzeg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pisy ochrony przeciw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rowej, utrzym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agany na podstawie odpowiednich przepisów sprawny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przeciw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rowy na terenie baz produkcyjnych, w pomieszczeniach biurowych, mieszkalnych, magazynach, oraz w maszynach i pojazda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Materiały łatwopaln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kładowane w sposób zgodny z odpowiednimi przepisami i zabezpieczone przed d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em osób trzeci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odpowiedzialny za wszelkie straty spowodowane 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 xml:space="preserve">arem wywołanym jako rezultat realizacji robót albo przez personel Wykonawcy.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5.8. Materiały szkodliwe dla otoczenia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Materiały, które w sposób trwały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zkodliwe dla otoczenia,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puszczone do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a. Nie dopuszcz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uż</w:t>
      </w:r>
      <w:r>
        <w:rPr>
          <w:color w:val="000000"/>
          <w:sz w:val="20"/>
        </w:rPr>
        <w:t>ycia materiałów wywoł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szkodliwe promieniowanie o st</w:t>
      </w:r>
      <w:r>
        <w:rPr>
          <w:rFonts w:eastAsia="TimesNewRoman;MS Mincho" w:ascii="TimesNewRoman;MS Mincho" w:hAnsi="TimesNewRoman;MS Mincho"/>
          <w:color w:val="000000"/>
          <w:sz w:val="20"/>
        </w:rPr>
        <w:t>ęż</w:t>
      </w:r>
      <w:r>
        <w:rPr>
          <w:color w:val="000000"/>
          <w:sz w:val="20"/>
        </w:rPr>
        <w:t>eniu w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kszym od dopuszczalnego,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go odpowiednimi przepisam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szelkie materiały odpadowe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te do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iały aproba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chnicz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d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z uprawni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jednostk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, jednoznaczni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brak szkodliwego oddziaływania tych materiałów na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owisko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Materiały, któr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zkodliwe dla otoczenia tylko w czasie robót, a po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u robót ich szkodliw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nika (np. materiały pylaste)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te pod warunkiem przestrzegania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chnologicznych wbudowania. J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li wyma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go odpowiednie przepisy Wykonawca powinien otrzym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e tych materiałów od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ych organów administracji p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owej.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9. Ochrona własno</w:t>
      </w:r>
      <w:r>
        <w:rPr>
          <w:rFonts w:eastAsia="TimesNewRoman;MS Mincho" w:ascii="TimesNewRoman;MS Mincho" w:hAnsi="TimesNewRoman;MS Mincho"/>
          <w:b/>
          <w:color w:val="000000"/>
        </w:rPr>
        <w:t>ś</w:t>
      </w:r>
      <w:r>
        <w:rPr>
          <w:b/>
          <w:color w:val="000000"/>
        </w:rPr>
        <w:t>ci publicznej i prywatnej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odpowiad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 wszelkie spowodowane przez jego działania uszkodzenia instalacji na powierzchni ziemi 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ziemnych wykazanych w dokumentach dostarczonych mu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odpowiada za ochro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talacji na powierzchni ziemi i za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podziemne, takie jak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i, kable itp. oraz uzyska od odpowiednich instytucji,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cielami tych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, potwierdzenie informacji zawartych w projekcie budowlanym. Wykonawca zapewni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e oznaczenie i zabezpieczenie przed uszkodzeniem tych instalacji 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czasie trwania budow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 jest umi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swoim harmonogramie rezerw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czas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la wszelkiego rodzaju robót, które m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e w zakresie usuwania kolizji z istnie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uzbrojeniem podziemnym, w tym przeł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nia instalacji 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ziemnych na terenie budowy. W takim przypadku Wykonawca powinien powiadom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a Nadzoru i władze budowlane o zamiarze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robót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O fakcie przypadkowego uszkodzenia tych instalacji Wykonawca bezzwłocznie powiadomi Inspektora Nadzoru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 zainteresowanych operatorów oraz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z nimi współpracował dostarc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 wszelkiej pomocy potrzebnej przy dokonywaniu napra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J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li teren budowy przylega do terenów z zabud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ieszkani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realiz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oty w sposób powod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minimalne niedo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dla mieszk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ów. Wykonawca odpowiada za wszelkie uszkodzenia zabudowy mieszkaniowej w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siedztwie budowy, spowodowane jego działa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nspektor Nadzoru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na bie</w:t>
      </w:r>
      <w:r>
        <w:rPr>
          <w:rFonts w:eastAsia="TimesNewRoman;MS Mincho" w:ascii="TimesNewRoman;MS Mincho" w:hAnsi="TimesNewRoman;MS Mincho"/>
          <w:color w:val="000000"/>
          <w:sz w:val="20"/>
        </w:rPr>
        <w:t>żą</w:t>
      </w:r>
      <w:r>
        <w:rPr>
          <w:color w:val="000000"/>
          <w:sz w:val="20"/>
        </w:rPr>
        <w:t>co informowany o wszystkich umowach zawartych pom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y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a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cielami nieruchom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i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korzystania z włas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i dróg wew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rznych. Jednak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, ani Inspektor Nadzoru ani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ingerował w takie porozumienia, o ile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ne sprzeczne z postanowieniami zawartymi w warunkach umowy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10. Ograniczenie obci</w:t>
      </w:r>
      <w:r>
        <w:rPr>
          <w:rFonts w:eastAsia="TimesNewRoman;MS Mincho" w:ascii="TimesNewRoman;MS Mincho" w:hAnsi="TimesNewRoman;MS Mincho"/>
          <w:b/>
          <w:color w:val="000000"/>
        </w:rPr>
        <w:t>ąż</w:t>
      </w:r>
      <w:r>
        <w:rPr>
          <w:b/>
          <w:color w:val="000000"/>
        </w:rPr>
        <w:t>e</w:t>
      </w:r>
      <w:r>
        <w:rPr>
          <w:rFonts w:eastAsia="TimesNewRoman;MS Mincho" w:ascii="TimesNewRoman;MS Mincho" w:hAnsi="TimesNewRoman;MS Mincho"/>
          <w:b/>
          <w:color w:val="000000"/>
        </w:rPr>
        <w:t xml:space="preserve">ń </w:t>
      </w:r>
      <w:r>
        <w:rPr>
          <w:b/>
          <w:color w:val="000000"/>
        </w:rPr>
        <w:t>osi pojazd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stos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ustawowych ograni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cisków osi na drogach publicznych przy transporcie materiałów i wypos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nia na i z terenu robót. Wykonawca uzyska wszelkie niez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e zezwoleni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 uzgodnienia od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ych władz co do przewozu nietypowych wagowo ładunków (ponadnormatywnych) i o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dym takim przewoz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owiadamiał Inspektora Nadzoru. Inspektor Nadzoru 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polec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color w:val="000000"/>
          <w:sz w:val="20"/>
        </w:rPr>
        <w:t>, aby pojazdy niespełniające tych warunków zostały usu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e z terenu budowy. Pojazdy powod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nadmierne obci</w:t>
      </w:r>
      <w:r>
        <w:rPr>
          <w:rFonts w:eastAsia="TimesNewRoman;MS Mincho" w:ascii="TimesNewRoman;MS Mincho" w:hAnsi="TimesNewRoman;MS Mincho"/>
          <w:color w:val="000000"/>
          <w:sz w:val="20"/>
        </w:rPr>
        <w:t>ąż</w:t>
      </w:r>
      <w:r>
        <w:rPr>
          <w:color w:val="000000"/>
          <w:sz w:val="20"/>
        </w:rPr>
        <w:t>enie osiowe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puszczone na teren budowy.</w:t>
      </w:r>
    </w:p>
    <w:p>
      <w:pPr>
        <w:pStyle w:val="Normal"/>
        <w:autoSpaceDE w:val="false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rFonts w:eastAsia="TimesNewRoman;MS Mincho" w:ascii="TimesNewRoman;MS Mincho" w:hAnsi="TimesNewRoman;MS Mincho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11. Bezpiecze</w:t>
      </w:r>
      <w:r>
        <w:rPr>
          <w:rFonts w:eastAsia="TimesNewRoman;MS Mincho" w:ascii="TimesNewRoman;MS Mincho" w:hAnsi="TimesNewRoman;MS Mincho"/>
          <w:b/>
          <w:color w:val="000000"/>
        </w:rPr>
        <w:t>ń</w:t>
      </w:r>
      <w:r>
        <w:rPr>
          <w:b/>
          <w:color w:val="000000"/>
        </w:rPr>
        <w:t>stwo i higiena prac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odczas realizacji robót 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strzeg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pisów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a i higieny pra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szczegó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ykonawca ma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ek zadb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color w:val="000000"/>
          <w:sz w:val="20"/>
        </w:rPr>
        <w:t>, aby personel nie wykonywał pracy w warunkach niebezpiecznych, szkodliwych dla zdrowia oraz niespełniających odpowiednich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anitarnych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Wykonawca zapewni 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utrzymywał wszelkie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zabezpiec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, socjalne oraz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i odpowiedn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zie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 xml:space="preserve">dla ochrony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a i zdrowia osób zatrudnionych na budowie oraz dla zapewnienia 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a publiczn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szelkie koszty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e z wypełnieniem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ch powy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j nie pod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bnej zapłacie i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wzg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ione w cenie kontraktowej.</w:t>
      </w:r>
    </w:p>
    <w:p>
      <w:pPr>
        <w:pStyle w:val="Normal"/>
        <w:autoSpaceDE w:val="false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rFonts w:eastAsia="TimesNewRoman;MS Mincho" w:ascii="TimesNewRoman;MS Mincho" w:hAnsi="TimesNewRoman;MS Mincho"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5.12. Ochrona i utrzymanie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odpowiadał za ochro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ót i za wszelkie materiały 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wane do robót od daty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do daty wydania potwierdzenia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a robót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utrzym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oty do czasu odbioru ostatecznego. Utrzymanie powinno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wadzone w taki sposób, aby budowla drogowa lub jej elementy były w zadowa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 stanie przez cały czas, do momentu odbioru ostatecznego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13. Stosowanie si</w:t>
      </w:r>
      <w:r>
        <w:rPr>
          <w:rFonts w:eastAsia="TimesNewRoman;MS Mincho" w:ascii="TimesNewRoman;MS Mincho" w:hAnsi="TimesNewRoman;MS Mincho"/>
          <w:b/>
          <w:color w:val="000000"/>
        </w:rPr>
        <w:t>ę</w:t>
      </w:r>
      <w:r>
        <w:rPr>
          <w:rFonts w:eastAsia="TimesNewRoman;MS Mincho" w:ascii="TimesNewRoman;MS Mincho" w:hAnsi="TimesNewRoman;MS Mincho"/>
          <w:b/>
          <w:color w:val="000000"/>
        </w:rPr>
        <w:t xml:space="preserve"> </w:t>
      </w:r>
      <w:r>
        <w:rPr>
          <w:b/>
          <w:color w:val="000000"/>
        </w:rPr>
        <w:t>do prawa i innych przepis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 jest zn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szystkie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wydane przez władze centralne i miejscowe oraz inne przepisy, regulaminy i wytyczne, któr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jakikolwiek sposób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e z wykonywanymi robotami 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w pełni odpowiedzialny za przestrzeganie tych postanowi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czas prowadzenia robót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strzeg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aw patentowych 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w pełni odpowiedzialny za wypełnienie wszelkich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awnych 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nie znaków firmowych, nazw lub innych chronionych praw w odniesieniu do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u, materiałów lub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tych lub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ch z wykonywaniem robót i w sposób 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ł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inform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nspektora Nadzoru o swoich działaniach, przedst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 kopie zezwol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inne 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ne dokumenty. Wszelkie straty, koszty p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owania, obci</w:t>
      </w:r>
      <w:r>
        <w:rPr>
          <w:rFonts w:eastAsia="TimesNewRoman;MS Mincho" w:ascii="TimesNewRoman;MS Mincho" w:hAnsi="TimesNewRoman;MS Mincho"/>
          <w:color w:val="000000"/>
          <w:sz w:val="20"/>
        </w:rPr>
        <w:t>ąż</w:t>
      </w:r>
      <w:r>
        <w:rPr>
          <w:color w:val="000000"/>
          <w:sz w:val="20"/>
        </w:rPr>
        <w:t>enia i wydatki wynikłe z lub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e z naruszeniem jakichkolwiek praw patentowych pokryje Wykonawca, z wy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tkiem przypadków, kiedy takie naruszenie wyniknie z wykonania projektu lub specyfikacji dostarczonej przez Inspektora Nadzoru.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1.5.14. Równowa</w:t>
      </w:r>
      <w:r>
        <w:rPr>
          <w:rFonts w:eastAsia="TimesNewRoman;MS Mincho" w:ascii="TimesNewRoman;MS Mincho" w:hAnsi="TimesNewRoman;MS Mincho"/>
          <w:b/>
          <w:color w:val="000000"/>
        </w:rPr>
        <w:t>ż</w:t>
      </w:r>
      <w:r>
        <w:rPr>
          <w:b/>
          <w:color w:val="000000"/>
        </w:rPr>
        <w:t>no</w:t>
      </w:r>
      <w:r>
        <w:rPr>
          <w:rFonts w:eastAsia="TimesNewRoman;MS Mincho" w:ascii="TimesNewRoman;MS Mincho" w:hAnsi="TimesNewRoman;MS Mincho"/>
          <w:b/>
          <w:color w:val="000000"/>
        </w:rPr>
        <w:t xml:space="preserve">ść </w:t>
      </w:r>
      <w:r>
        <w:rPr>
          <w:b/>
          <w:color w:val="000000"/>
        </w:rPr>
        <w:t>norm i zbiorów przepisów prawnych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Gdziekolwiek w dokumentach kontraktowych powołan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konkretne normy i przepisy, które spełni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teriały,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i inne towary oraz wykonane i zbadane roboty,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stanowienia najnowszego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dania lub poprawionego wydania powołanych norm i przepisów o ile w warunkach kontraktu nie postanowiono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aczej. W przypadku, gdy powołane normy i przepisy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owe lub odno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konkretnego kraju lub regionu,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ównie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stosowane inne odpowiednie normy zapew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równy lub wy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szy poziom wykonania ni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powołane normy lub przepisy, pod warunkiem ich sprawdzenia i pisemnego zatwierdzenia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Ró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ice pom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y powołanymi normami a ich proponowanymi zamiennikami mu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kładnie opisane przez</w:t>
      </w:r>
      <w:ins w:id="3" w:author="UM" w:date="2010-09-06T10:59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przedł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ne Inspektorowi Nadzoru projektu do zatwierdzenia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.5.15. Wykopaliska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Wszelkie wykopaliska, monety, przedmioty wart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owe, budowle oraz inne pozostał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o znaczeniu geologicznym lub archeologicznym odkryte na terenie budowy Wykonawca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 jest zgłos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owi Nadzoru i p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ie z jego poleceniami. J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li w wyniku tych polec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pó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nienia w robotach, Inspektor Nadzoru po uzgodnieniu 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 i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stali wydł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nie czasu wykonania robót.</w:t>
      </w:r>
      <w:r>
        <w:br w:type="page"/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b/>
          <w:color w:val="000000"/>
          <w:sz w:val="28"/>
        </w:rPr>
        <w:t>Wymagania dotycz</w:t>
      </w:r>
      <w:r>
        <w:rPr>
          <w:rFonts w:eastAsia="TimesNewRoman;MS Mincho" w:ascii="TimesNewRoman;MS Mincho" w:hAnsi="TimesNewRoman;MS Mincho"/>
          <w:color w:val="000000"/>
          <w:sz w:val="28"/>
        </w:rPr>
        <w:t>ą</w:t>
      </w:r>
      <w:r>
        <w:rPr>
          <w:b/>
          <w:color w:val="000000"/>
          <w:sz w:val="28"/>
        </w:rPr>
        <w:t>ce wyrobów budowlanych i montowanych urządzeń.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</w:rPr>
      </w:pPr>
      <w:r>
        <w:rPr>
          <w:rFonts w:cs="Arial" w:ascii="Arial" w:hAnsi="Arial"/>
          <w:b/>
          <w:color w:val="000000"/>
          <w:sz w:val="19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tudnie kablow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Studnie kablowe prefabrykowane z betonu B20 typu SKR-1 o  konstrukcji dzielonej, 2 częściowej, ułatwiającej transport i montaż zgodne z normą ZN-96/TPSA-023. Pokrywy studni typ ciężki z wietrznikami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ury kanalizacji teletechnicznej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o budowy kanalizacji kablowego należy stosować rury typu DVK 110. Dwuścienne rury posiadające karbowaną warstwę zewnętrzną i gładką warstwę wewnętrzną. Konstrukcja ścianki zapewnia bardzo wysoką sztywność obwodową. Stosowane w wykopach otwartych jako przepusty pod drogami, ulicami i torowiskami. Dostarczane w odcinkach 6m ze złaczką typu M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ztywność obwodowa 9,0 kN/m2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Odporność na ściskanie –N450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ury rurociągu kabloweg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o budowy rurociągu kablowego należy stosować rury typu DVR 50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Dwuścienne, giętkie rury osłonowe posiadające karbowaną ściankę zewnętrzną i ułatwiającą zaciąganie kabla ściankę wewnętrzną. Służą do budowy kanalizacji kablowej, w miejscach o małych obciążeniach np. pod chodnikami, trawnikami.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Dostarczane w kręgach ze złaczką M.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Sztywność obwodowa - 10,0 kN/m2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Odporność na ściskanie –L250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osiadają karbowaną ściankę zewnętrzną i ułatwiającą zaciąganie kabla ściankę wewnętrzną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znaczone do budowy kanalizacji kablowej w miejscach o małym obciążeni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Dostarczane ze złączką typu M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posażone w pilota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ury przepustów kablowy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Do budowy przepustów kablowych należy stosować, zgodnie z ZN-96/TP S.A.-004, rury o średnicy 110 i 160 mm, grubościenne polietylenowe wg ZN-96/TP S.A.-018, rury z innych materiałów syntetycznych wg ZN-96/TP S.A.-015 lub ZN-96/TP S.A.-016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Rury rurociągu kablowego łączyć złączkami zgodnymi z ZN-96/TP S.A.-020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Elementy z tworzyw syntetycznych należy przy składowaniu chronić przed nasłonecznieniem, podwyższoną temperaturą i działaniem sił mechaniczny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zafa teletechniczna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Szafa montowana na cokole poliestrowym z fundamentem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Dane techniczne: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- kompozytowy poliester termoutwardzalny, kolor RAL-7035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- stopień ochronności IP 66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- druga klasa ochronności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- graniczna temperatura pracy: -30; +120 0 C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- wytrzymałość dielektryczna: &gt; 5.000 V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- Odporność izolacji: &gt; 5 MW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ymiary komory szafy: 600x400x230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telaż zapasów kabli światłowodowych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Stelaż zapasów kabli światłowodowych winien posiadać następujące parametry techniczne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Wymiary: szer. 600 mm, głęb. 160 mm, wys. 600 mm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Pojemność: 70 – 100 m zapasu kabla liniowego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Wykonany z blachy stalowej nierdzewnej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ateriały do budowy zakończenia kabli w obiektach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u w:val="single"/>
        </w:rPr>
        <w:t>Przełącznica światłowodowa PS-19’</w:t>
      </w:r>
      <w:r>
        <w:rPr>
          <w:color w:val="000000"/>
          <w:sz w:val="20"/>
        </w:rPr>
        <w:t xml:space="preserve"> winna posiadać następujące parametry techniczne: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ymiary: szer. 483 mm (19 cali), głęb. 271 mm, wys. 1U,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Pojemność 24 x SC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0"/>
        </w:rPr>
        <w:t>łączniki centrujące światłowodowe S.C./SC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  <w:u w:val="single"/>
        </w:rPr>
        <w:t>Skrzynka zapasu kabla liniowego</w:t>
      </w:r>
      <w:r>
        <w:rPr>
          <w:color w:val="000000"/>
          <w:sz w:val="20"/>
        </w:rPr>
        <w:t xml:space="preserve"> winna posiadać następujące parametry techniczne: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Wymiary: szer. 750 mm, głęb. 150 mm, wys. 750 mm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Pokrywa zamykana na zamek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6 wyjść kabla liniowego z przepustami,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Wykonana z blachy malowanej proszkowo na kolor RAL-7035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Pojemność 60m kabla liniowego o średnicy 14mm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  <w:u w:val="single"/>
        </w:rPr>
        <w:t>pigtail jednomodowy</w:t>
      </w:r>
      <w:r>
        <w:rPr>
          <w:color w:val="000000"/>
          <w:sz w:val="20"/>
        </w:rPr>
        <w:t xml:space="preserve"> 2 m SC/PC – prefabrykowany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405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able światłowodowe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Należy stosować następujące typy kabli: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- kabel Z-XOTKtsd 12J,  24J</w:t>
        <w:tab/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System CCTV. </w:t>
      </w:r>
    </w:p>
    <w:p>
      <w:pPr>
        <w:pStyle w:val="Normal"/>
        <w:autoSpaceDE w:val="false"/>
        <w:ind w:left="4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Rejestrator IP CCTV.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ejestrator cyfrowy z adapterami montażowymi Rack 19”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Maksymalna liczba obsługiwanych kamer IP – 64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Obsługiwane rozdzielczości</w:t>
        <w:tab/>
        <w:t>- 12MP/8MP/6MP/5MP/4MP/3MP/1080P/1.3MP/720P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Maksymalna szybkość rejestracji - 384 Mbps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dolność do wyświetlania lokalnego- 4ch@4K/16ch@1080P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Liczba jednocześnie wyświetlanych kanałów monitor 1: 1/4/8/9/16/25/36,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monitor 2:1/4/8/9/16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  <w:sz w:val="20"/>
        </w:rPr>
        <w:t xml:space="preserve">Wyświetlane informacje: Tytuł kamery, czas, blokada kamery, detekcja ruchu, nagrywanie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Funkcje wyszukiwania: Czas, data, alarm, detekcja ruchu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ideo Kompresja wizji -  H.265/H.264/MJPEG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Audio Tor  - audio dwukierunkowy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  <w:sz w:val="20"/>
        </w:rPr>
        <w:t>gwarancja producenta.</w:t>
      </w:r>
      <w:r>
        <w:rPr>
          <w:color w:val="000000"/>
        </w:rPr>
        <w:t xml:space="preserve"> – 3 lata.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yjścia sygnałów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Rozdzielczość dla wyjścia wizji: 3840x2160 , 1920x1080 , 1280x1024, 1280x720, 1024x768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yjścia VGA1 x VGA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yjście HDMI2 x HDMI (4K)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Sieć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Maksymalne pasmo dla kamer IP384 Mbps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ydajność sieciowa128 Mbps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Przepływność wideo16 Kbps..20 Mbps na kanał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parcie dla użytkowników mobilnych: iPhone, iPad, Android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Liczba jednoczesnych użytkowników zdalnych: 128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Interfejs sieciowy: </w:t>
        <w:tab/>
        <w:t>2 Gigabit Ports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Obsługiwane protokoły sieciowe:</w:t>
        <w:tab/>
        <w:t xml:space="preserve">HTTP, HTTPs, TCP/IP, IPv4/IPv6, UPnP, RTSP, UDP,SMTP, NTP, DHCP, DNS, IP Filter, PPPoE,DDNS,FTP, Alarm Server,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Wsparcie ONVIF 2.4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Funkcje inne:</w:t>
        <w:tab/>
        <w:t>VS, Mapa ciepła, POS, Smart Tracking, ANR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Tryby rejestracji: Harmonogram, ręczny, zdarzenia, Detekcja ruch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</w:rPr>
        <w:t>Przechowywanie danych:</w:t>
        <w:tab/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Backup:</w:t>
        <w:tab/>
        <w:t xml:space="preserve"> Urządzenia  USB, sieć, Esata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Liczba obsługiwanych HDD:</w:t>
        <w:tab/>
        <w:t>8 x SATA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Maksymalna pojemność pojedynczego dysku:</w:t>
        <w:tab/>
        <w:t>8TB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System RAID0/1/5/6/10/50/60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Interfejs eSATA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Detekcja, obsługa alarmów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Detekcja wideosabotaż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Detekcja Ruchu:</w:t>
        <w:tab/>
        <w:t>396 pól, 22 x 18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</w:rPr>
        <w:t>Reakcja na zdarzenie:</w:t>
        <w:tab/>
        <w:t xml:space="preserve">Zapis, PTZ, powiadomienie on-line, zrzut ekranu,FTP, sygnał dźwiękowy, komunikaty dla operatora, </w:t>
      </w:r>
    </w:p>
    <w:p>
      <w:pPr>
        <w:pStyle w:val="Normal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 xml:space="preserve">Powiadamianie e-mai.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Kamera zewnętrzna IP.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Kamera IP o rozdzielczości 4 MP wyposażona w obiektyw zmiennoogniskowy moto-zoom 2,7..13,5 mm oraz oświetlacz podczerwieni o zasięgu 50m. Kamera montowana do słupa za pomocą dedykowanego adapteru słupowego z metalowa puszką montażową IP66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Rozmiar przetwornika: 1/3"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Czułość kamery: 0,03 Lux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aksymalna rozdzielczość: 2688 x 1520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Ilość transmitowanych obrazów: 25 kl./s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zeroki zakres dynamiki: WDR 120dB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Tor audio: Tak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Typ obiektywu: Auto-Iris, Moto-Zoom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Ogniskowa obiektywu: 2,7..13,5 mm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Zasięg oświetlacza: 50 m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Rejestracja na kartę pamięci: do 128GB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budowana analiza obrazu: Tak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ejścia alarmowe: 2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yjścia alarmowe: 1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PoE: 802.3af klasa 0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Zasilanie DC: 12 V DC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Temperatura pracy: -30..60 °C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topień ochrony obudowy: IP67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Odporność na uderzenia: IK10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yp obudowy: Cylindryczna 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b/>
          <w:color w:val="000000"/>
        </w:rPr>
        <w:t>Przełącznik przemysłowy 8 portow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0"/>
          <w:lang w:val="en-US"/>
        </w:rPr>
        <w:t xml:space="preserve">Porty LAN: </w:t>
        <w:tab/>
        <w:t>8  x RJ45 ( 8 PoE (802.3af/at) ),</w:t>
      </w:r>
    </w:p>
    <w:p>
      <w:pPr>
        <w:pStyle w:val="Normal"/>
        <w:autoSpaceDE w:val="false"/>
        <w:ind w:left="1416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2  x Uplink ( port SFP / RJ45 )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0"/>
        </w:rPr>
        <w:t xml:space="preserve">Szybkość transmisji: </w:t>
        <w:tab/>
        <w:t>10 / 100 / 1000 Mb/s - 2 x Port Uplink,</w:t>
      </w:r>
    </w:p>
    <w:p>
      <w:pPr>
        <w:pStyle w:val="Normal"/>
        <w:autoSpaceDE w:val="false"/>
        <w:ind w:left="2832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0 / 100 Mb/s - 8 x Porty LAN &amp; Po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0"/>
        </w:rPr>
        <w:t xml:space="preserve">Standardy: </w:t>
        <w:tab/>
        <w:t>IEEE 802.3af, IEEE 802.3at, IEEE 802.3, IEEE 802.3u, IEEE 802.3az, IEEE 802.3ab, IEEE 802.3z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aksymalna moc wyjściowa: </w:t>
        <w:tab/>
        <w:t>30 W / port Po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Maksymalna sumaryczna moc: </w:t>
        <w:tab/>
        <w:t>120 W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ablica adresów MAC: </w:t>
        <w:tab/>
        <w:t xml:space="preserve">8k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ożliwość montażu na ścianie, lub na szynie DIN TS-35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2 x Port Uplink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0"/>
        </w:rPr>
        <w:t>Automatyczna aktualizacja tablicy MAC adresów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Certyfikaty: </w:t>
        <w:tab/>
        <w:t>C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silanie: </w:t>
        <w:tab/>
        <w:t xml:space="preserve">48-53 V DC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yp obudowy: </w:t>
        <w:tab/>
        <w:t>DIN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emperatura pracy: </w:t>
        <w:tab/>
        <w:t xml:space="preserve">-40 °C ... 75 °C </w:t>
      </w:r>
    </w:p>
    <w:p>
      <w:pPr>
        <w:pStyle w:val="Paragraf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aragraf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Switch zarządzalny SFP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Przełącznik sieciowy zarządzalny w wersji Rack 19”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color w:val="000000"/>
          <w:sz w:val="20"/>
        </w:rPr>
        <w:t xml:space="preserve">Architektura sieci LAN </w:t>
        <w:tab/>
        <w:tab/>
        <w:t>- GigabitEthernet with PoE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SmartSwitch (WEB Managed) </w:t>
        <w:tab/>
        <w:t>Tak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color w:val="000000"/>
          <w:sz w:val="20"/>
        </w:rPr>
        <w:t>Liczba portów 1000BaseT (RJ45) -</w:t>
        <w:tab/>
        <w:tab/>
        <w:t>24 szt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Liczba portów COMBO GEth (RJ45)/MiniGBIC (SFP)- </w:t>
        <w:tab/>
        <w:t>4 szt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Zarządzanie, monitorowanie i konfiguracja </w:t>
        <w:tab/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SNMPv1 - Simple Network Management Protocol ver. 1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  <w:lang w:val="en-US"/>
        </w:rPr>
        <w:t>SNMPv2 - Simple Network Management Protocol ver. 2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NMPv3 - Simple Network Management Protocol ver. 3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DHCP Client - Dynamic Host Configuration Protocol (RFC 2131)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</w:rPr>
        <w:t>IGMP v1/v2/v3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Pv4 - Internet Protocol v4 (RFC 791) Upgradeable to v6 (RFC 1883)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Pv6 zrządzanie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NTP – Simple Network Time Protocol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NMPv1 - Simple Network Management Protocol ver. 1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NMPv2 - Simple Network Management Protocol ver. 2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NMPv3 - Simple Network Management Protocol ver. 3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</w:rPr>
        <w:t>RMON - Remote Monitoring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port mirroring - przekierowanie informacji o ruchu na wskazany port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  <w:lang w:val="en-US"/>
        </w:rPr>
        <w:t>TFTP - Trivial File Transfer Protocol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Syslog - Security Issues in Network Event Logging</w:t>
      </w:r>
    </w:p>
    <w:p>
      <w:pPr>
        <w:pStyle w:val="Normal"/>
        <w:autoSpaceDE w:val="false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otokoły uwierzytelniania i kontroli dostępu </w:t>
        <w:tab/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RADIUS - zdalne uwierzytelnianie użytkowników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IEEE 802.1x - Network Login (MAC-based Access Control)</w:t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  <w:lang w:val="en-US"/>
        </w:rPr>
        <w:t>TACACS+ - Terminal Access Controller Access Control System</w:t>
      </w:r>
    </w:p>
    <w:p>
      <w:pPr>
        <w:pStyle w:val="Normal"/>
        <w:autoSpaceDE w:val="false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bsługiwane protokoły i standardy </w:t>
        <w:tab/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IEEE 802.3i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  <w:lang w:val="en-US"/>
        </w:rPr>
        <w:t>IEEE 802.1Q VLAN Tagging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ae - 10-GigabitEthernet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ad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u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ab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z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x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af - Power over Ethernet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1p Class of Service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1D - Spanning Tree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1s - Multiple Spanning Tree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1w Rapid spanning tree protocol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1x RADIUS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IEEE 802.3at - Power over Ethernet+</w:t>
      </w:r>
    </w:p>
    <w:p>
      <w:pPr>
        <w:pStyle w:val="Normal"/>
        <w:autoSpaceDE w:val="false"/>
        <w:ind w:left="360" w:hanging="0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    </w:t>
      </w:r>
      <w:r>
        <w:rPr>
          <w:color w:val="000000"/>
          <w:sz w:val="20"/>
          <w:lang w:val="en-US"/>
        </w:rPr>
        <w:t>Multicast/Broadcast/Unknown-Unicast Storm suppression</w:t>
      </w:r>
    </w:p>
    <w:p>
      <w:pPr>
        <w:pStyle w:val="Normal"/>
        <w:autoSpaceDE w:val="false"/>
        <w:jc w:val="both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Rozmiar tablicy adresów MAC </w:t>
        <w:tab/>
        <w:t>8000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lgorytm przełączania </w:t>
        <w:tab/>
        <w:t>Store-and-Forward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rędkość magistrali wew. </w:t>
        <w:tab/>
        <w:t>56 Gbps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Bufor pamięci </w:t>
        <w:tab/>
        <w:t>8 MB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Warstwa przełączania </w:t>
        <w:tab/>
        <w:t>3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Typ obudowy </w:t>
        <w:tab/>
        <w:t>Rack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88"/>
        <w:ind w:left="720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Komplementarny zestaw modułów SFP 1000Mbps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zybkość transmisji: 1000Mbps, Gigabit Ethernet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1000Base-BX (duplex na różnych długościach  fali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Praca na jednym włóknie jednomodowym S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Zestaw zawierać musi 2 moduły o komplementarnych długościach fal TX/RX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Zasięg 10km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0"/>
        </w:rPr>
        <w:t>Możliwość dynamicznego podglądu parametrów technicznych modułu z poziomu urządzenia, w którym jest zainstalowane (diagnostyka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oduły dedykowane do  przełączników dostarczanych w ramach niniejszego projek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u w:val="single"/>
        </w:rPr>
      </w:r>
    </w:p>
    <w:p>
      <w:pPr>
        <w:pStyle w:val="Normal"/>
        <w:numPr>
          <w:ilvl w:val="1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System Nagłośnienia. </w:t>
      </w:r>
    </w:p>
    <w:p>
      <w:pPr>
        <w:pStyle w:val="Normal"/>
        <w:autoSpaceDE w:val="false"/>
        <w:ind w:left="40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b/>
          <w:color w:val="000000"/>
        </w:rPr>
        <w:t>Kierunkowy projektor dźwięku 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oskonała reprodukcja mowy i muzyki, Certyfikat EN 54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noBreakHyphen/>
      </w:r>
      <w:r>
        <w:rPr>
          <w:color w:val="000000"/>
          <w:sz w:val="20"/>
        </w:rPr>
        <w:t>24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ane techniczne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Moc maksymalna </w:t>
        <w:tab/>
        <w:t>- 30 W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Moc znamionowa (PHC)20 W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Odczepy mocy20/10/5/2,5 W(wyłącznie 1,25 W, 70 V)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Poziom ciśnienia akustycznego przy mocy 20 W/1 W (1 kHz,1 m)107/94 dB (SPL)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Kąt promieniowania przy 1 kHz/4 kHz (-6 dB)224°/56°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Efektywne pasmo przenoszenia (-10 dB)170 Hz ÷ 20 kHz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Napięcie znamionowe</w:t>
        <w:tab/>
        <w:t>- 70 V/100 V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Impedancja znamionowa</w:t>
        <w:tab/>
        <w:t xml:space="preserve">- 250/500 Ω* 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Parametry techniczne zgodnie z IEC 60268-5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Wymiary (śr. x dł.)</w:t>
        <w:tab/>
        <w:t>- 146 x 200 mmCiężar2,6 kg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KolorBiały (RAL 9010)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MateriałAluminium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ZłączeZespół zacisków śrubowych średnica kabla</w:t>
        <w:tab/>
        <w:t>- 6 ÷ 12 mm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Temperatura pracy-25 ÷ 55°C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Temperatura przechowywania-40 ÷ 70°C</w:t>
      </w:r>
    </w:p>
    <w:p>
      <w:pPr>
        <w:pStyle w:val="Normal"/>
        <w:numPr>
          <w:ilvl w:val="0"/>
          <w:numId w:val="10"/>
        </w:numPr>
        <w:rPr>
          <w:color w:val="000000"/>
          <w:sz w:val="20"/>
        </w:rPr>
      </w:pPr>
      <w:r>
        <w:rPr>
          <w:color w:val="000000"/>
          <w:sz w:val="20"/>
        </w:rPr>
        <w:t>Wilgotność względna&lt;95%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</w:rPr>
        <w:t>Wodo- i pyłoszczelność</w:t>
        <w:tab/>
        <w:t>- Zgodnie z EN 60529 IP66”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Kolumna głośnikowa metalowa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Doskonała reprodukcja mowy i muzyki, Certyfikat EN 54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noBreakHyphen/>
      </w:r>
      <w:r>
        <w:rPr>
          <w:color w:val="000000"/>
          <w:sz w:val="20"/>
        </w:rPr>
        <w:t>24.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 xml:space="preserve">Dane techniczne 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Moc maksymalna</w:t>
        <w:tab/>
        <w:t>- 30 W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Moc znamionowa (PHC)</w:t>
        <w:tab/>
        <w:t>- 20 W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Odczepy mocy</w:t>
        <w:tab/>
        <w:t>- 20/10/5/2,5 W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Poziom ciśnienia akustycznego przy mocy znam./1 W (1 kHz, 1 m)</w:t>
        <w:tab/>
        <w:t>- 105/92 dB (SPL)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Poziom ciśnienia akustycznego przy mocy znam./1 W (4 kHz, 1 m)108/95 dB (SPL)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0"/>
        </w:rPr>
        <w:t>Efektywne pasmo przenoszenia (-10 dB)240 Hz ÷ 16 kHz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Kąt promieniowania w płaszczyźnie poziomej przy 1 kHz/4 kHz (-6 dB)</w:t>
        <w:tab/>
        <w:t>- 210°/94°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Kąt promieniowania wpłaszczyźnie pionowejprzy 1 kHz/4 kHz (-6 dB)</w:t>
        <w:tab/>
        <w:t>- 80°/22°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Wejściowe napięcieznamionowe</w:t>
        <w:tab/>
        <w:t>- 12,65/70/100 V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0"/>
        </w:rPr>
        <w:t>Impedancja znamionowa</w:t>
        <w:tab/>
        <w:t>- 8/251/500 Ω*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Parametry techniczne zgodnie z IEC 60268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noBreakHyphen/>
      </w:r>
      <w:r>
        <w:rPr>
          <w:color w:val="000000"/>
          <w:sz w:val="20"/>
        </w:rPr>
        <w:t>5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Wymiary (dł. x szer. x gł.)478 x 84 x 96 mm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 xml:space="preserve">Kolor Biały (RAL 9010)Biały 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Materiał (obudowa i kratka)</w:t>
        <w:tab/>
        <w:t>- Tłoczone aluminium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Temperatura pracy</w:t>
        <w:tab/>
        <w:t xml:space="preserve"> </w:t>
        <w:tab/>
        <w:t>-25 ÷ 55°C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Temperatura przechowywania</w:t>
        <w:tab/>
        <w:t>-40 ÷ 70°C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Wilgotność względna</w:t>
        <w:tab/>
        <w:tab/>
        <w:t xml:space="preserve">&lt; 95% 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Wzmacniacz mocy 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 xml:space="preserve">Wzmacniacz foniczny klasy D o mocy 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t>✕</w:t>
      </w:r>
      <w:r>
        <w:rPr>
          <w:color w:val="000000"/>
          <w:sz w:val="20"/>
        </w:rPr>
        <w:t xml:space="preserve"> 500 W, przeznaczony do celów ewakuacyjnych. 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Cechy charakterystyczne wzmacniacza: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0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Zasilanie główne: 120–240 V (50/60 Hz);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asilanie awaryjne: 24 V DC</w:t>
      </w:r>
    </w:p>
    <w:p>
      <w:pPr>
        <w:pStyle w:val="Normal"/>
        <w:numPr>
          <w:ilvl w:val="1"/>
          <w:numId w:val="10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Elektronicznie balansowane wejścia</w:t>
      </w:r>
    </w:p>
    <w:p>
      <w:pPr>
        <w:pStyle w:val="Normal"/>
        <w:numPr>
          <w:ilvl w:val="1"/>
          <w:numId w:val="10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Funkcja monitorowania temperatury</w:t>
      </w:r>
    </w:p>
    <w:p>
      <w:pPr>
        <w:pStyle w:val="Normal"/>
        <w:numPr>
          <w:ilvl w:val="1"/>
          <w:numId w:val="10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Funkcja monitorowania tonu pilotującego i awarii masy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rocesorowe sterowanie wszystkimi funkcjami</w:t>
      </w:r>
    </w:p>
    <w:p>
      <w:pPr>
        <w:pStyle w:val="Normal"/>
        <w:numPr>
          <w:ilvl w:val="1"/>
          <w:numId w:val="10"/>
        </w:numPr>
        <w:autoSpaceDE w:val="false"/>
        <w:rPr/>
      </w:pPr>
      <w:r>
        <w:rPr>
          <w:color w:val="000000"/>
          <w:sz w:val="20"/>
        </w:rPr>
        <w:t>Monitorowanie systemu procesora przez obwód nadzorujący (watchdog)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namionowa moc wyjściowa, 1kHz, THD ≤ 1%:</w:t>
        <w:tab/>
        <w:t xml:space="preserve">- 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t>✕</w:t>
      </w:r>
      <w:r>
        <w:rPr>
          <w:color w:val="000000"/>
          <w:sz w:val="20"/>
        </w:rPr>
        <w:t xml:space="preserve"> 500 W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ejściowe napięcie znamionowe</w:t>
        <w:tab/>
        <w:tab/>
        <w:t>+6 dBu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oziom wejścia, maks.</w:t>
        <w:tab/>
        <w:t>+18 dBu (9,75 Vrms)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asmo przenoszenia, ref. 1 kHz, obciążenie znamionowe, -3 dB</w:t>
        <w:tab/>
        <w:t>- 50 Hz – 25 kHz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Impedancja wejścia, aktywne symetryczne</w:t>
        <w:tab/>
        <w:tab/>
        <w:t>- 20 kΩ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Stosunek sygnału do szumu (A-ważony)</w:t>
        <w:tab/>
        <w:tab/>
        <w:t>&gt; 104 dB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oziom szumu wyjściowego (A-ważony)</w:t>
        <w:tab/>
        <w:tab/>
        <w:t>&lt; -62 dBu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słuchy , ref. 1 kHz</w:t>
        <w:tab/>
        <w:tab/>
        <w:tab/>
        <w:tab/>
        <w:t>&lt; -85 dB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sz w:val="20"/>
        </w:rPr>
        <w:t xml:space="preserve">Topologia stopnia wyjściowego </w:t>
        <w:tab/>
        <w:t xml:space="preserve">- Klasa D, transformator, nieuziemiony 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Port CAN BUS</w:t>
        <w:tab/>
        <w:tab/>
        <w:t xml:space="preserve">- 2 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lang w:val="en-US"/>
        </w:rPr>
        <w:t>✕</w:t>
      </w:r>
      <w:r>
        <w:rPr>
          <w:color w:val="000000"/>
          <w:sz w:val="20"/>
          <w:lang w:val="en-US"/>
        </w:rPr>
        <w:t xml:space="preserve"> RJ-45, od 10 do 500kbit/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color w:val="000000"/>
          <w:sz w:val="20"/>
        </w:rPr>
        <w:t>Zabezpieczenia:</w:t>
      </w:r>
    </w:p>
    <w:p>
      <w:pPr>
        <w:pStyle w:val="Normal"/>
        <w:autoSpaceDE w:val="false"/>
        <w:ind w:left="1416" w:hanging="0"/>
        <w:rPr>
          <w:color w:val="000000"/>
          <w:sz w:val="20"/>
        </w:rPr>
      </w:pPr>
      <w:r>
        <w:rPr>
          <w:color w:val="000000"/>
          <w:sz w:val="20"/>
        </w:rPr>
        <w:t>Ogranicznik poziomu sygnału wejścia fonicznego, ogranicznik mocy wyjścia RMS, czujnik wysokiej temperatury, zasilanie DC, zabezpieczenie przeciwzwarciowe ,zabezpieczenie podnapięciowe, ogranicznik prądu rozruchowego, zabezpieczenie przed awarią masy.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Chłodzenie</w:t>
        <w:tab/>
        <w:t>- Wentylatory sterowane termicznie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Temperatura pracy </w:t>
        <w:tab/>
        <w:t>- Od -5°C do +45°C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Klasa bezpieczeństwa</w:t>
        <w:tab/>
        <w:t>- Klasa I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Środowisko elektromagnetyczne</w:t>
        <w:tab/>
        <w:t>- E1, E2, E3</w:t>
      </w:r>
    </w:p>
    <w:p>
      <w:pPr>
        <w:pStyle w:val="Normal"/>
        <w:numPr>
          <w:ilvl w:val="0"/>
          <w:numId w:val="8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Montaż Rack19”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b/>
          <w:color w:val="000000"/>
        </w:rPr>
        <w:t>8-kanałowa matryca miksująca z procesorem DSP 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  <w:sz w:val="20"/>
        </w:rPr>
        <w:t>Kompletny DSP matrycy miksującej i procesora głośnikowego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4 wejścia mikrofonowe/liniowe,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3 źródła muzyki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color w:val="000000"/>
          <w:sz w:val="20"/>
        </w:rPr>
        <w:t>stacja wywoławcza i wejścia alarmowe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8 niezależnych stref wyjściowych oraz wyjścia „AmpLink”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Sterowanie poprzez sieć Ethernet, graficzny interfejs użytkownika dla komputerów z systemem Windows oraz aplikacja sterująca strefami przeznaczona dla urządzeń iPhone i iPad z systemem iOS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łącze RS485 do łączenia stacji wywoławczych i ściennych paneli sterowania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asmo przenoszenia (-1 dB)</w:t>
        <w:tab/>
        <w:t>- 20 Hz ÷ 20 kHz (+0/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noBreakHyphen/>
      </w:r>
      <w:r>
        <w:rPr>
          <w:color w:val="000000"/>
          <w:sz w:val="20"/>
        </w:rPr>
        <w:t>3 dB)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ejście mikrofonowe / linowe</w:t>
        <w:tab/>
        <w:t>- 4 x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Poziom zniekształcenia sygnału wejściowego:</w:t>
      </w:r>
    </w:p>
    <w:p>
      <w:pPr>
        <w:pStyle w:val="Normal"/>
        <w:numPr>
          <w:ilvl w:val="1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Płytka wyłączona</w:t>
        <w:tab/>
        <w:t>- 8,4 dBu (6,2 dBV)</w:t>
      </w:r>
    </w:p>
    <w:p>
      <w:pPr>
        <w:pStyle w:val="Normal"/>
        <w:numPr>
          <w:ilvl w:val="1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• </w:t>
      </w:r>
      <w:r>
        <w:rPr>
          <w:color w:val="000000"/>
          <w:sz w:val="20"/>
        </w:rPr>
        <w:t>Płytka włączona</w:t>
        <w:tab/>
        <w:t>- 24,2 dBu (21,9 dBV)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CMRR (1 kHz, 0 dBFS)&gt;46 dB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asilanie fantomowe</w:t>
        <w:tab/>
        <w:t>- 48 V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niekształcenia harmoniczne</w:t>
        <w:tab/>
        <w:t>- &lt;0,01%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Zakres dynamiki (A</w:t>
      </w:r>
      <w:r>
        <w:rPr>
          <w:rFonts w:eastAsia="MS Mincho;ＭＳ 明朝" w:cs="MS Mincho;ＭＳ 明朝" w:ascii="MS Mincho;ＭＳ 明朝" w:hAnsi="MS Mincho;ＭＳ 明朝"/>
          <w:color w:val="000000"/>
          <w:sz w:val="20"/>
        </w:rPr>
        <w:noBreakHyphen/>
      </w:r>
      <w:r>
        <w:rPr>
          <w:color w:val="000000"/>
          <w:sz w:val="20"/>
        </w:rPr>
        <w:t>ważony)</w:t>
        <w:tab/>
        <w:t>- &gt;103 dB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ejścia sygnału tła muzycznego (BGM)</w:t>
        <w:tab/>
        <w:t>- 3x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Ethernet (10/100 Mb/s)</w:t>
        <w:tab/>
        <w:t>- 1 xZłączeRJ45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Temperatura pracy</w:t>
        <w:tab/>
        <w:t>-10°C ÷ +45°C.</w:t>
      </w:r>
    </w:p>
    <w:p>
      <w:pPr>
        <w:pStyle w:val="Normal"/>
        <w:numPr>
          <w:ilvl w:val="0"/>
          <w:numId w:val="12"/>
        </w:numPr>
        <w:autoSpaceDE w:val="false"/>
        <w:rPr>
          <w:color w:val="000000"/>
          <w:sz w:val="20"/>
        </w:rPr>
      </w:pPr>
      <w:r>
        <w:rPr>
          <w:color w:val="000000"/>
          <w:sz w:val="20"/>
        </w:rPr>
        <w:t>Wsporniki montażowe 19".</w:t>
      </w:r>
    </w:p>
    <w:p>
      <w:pPr>
        <w:pStyle w:val="Normal"/>
        <w:autoSpaceDE w:val="false"/>
        <w:ind w:left="72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b/>
          <w:color w:val="000000"/>
        </w:rPr>
        <w:t>Odbiornik mikrofonu bezprzewodowego (606-630 MHz)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193 automatycznie wybierane kanały UHF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Technologia syntezy PLL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Ton pilota i blokada szumów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Technologia „True diversity” zapewniająca stabilny odbiór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Modulacja - FM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Wybór częstotliwości - synteza PLL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Zakres częstotliwości - 606 – 630 MHz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Kanały - 193 kanały w odstępach co 125 kHz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Stosunek sygnał / szum &gt;100 dB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Antena - 2 x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Złącze - BNC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Impedancja HF - 50 Ω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Wyjście - 2 x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Złącze 3-stykowe złącze XLR męskie, symetryczne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Poziom wyjściowy  -12 dBV (maks.)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>Impedancja wyjściowa - 600 Ω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2"/>
          <w:numId w:val="11"/>
        </w:numPr>
        <w:autoSpaceDE w:val="false"/>
        <w:rPr/>
      </w:pPr>
      <w:r>
        <w:rPr>
          <w:b/>
          <w:color w:val="000000"/>
        </w:rPr>
        <w:t>Ręczny mikrofon bezprzewodowy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193 kanały UHF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Technologia syntezy PLL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Wyświetlacz LCD z sygnalizacją stanu baterii i częstotliwości pracy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Funkcja blokady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Baterie - 2 x R6 / AA / UM3 1,5 V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Żywotność baterii - ok. 15 godzin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Modulacja - FM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Wybór częstotliwości - synteza PLL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Zakres częstotliwości - 606 – 630 MHz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Kanały - 193 kanały w odstępach co 125 kHz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Stabilność częstotliwości ±0,005%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Dewiacja częstotliwości ±48 kHz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Stosunek sygnał / szum &gt;102 dB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Moc wyjściowa nadajnika - 10 mW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Tłumienie sygnałów niepożądanych &gt;60 dBc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Zakres dynamiki &gt;110 dB</w:t>
      </w:r>
    </w:p>
    <w:p>
      <w:pPr>
        <w:pStyle w:val="Normal"/>
        <w:numPr>
          <w:ilvl w:val="0"/>
          <w:numId w:val="18"/>
        </w:numPr>
        <w:autoSpaceDE w:val="false"/>
        <w:ind w:left="1440" w:hanging="36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>Pasmo przenoszenia - 50 Hz - 15 kHz</w:t>
      </w:r>
    </w:p>
    <w:p>
      <w:pPr>
        <w:pStyle w:val="Normal"/>
        <w:autoSpaceDE w:val="false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3. Wymagania dotycz</w:t>
      </w:r>
      <w:r>
        <w:rPr>
          <w:rFonts w:eastAsia="TimesNewRoman;MS Mincho" w:ascii="TimesNewRoman;MS Mincho" w:hAnsi="TimesNewRoman;MS Mincho"/>
          <w:color w:val="000000"/>
          <w:sz w:val="28"/>
        </w:rPr>
        <w:t>ą</w:t>
      </w:r>
      <w:r>
        <w:rPr>
          <w:b/>
          <w:color w:val="000000"/>
          <w:sz w:val="28"/>
        </w:rPr>
        <w:t>ce sprz</w:t>
      </w:r>
      <w:r>
        <w:rPr>
          <w:rFonts w:eastAsia="TimesNewRoman;MS Mincho" w:ascii="TimesNewRoman;MS Mincho" w:hAnsi="TimesNewRoman;MS Mincho"/>
          <w:color w:val="000000"/>
          <w:sz w:val="28"/>
        </w:rPr>
        <w:t>ę</w:t>
      </w:r>
      <w:r>
        <w:rPr>
          <w:b/>
          <w:color w:val="000000"/>
          <w:sz w:val="28"/>
        </w:rPr>
        <w:t>tu i maszyn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ty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winien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powiednio dobrany i uzysk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akcept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a Nadzoru, aby nie spowodował uszczerbku dla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ykonywanych robót, oraz nie utrudniał 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pomocniczych, załadunku i rozładunku i transport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zy wykonywaniu robót w pobli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u istnie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ziemnych, nal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 prace ziemne wykon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znie po uprzednim wykonaniu wykopów lokali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4. Wymagania dotycz</w:t>
      </w:r>
      <w:r>
        <w:rPr>
          <w:rFonts w:eastAsia="TimesNewRoman;MS Mincho" w:ascii="TimesNewRoman;MS Mincho" w:hAnsi="TimesNewRoman;MS Mincho"/>
          <w:color w:val="000000"/>
          <w:sz w:val="28"/>
        </w:rPr>
        <w:t>ą</w:t>
      </w:r>
      <w:r>
        <w:rPr>
          <w:b/>
          <w:color w:val="000000"/>
          <w:sz w:val="28"/>
        </w:rPr>
        <w:t xml:space="preserve">ce </w:t>
      </w:r>
      <w:r>
        <w:rPr>
          <w:rFonts w:eastAsia="TimesNewRoman;MS Mincho" w:ascii="TimesNewRoman;MS Mincho" w:hAnsi="TimesNewRoman;MS Mincho"/>
          <w:color w:val="000000"/>
          <w:sz w:val="28"/>
        </w:rPr>
        <w:t>ś</w:t>
      </w:r>
      <w:r>
        <w:rPr>
          <w:b/>
          <w:color w:val="000000"/>
          <w:sz w:val="28"/>
        </w:rPr>
        <w:t>rodków transportu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powinien stos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odki transportu zgodne z nakładami rzeczowymi i odpowiednio przystosowane do transportu materiałów wymienionych w pkt. 2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5. Wymagania dotycz</w:t>
      </w:r>
      <w:r>
        <w:rPr>
          <w:rFonts w:eastAsia="TimesNewRoman;MS Mincho" w:ascii="TimesNewRoman;MS Mincho" w:hAnsi="TimesNewRoman;MS Mincho"/>
          <w:color w:val="000000"/>
          <w:sz w:val="28"/>
        </w:rPr>
        <w:t>ą</w:t>
      </w:r>
      <w:r>
        <w:rPr>
          <w:b/>
          <w:color w:val="000000"/>
          <w:sz w:val="28"/>
        </w:rPr>
        <w:t>ce wykonania robót budowlanych</w:t>
      </w:r>
    </w:p>
    <w:p>
      <w:pPr>
        <w:pStyle w:val="Normal"/>
        <w:autoSpaceDE w:val="false"/>
        <w:rPr/>
      </w:pPr>
      <w:r>
        <w:rPr>
          <w:b/>
          <w:color w:val="000000"/>
        </w:rPr>
        <w:t>5.1.Ogólne wymagania wykonania robót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jest odpowiedzialny za prowadzenie robót zgodnie z warunkami umowy oraz za jak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stosowanych materiałów i wykonywanych robót, za ich zgo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wymaganiami STWIOR, projektem organizacji robót opracowanym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raz poleceniami Inspektora Nadzoru 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ykonawca jest odpowiedzialny za stosowane metody wykonywania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jest odpowiedzialny za dokładne wytyczenie w planie i wyznaczenie wyso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szystkich elementów robót zgodnie z wymiarami i 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ymi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i w dokumentacji projektowej lub przekazanymi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Bł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y popełnione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wytyczeniu i wyznaczaniu robót zost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usu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e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własny koszt, z wy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tkiem, kiedy dany b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 o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kutkiem bł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u zawartego w danych dostarczonych Wykonawcy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Sprawdzenie wytyczenia robót lub wyznaczenia wyso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przez Inspektora Nadzoru nie zwalnia Wykonawcy od odpowiedzia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za ich dokła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Decyzje Inspektora Nadzoru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akceptacji lub odrzucenia materiałów i elementów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parte na wymaganiach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ch w dokumentach umowy, dokumentacji projektowej i w STWIOR, a tak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w normach i wytycznych. Przy podejmowaniu decyzji Inspektor Nadzoru uwzg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i 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teriałów i robót, rozrzuty normalnie wy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przy produkcji i przy badaniach materiałów, d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dczenia z przeszł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, 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ukowych oraz inne czynniki wpływ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na roz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an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ą </w:t>
      </w:r>
      <w:r>
        <w:rPr>
          <w:color w:val="000000"/>
          <w:sz w:val="20"/>
        </w:rPr>
        <w:t>kwest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olecenia Inspektora Nadzoru powinny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ywane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czasi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 przez Inspektora Nadzoru, pod gro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b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trzymania robót. Skutki finansowe z tego tytułu poniesie Wykonawca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5.2. Zakres wykonywanych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kres budowy linii kablowych i kanalizacji kablowej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 jest w do dokumentacji projektowej, normach i uzgodnieniach. Dotyczy zwłaszcza takich robót jak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0"/>
        </w:rPr>
        <w:t>Wykopy dla projektowanych trasach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ów i kanalizacji kablowej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0"/>
        </w:rPr>
        <w:t>Wykonanie przepustów kablowych meto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ezwykop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– przewiert sterowany, przecisk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ont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studni kablowych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ciaganie okablowania do kanalizacji teletechnicznej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0"/>
        </w:rPr>
        <w:t>Mont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y kablowych na kablach typu ZW-NXOTK w kanalizacji kablowej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0"/>
        </w:rPr>
        <w:t>Mont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y kablowych na kablach typu YKY w słupach i skrzynkach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20"/>
        </w:rPr>
        <w:t>Przysypanie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ów kanalizacji kablowej piaskiem i zasypanie row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Pomiary reflektometryczne kabli optycznych i elektryczne kabli miedzian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Posadowieni szaf teletechniczn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ontaż kamer PTZ i stałopozycyjny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Montaż głośników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6. Opis działa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>ń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zwi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>ą</w:t>
      </w:r>
      <w:r>
        <w:rPr>
          <w:b/>
          <w:color w:val="000000"/>
          <w:sz w:val="28"/>
        </w:rPr>
        <w:t>zanych z kontrol</w:t>
      </w:r>
      <w:r>
        <w:rPr>
          <w:rFonts w:eastAsia="TimesNewRoman;MS Mincho" w:ascii="TimesNewRoman;MS Mincho" w:hAnsi="TimesNewRoman;MS Mincho"/>
          <w:b/>
          <w:color w:val="000000"/>
          <w:sz w:val="28"/>
        </w:rPr>
        <w:t>ą</w:t>
      </w:r>
      <w:r>
        <w:rPr>
          <w:b/>
          <w:color w:val="000000"/>
          <w:sz w:val="28"/>
        </w:rPr>
        <w:t>, badaniami oraz odbiorem robót</w:t>
      </w:r>
    </w:p>
    <w:p>
      <w:pPr>
        <w:pStyle w:val="Normal"/>
        <w:autoSpaceDE w:val="false"/>
        <w:rPr/>
      </w:pPr>
      <w:r>
        <w:rPr>
          <w:b/>
          <w:color w:val="000000"/>
        </w:rPr>
        <w:t>6.1. Ogólne zasady kontroli jako</w:t>
      </w:r>
      <w:r>
        <w:rPr>
          <w:rFonts w:eastAsia="TimesNewRoman;MS Mincho" w:ascii="TimesNewRoman;MS Mincho" w:hAnsi="TimesNewRoman;MS Mincho"/>
          <w:b/>
          <w:color w:val="000000"/>
        </w:rPr>
        <w:t>ś</w:t>
      </w:r>
      <w:r>
        <w:rPr>
          <w:b/>
          <w:color w:val="000000"/>
        </w:rPr>
        <w:t>ci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Celem kontroli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takie sterowanie ich przygotowaniem i wykonaniem, aby o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n</w:t>
      </w:r>
      <w:r>
        <w:rPr>
          <w:rFonts w:eastAsia="TimesNewRoman;MS Mincho" w:ascii="TimesNewRoman;MS Mincho" w:hAnsi="TimesNewRoman;MS Mincho"/>
          <w:color w:val="000000"/>
          <w:sz w:val="20"/>
        </w:rPr>
        <w:t>ą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ł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n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ą </w:t>
      </w:r>
      <w:r>
        <w:rPr>
          <w:color w:val="000000"/>
          <w:sz w:val="20"/>
        </w:rPr>
        <w:t>jak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jest odpowiedzialny za peł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kontro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ót i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materiałów. Wykonawca zapewni odpowiedni system kontroli, w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 personel, laboratorium,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, zaopatrzenie i wszystkie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niez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e do pobierania próbek 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teriałów oraz robó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zed zatwierdzeniem systemu kontroli Inspektor Nadzoru 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za</w:t>
      </w:r>
      <w:r>
        <w:rPr>
          <w:rFonts w:eastAsia="TimesNewRoman;MS Mincho" w:ascii="TimesNewRoman;MS Mincho" w:hAnsi="TimesNewRoman;MS Mincho"/>
          <w:color w:val="000000"/>
          <w:sz w:val="20"/>
        </w:rPr>
        <w:t>żą</w:t>
      </w:r>
      <w:r>
        <w:rPr>
          <w:color w:val="000000"/>
          <w:sz w:val="20"/>
        </w:rPr>
        <w:t>d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ć </w:t>
      </w:r>
      <w:r>
        <w:rPr>
          <w:color w:val="000000"/>
          <w:sz w:val="20"/>
        </w:rPr>
        <w:t>od Wykonawcy przeprowadzenia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w celu zademonstrowania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poziom ich wykonywania jest zadowa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prowadz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miary i badania materiałów oraz robót z 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stotliw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pew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stwierdzenie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roboty wykonano zgodnie z wymaganiami zawartymi w dokumentacji projektowej i STWIO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Minimalne wymagania, co do zakresu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ich 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stotliw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 w STWIOR, normach i wytycz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przypadku, gdy nie zostały one tam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e, Inspektor Nadzoru ustali, jaki zakres kontroli jest konieczny, aby zapewn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ie robót zgodnie z um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 xml:space="preserve">Wykonawca dostarczy Inspektorowi Nadzoru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 xml:space="preserve">wiadectwa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wszystkie stosowane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i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badawczy posiad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egaliz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, zostały prawidłowo wykalibrowane i odpowiad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aganiom norm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procedury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nspektor Nadzoru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mie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ieograniczony d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 na teren robót, do pomiesz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gazynowych i innych, w celu inspekc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nspektor Nadzoru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kaz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wcy pisemne informacje o jakichkolwiek nied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ch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,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u, materiałów, pracy personelu lub metod pomiarowych oraz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ykonania robót. J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li nied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t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ak po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 xml:space="preserve">ne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płyn</w:t>
      </w:r>
      <w:r>
        <w:rPr>
          <w:rFonts w:eastAsia="TimesNewRoman;MS Mincho" w:ascii="TimesNewRoman;MS Mincho" w:hAnsi="TimesNewRoman;MS Mincho"/>
          <w:color w:val="000000"/>
          <w:sz w:val="20"/>
        </w:rPr>
        <w:t>ą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jemnie na 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, Inspektor Nadzoru natychmiast wstrzyma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e do robót badanych materiałów i dopu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je do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a dopiero wtedy, gdy nied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w pracy Wykonawcy zost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su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e i stwierdzona zostanie odpowiednia jak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ych materiałów lub prac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</w:rPr>
        <w:t>Wszystkie koszty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b/>
          <w:color w:val="000000"/>
          <w:sz w:val="20"/>
        </w:rPr>
        <w:t>zane z organizowaniem i prowadzeniem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materiałów ponosi Wykonawca.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6.2. Zasady wykonania kontroli robó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robót ma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ek wykonania pełnego zakresu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budowie w celu wykazania Inspektorowi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dostarczonych materiałów i realizowanych robót z Projektem Technicznym oraz wymaganiami STWIOR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o wykonaniu badania Wykonawca przedstawia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 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akceptacji Inspektorowi Nadzoru. Wykonawca powiadamia Inspektora Nadzoru pisemnie o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u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dej roboty za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j, któr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kontynu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piero po pisemnej akceptacji odbioru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 xml:space="preserve">Telekomunikacyjne linie kablowe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e (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gi kablowe i kable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e) pod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sprawdzeniu: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a) tras kablowych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b) skrzy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wa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ń </w:t>
      </w:r>
      <w:r>
        <w:rPr>
          <w:color w:val="000000"/>
          <w:sz w:val="20"/>
        </w:rPr>
        <w:t>i zbli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ń </w:t>
      </w:r>
      <w:r>
        <w:rPr>
          <w:color w:val="000000"/>
          <w:sz w:val="20"/>
        </w:rPr>
        <w:t>z innym uzbrojeniem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c) ochrony powłoki kabli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d) szcze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powłoki</w:t>
      </w:r>
    </w:p>
    <w:p>
      <w:pPr>
        <w:pStyle w:val="Normal"/>
        <w:autoSpaceDE w:val="false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e) zabezpieczenia przed koroz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f) prawidłow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budowy 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ów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ów, kanalizacji i studni kablowych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g) mont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u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y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h) pomiary elektryczne kabla sygnalizacyjno-lokalizacyjnego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j)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enie wska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nika zag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szczenia zasypki kabli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 xml:space="preserve">k) Pomiary kabla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ego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zedstawi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odbioru kabl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i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l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 uzn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 wykon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ie z wymaganiami normy, j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li sprawdzenia i pomiary z rozdz.6. dały pozytywny wynik. Przy ocenie negatywnej, powinny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ienione lub poprawione i ponownie zgłoszone do akceptacji Inspektora Nadzo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6.3. Badania i pomiar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szystkie badania i pomiar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prowadzone zgodnie z wymaganiami norm. W przypadku, gdy normy nie obejm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jakiegokolwiek badania wymaganego w STWIOR, stos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a wytyczne krajowe, albo inne procedury, zaakceptowane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zed prz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eniem do pomiarów lub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, Wykonawca powiadomi Inspektora Nadzoru o rodzaju, miejscu i terminie pomiaru lub badania. Po wykonaniu pomiaru lub badania, Wykonawca przedstawi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 ich wyniki do akceptacji Inspektora Nadzoru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6.4. Raporty z bada</w:t>
      </w:r>
      <w:r>
        <w:rPr>
          <w:rFonts w:eastAsia="TimesNewRoman;MS Mincho" w:ascii="TimesNewRoman;MS Mincho" w:hAnsi="TimesNewRoman;MS Mincho"/>
          <w:b/>
          <w:color w:val="000000"/>
        </w:rPr>
        <w:t>ń</w:t>
      </w:r>
      <w:r>
        <w:rPr>
          <w:rFonts w:eastAsia="TimesNewRoman;MS Mincho" w:ascii="TimesNewRoman;MS Mincho" w:hAnsi="TimesNewRoman;MS Mincho"/>
          <w:b/>
          <w:color w:val="000000"/>
        </w:rPr>
        <w:t xml:space="preserve"> </w:t>
      </w:r>
      <w:r>
        <w:rPr>
          <w:b/>
          <w:color w:val="000000"/>
        </w:rPr>
        <w:t>i pomiar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konawc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kaz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owi Nadzoru projektu kopie raportów z wynikam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jak najszybciej, nie pó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niej jednak ni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ż </w:t>
      </w:r>
      <w:r>
        <w:rPr>
          <w:color w:val="000000"/>
          <w:sz w:val="20"/>
        </w:rPr>
        <w:t>w terminie uzgodniony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(kopie)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kazywane Inspektorowi Nadzoru projektu na formularzach przez niego zaaprobowanych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6.5. Certyfikaty i deklaracj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nspektor Nadzoru m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dopu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ia tylko te materiały, które posiad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 Certyfikat na znak 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a wyka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, że zapewniono zgod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 kryteriami technicznymi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i na podstawie Polskich Norm, aprobat technicznych oraz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ych przepisów i dokumentów techniczny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. Deklar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lub certyfikat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z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Polsk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orm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ub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aproba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chnicz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w przypadku wyrobów, dla których nie ustanowiono Polskiej Normy, je</w:t>
      </w:r>
      <w:r>
        <w:rPr>
          <w:rFonts w:eastAsia="TimesNewRoman;MS Mincho" w:ascii="TimesNewRoman;MS Mincho" w:hAnsi="TimesNewRoman;MS Mincho"/>
          <w:color w:val="000000"/>
          <w:sz w:val="20"/>
        </w:rPr>
        <w:t>Ŝ</w:t>
      </w:r>
      <w:r>
        <w:rPr>
          <w:color w:val="000000"/>
          <w:sz w:val="20"/>
        </w:rPr>
        <w:t>eli ni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b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e certyfik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pkt 1 i które speł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ogi STWIOR 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przypadku materiałów, dla których w/w. dokumenty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agane przez STWIOR, ka</w:t>
      </w:r>
      <w:r>
        <w:rPr>
          <w:rFonts w:eastAsia="TimesNewRoman;MS Mincho" w:ascii="TimesNewRoman;MS Mincho" w:hAnsi="TimesNewRoman;MS Mincho"/>
          <w:color w:val="000000"/>
          <w:sz w:val="20"/>
        </w:rPr>
        <w:t>Ŝ</w:t>
      </w:r>
      <w:r>
        <w:rPr>
          <w:color w:val="000000"/>
          <w:sz w:val="20"/>
        </w:rPr>
        <w:t>da partia dostarczona do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osiad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 dokumenty,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w sposób jednoznaczny jej cech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odukty przemysłowe mu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siad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w. dokumenty wydane przez producenta, a w razie potrzeby poparte wynikam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ych przez niego. Kopie wyników tych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starczone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spektorowi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Jakiekolwiek materiały, które nie speł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ych wymag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rzucone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6.6. Dokumenty budowy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6.1. Dziennik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ziennik budowy jest wymaganym dokumentem prawnym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i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okresie od przy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ków Kierownika Budowy do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a okresu gwarancyjnego. Odpowiedzialn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 prowadzenie dziennika budowy zgodnie z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przepisami spoczywa na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pisy w dzienniku budow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konywane na bie</w:t>
      </w:r>
      <w:r>
        <w:rPr>
          <w:rFonts w:eastAsia="TimesNewRoman;MS Mincho" w:ascii="TimesNewRoman;MS Mincho" w:hAnsi="TimesNewRoman;MS Mincho"/>
          <w:color w:val="000000"/>
          <w:sz w:val="20"/>
        </w:rPr>
        <w:t>żą</w:t>
      </w:r>
      <w:r>
        <w:rPr>
          <w:color w:val="000000"/>
          <w:sz w:val="20"/>
        </w:rPr>
        <w:t>co 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tycz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biegu robót, stanu bezpie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stwa ludzi i mienia oraz technicznej i gospodarczej strony budowy.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dy zapis w dzienniku budow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opatrzony da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jego dokonania, podpisem osoby, która dokonała zapisu, z podaniem jej imienia i nazwiska oraz stanowiska sł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bowego. Zapis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czytelne, dokonane trw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technik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w po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ku chronologicznym, bezp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ednio jeden pod drugim, bez przerw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ne do dziennika budowy protokoły i inne dokument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znaczone kolejnym numerem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a i opatrzone da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raz podpisem Wykonawcy i Inspektora Nadzoru 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o dziennika budowy nale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 wpisy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szczegó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: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kazania Wykonawcy terenu budowy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kazania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dokumentacji projektowej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zgodnienia przez Inspektora Nadzoru harmonogramów robót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terminy rozpo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i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a poszczególnych elementów robót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przebieg robót, tru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i przeszkody w ich prowadzeniu, okresy i przyczyny przerw w robotach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uwagi i polecenia Inspektora Nadzoru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ty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wstrzymania robót, z podaniem powodu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zgłoszenia i daty odbiorów robót za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i u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zakryciu, cz</w:t>
      </w:r>
      <w:r>
        <w:rPr>
          <w:rFonts w:eastAsia="TimesNewRoman;MS Mincho" w:ascii="TimesNewRoman;MS Mincho" w:hAnsi="TimesNewRoman;MS Mincho"/>
          <w:color w:val="000000"/>
          <w:sz w:val="20"/>
        </w:rPr>
        <w:t>ęś</w:t>
      </w:r>
      <w:r>
        <w:rPr>
          <w:color w:val="000000"/>
          <w:sz w:val="20"/>
        </w:rPr>
        <w:t>ciowych i ostatecznych odbiorów robót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wyj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nienia, uwagi i propozycje Wykonawcy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stan pogody i temperatu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wietrza w okresie wykonywania robót pod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ograniczeniom lub wymaganiom szczególnym w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ku z warunkami klimatycznymi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ne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geodezyjnych (pomiarowych) dokonywanych przed i w trakcie wykonywania robót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ne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sposobu wykonywania zabezpieczenia robót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dane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materiałów, pobierania próbek oraz wyniki przeprowadzonych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 podaniem, kto je przeprowadzał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wyniki prób poszczególnych elementów budowli z podaniem, kto je przeprowadzał,</w:t>
      </w:r>
    </w:p>
    <w:p>
      <w:pPr>
        <w:pStyle w:val="Normal"/>
        <w:autoSpaceDE w:val="false"/>
        <w:ind w:left="142" w:hanging="142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inne istotne informacje o przebiegu robót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ropozycje, uwagi i wyj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nienia Wykonawcy, wpisane do dziennika budow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dł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ne Inspektorowi Nadzoru do ustosunkowani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. Decyzje Inspektora Nadzoru wpisane do dziennika budowy Wykonawca podpisuje z zaznaczeniem ich przy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 lub za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em stanowisk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pis projektanta do dziennika budowy obliguje Inspektora Nadzoru do ustosunkowani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. Projektant nie jest jednak str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mowy i nie ma uprawni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wydawania polec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wcy robót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</w:rPr>
        <w:t>6.6.2. Ksi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b/>
          <w:color w:val="000000"/>
          <w:sz w:val="20"/>
        </w:rPr>
        <w:t>ż</w:t>
      </w:r>
      <w:r>
        <w:rPr>
          <w:b/>
          <w:color w:val="000000"/>
          <w:sz w:val="20"/>
        </w:rPr>
        <w:t>ka obmiarów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a obmiarów stanowi dokument pozwal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 na rozliczenie faktycznego p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u każdego z elementów robót. 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a obmiarów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stosowana wy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e w przypadku opisanych w punkcie 7.1 niniejszej SWIOR. Obmiary wykonanych robót przeprowadz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sposób 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ły, w jednostkach przy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ych w uzgodnieniach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robót zamiennych i dodatkowych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6.3. Dokumenty laboratoryjne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zienniki laboratoryjne, deklaracje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lub certyfikaty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materiałów, orzeczenia o ja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materiałów, recepty robocze i kontrolne wyniki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wc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gromadzone w formie uzgodnionej przez Inspektora Nadzoru. Dokumenty te stan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i do odbioru robót. Ponadto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d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nione na k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 xml:space="preserve">de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zenie Inspektora Nadzo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6.4. Pozostałe dokumenty budowy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Do dokumentów budowy zalicz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, na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dokumenty: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a) pozwolenie na realiz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dania budowlanego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) protokoły przekazania terenu budowy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c) umowy cywilno-prawne z osobami trzecimi i inne umowy cywilno-prawne,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d) protokoły odbioru robót,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e) protokoły z narad i ustal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f) koresponden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budowie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6.5. Przechowywanie dokumentów budow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Dokumenty budow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chowywane na terenie budowy w miejscu odpowiednio zabezpieczonym. Dokumenty o szczególnym znaczeniu dla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(np. oryginały umów cywilno-prawnych)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chowywane w siedzibie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i wyp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zane (o ile w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 taka potrzeba) Wykonawcy za pokwitowani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gi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e któregokolwiek z dokumentów budowy spowoduje jego natychmiastowe odtworzenie w formie przewidzianej praw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szelkie dokumenty budow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awsze dos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pne dla Inspektora Nadzoru i przedstawiane do wgl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du na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czenie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7. Wymagania dotycz</w:t>
      </w:r>
      <w:r>
        <w:rPr>
          <w:rFonts w:eastAsia="TimesNewRoman;MS Mincho" w:ascii="TimesNewRoman;MS Mincho" w:hAnsi="TimesNewRoman;MS Mincho"/>
          <w:color w:val="000000"/>
          <w:sz w:val="28"/>
        </w:rPr>
        <w:t>ą</w:t>
      </w:r>
      <w:r>
        <w:rPr>
          <w:b/>
          <w:color w:val="000000"/>
          <w:sz w:val="28"/>
        </w:rPr>
        <w:t>ce przedmiaru i obmiar robót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7.1. Ogólne zasady obmiaru robót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</w:rPr>
        <w:t>Obmiar robót dotyczy jedynie robót dodatkowych i zamiennych, o ile s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przewidziane w umowie, oraz pod warunkiem,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b/>
          <w:color w:val="000000"/>
          <w:sz w:val="20"/>
        </w:rPr>
        <w:t>e roboty te nie zostały poprzedzone spo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b/>
          <w:color w:val="000000"/>
          <w:sz w:val="20"/>
        </w:rPr>
        <w:t>dzeniem projektu wykonawczego i/lub kosztorysu</w:t>
      </w:r>
      <w:ins w:id="4" w:author="UM" w:date="2010-09-06T11:42:00Z">
        <w:r>
          <w:rPr>
            <w:b/>
            <w:color w:val="000000"/>
            <w:sz w:val="20"/>
          </w:rPr>
          <w:t xml:space="preserve"> </w:t>
        </w:r>
      </w:ins>
      <w:r>
        <w:rPr>
          <w:b/>
          <w:color w:val="000000"/>
          <w:sz w:val="20"/>
        </w:rPr>
        <w:t>(przedmiaru robót), a przed ich wykonaniem nie zostało uzgodnione ryczałtowe wynagrodzenie Wykonawc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bmiar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faktyczny zakres wykonywanych robót w jednostkach ustalonych w przedmiara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Zakres ten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zgodny z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STWIOR, wytycznymi Inspektora Nadzoru oraz uzgodnieniami 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, poczynionymi w wyniku pojawieni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koniecz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ykonania tych robót, lub w wyniku dodatkowego zapotrzebowania zgłoszonego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bmiaru robót dokonuje Wykonawca po pisemnym powiadomieniu Inspektora Nadzoru o zakresie obmierzanych robót i terminie obmiaru. Wyniki obmiaru powinny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kazane Inspektorowi Nadzoru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Jakikolwiek b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 lub przeoczenie (opuszczenie) w przedmiarach lub gdzie indziej w STWIOR nie zwalnia Wykonawcy od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ku u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nia robót. Bł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e dane zost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prawione w/g instrukcji Inspektora Nadzoru na pi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ie. Obmiar gotowych robót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przeprowadzony z c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st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maga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 płat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na rzecz Wykonawcy lub w innym czasie okr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onym w umowie lub oczekiwanym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Inspektora Nadzoru 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7.2. Czas przeprowadzenia obmiaru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bmiar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prowadzone przed ostatecznym odbiorem robót, a tak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 w przypadku wyst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pienia dł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szej przerwy w robotach. Obmiar robót za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przeprowadz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 czasie ich wykonywania. Obmiar robót pod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zakryciu przeprowadza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d ich zakrycie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bmiar oraz nieodzowne obliczeni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konane w sposób zrozumiały i jednoznaczny. Wymiary skomplikowanych powierzchni lub ob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uzupełnione odpowiednimi szkicami umieszczonymi na karcie 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i obmiarów. W razie braku miejsca szkice mog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do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ne w formie oddzielnego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a do 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i obmiarów, którego wzór zostanie uzgodniony z Inspektorem Nadzoru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i/>
          <w:color w:val="000000"/>
          <w:sz w:val="20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Opis sposobu odbioru robót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8.1. Odbiór robót zanikaj</w:t>
      </w:r>
      <w:r>
        <w:rPr>
          <w:rFonts w:eastAsia="TimesNewRoman;MS Mincho" w:ascii="TimesNewRoman;MS Mincho" w:hAnsi="TimesNewRoman;MS Mincho"/>
          <w:color w:val="000000"/>
        </w:rPr>
        <w:t>ą</w:t>
      </w:r>
      <w:r>
        <w:rPr>
          <w:b/>
          <w:color w:val="000000"/>
        </w:rPr>
        <w:t>cych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Roboty zanik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podleg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dbiorowi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lub upowa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nion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ą </w:t>
      </w:r>
      <w:r>
        <w:rPr>
          <w:color w:val="000000"/>
          <w:sz w:val="20"/>
        </w:rPr>
        <w:t>przez niego oso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– Inspektora</w:t>
      </w:r>
      <w:ins w:id="5" w:author="UM" w:date="2010-09-06T11:44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Nadzoru. Odbiór ten winien by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twierdzony 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wym wpisem do dziennika budowy lub odr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bnym protokołem spisanym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lub Inspektora Nadzoru i potwierdzony podpisem przez kierownika budowy lub kierownika robót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8.2. Odbiór systemu CCTV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Odbiór systemu monitoringu zostanie przeprowadzony po zakończeniu prac i okresie próbnej eksploatacji trwającej 7 dni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 trakcie odbioru w oparciu o dostarczone dane katalogowe oraz wizje lokalne sprawdzone zostaną parametry techniczne zamontowanych urządzeń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prawdzeniu podlegać będą: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jakość obrazu poszczególnych kamer,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pole widzenia oraz nastawy obiektywów kamer, przy różnym oświetleniu,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parametry transmisyjne przesyłanych sygnałów wizyjnych,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parametry archiwizacji sygnałów wizyjnych,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funkcjonowanie i pełna funkcjonalność dostarczonego osprzętu aktywnego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8.3. Odbiór systemu nagłośnieni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dbiór systemu nagłośnienia zostanie przeprowadzony po zakończeniu prac i okresie próbnej eksploatacji trwającej 7 dni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W trakcie odbioru w oparciu o dostarczone dane katalogowe oraz wizje lokalne sprawdzone zostaną parametry techniczne zamontowanych urządzeń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Sprawdzeniu podlegać będą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ab/>
        <w:t>- jakość i poziom  dźwięku w poszczególnych obszarach 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ab/>
        <w:t>- funkcjonowanie i pełna funkcjonalność dostarczonego osprzętu aktywnego.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8.4. Dokumenty do odbioru ostateczneg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odstawowym dokumentem do dokonania odbioru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owego robót jest protokół odbioru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owego robót spo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ony wg wzoru ustalonego przez Inspektora Nadzoru i zatwierdzonego przez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</w:rPr>
        <w:t>Do odbioru ostatecznego Wykonawca jest z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b/>
          <w:color w:val="000000"/>
          <w:sz w:val="20"/>
        </w:rPr>
        <w:t>zany przygot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dokumenty zgodnie z pkt. 1.5.1. niniejszej specyfikacji, a w szczegó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b/>
          <w:color w:val="000000"/>
          <w:sz w:val="20"/>
        </w:rPr>
        <w:t>ci: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1. dokument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ojek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staw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 naniesionymi zmianami oraz dodatk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je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li została spo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ona w trakcie realizacji umowy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2. szczegółowe specyfikacje techniczne (podstawowe z dokumentów umowy i ew. uzupeł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lub zamienne)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3. dzienniki budowy i k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ki obmiarów (oryginały)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4. wyniki pomiarów kontrolnych oraz bada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ozna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aboratoryjnych, zgodne ze STWIOR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5. deklaracje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lub certyfikaty zgod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budowanych materiałów zgodnie ze STWIOR,</w:t>
      </w:r>
    </w:p>
    <w:p>
      <w:pPr>
        <w:pStyle w:val="Normal"/>
        <w:autoSpaceDE w:val="false"/>
        <w:ind w:left="142" w:hanging="142"/>
        <w:jc w:val="both"/>
        <w:rPr>
          <w:color w:val="000000"/>
          <w:sz w:val="20"/>
        </w:rPr>
      </w:pPr>
      <w:r>
        <w:rPr>
          <w:color w:val="000000"/>
          <w:sz w:val="20"/>
        </w:rPr>
        <w:t>6. dokumentów odbioru, wykonanych zgodnie ze STWIOR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7. rysunki (dokumentacje) na wykonanie robót towarzy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oraz protokoły odbioru tych robót i przekazania</w:t>
      </w:r>
      <w:ins w:id="6" w:author="UM" w:date="2010-09-06T11:46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wł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cielom terenów, na których prowadzona była budowa, oraz operatorom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dziemnych i sieci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8. geodezyj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nwentaryzac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wykonaw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ót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0"/>
        </w:rPr>
        <w:t>9. kop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mapy zasadniczej powstałej w wyniku geodezyjnej inwentaryzacji powykonawcz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W przypadku, gdy wg komisji roboty pod wzg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em przygotowania dokumentacyjnego ni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gotowe do odbioru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owego, komisja w porozumieniu 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yznaczy termin ponownego odbioru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owego. Wszystkie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one przez komis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roboty poprawkowe lub uzupeł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estawione w odpowiednim wykazie. Termin wykonania robót poprawkowych i robót uzupełn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wyznaczy komisja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8.5. Odbiór pogwarancyjn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dbiór pogwarancyjny polega na ocenie wykonanych robót z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anych z usun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em wad zaistniałych w okresie gwarancyjnym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Odbiór pogwarancyjny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dokonany w obec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Wykonawcy w terminie jednego mies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a przed upływem okresu gwarancyjnego.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9. Opis sposobu rozliczania robót tymczasowych i prac towarzysz</w:t>
      </w:r>
      <w:r>
        <w:rPr>
          <w:b/>
          <w:color w:val="000000"/>
        </w:rPr>
        <w:t>ą</w:t>
      </w:r>
      <w:r>
        <w:rPr>
          <w:b/>
          <w:color w:val="000000"/>
        </w:rPr>
        <w:t>cych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Podsta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łat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jest wart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(kwota) ryczałtowa podana w umowie.</w:t>
      </w:r>
    </w:p>
    <w:p>
      <w:pPr>
        <w:pStyle w:val="Normal"/>
        <w:autoSpaceDE w:val="false"/>
        <w:jc w:val="both"/>
        <w:rPr>
          <w:rFonts w:ascii="TimesNewRoman;MS Mincho" w:hAnsi="TimesNewRoman;MS Mincho" w:eastAsia="TimesNewRoman;MS Mincho"/>
          <w:color w:val="000000"/>
          <w:sz w:val="20"/>
        </w:rPr>
      </w:pPr>
      <w:r>
        <w:rPr>
          <w:color w:val="000000"/>
          <w:sz w:val="20"/>
        </w:rPr>
        <w:t>Podsta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łat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dla robót tymczasowych i prac towarzy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ch jest wynegocjowana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i Zamaw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go kwota ryczałtowa, lub wynegocjowane ceny jednostkowe dla poszczególnych pozycji przedmiaru robót, przygotowanego dla tych robót przez Wykonawc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i zatwierdzonego przez Inspektora Nadzoru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Cena jednostkowa pozycji przedmiaru lub kwota ryczałtowa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e uwzgl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ni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szystkie czyn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, wymagania i badania skład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s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na jej wykonanie. W szczególn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 ceny jednostkowe i/lub kwoty ryczałtowe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obejmowa</w:t>
      </w:r>
      <w:r>
        <w:rPr>
          <w:rFonts w:eastAsia="TimesNewRoman;MS Mincho" w:ascii="TimesNewRoman;MS Mincho" w:hAnsi="TimesNewRoman;MS Mincho"/>
          <w:color w:val="000000"/>
          <w:sz w:val="20"/>
        </w:rPr>
        <w:t>ć</w:t>
      </w:r>
      <w:r>
        <w:rPr>
          <w:color w:val="000000"/>
          <w:sz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robociz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bezp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edn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wraz z towarzy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kosztami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wart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zu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tych materiałów wraz z kosztami zakupu, magazynowania, ewentualnych ubytków i transportu na teren budowy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warto</w:t>
      </w:r>
      <w:r>
        <w:rPr>
          <w:rFonts w:eastAsia="TimesNewRoman;MS Mincho" w:ascii="TimesNewRoman;MS Mincho" w:hAnsi="TimesNewRoman;MS Mincho"/>
          <w:color w:val="000000"/>
          <w:sz w:val="20"/>
        </w:rPr>
        <w:t>ść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acy 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u wraz z towarzys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kosztami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koszty p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rednie, zysk kalkulacyjny i ryzyko, w wysoko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ciach zgodnych z przyj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ymi w ofercie przedło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nej do przetargu na zadanie główne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color w:val="000000"/>
          <w:sz w:val="20"/>
        </w:rPr>
        <w:t></w:t>
      </w:r>
      <w:r>
        <w:rPr>
          <w:color w:val="000000"/>
          <w:sz w:val="20"/>
        </w:rPr>
        <w:t>podatki obliczone zgodnie z obo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u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ymi przepisami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10. Dokumenty odniesienia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- Ustawa z dnia 21 lipca 2000 r. „Prawo Telekomunikacyjne”;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- Rozpo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e Ministra Infrastruktury z dnia 3 lipca 2003 r. w sprawie szczegółowego zakresu i formy projektu budowlanego;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- Ustawa z dnia 7 lipca 1994 r. „Prawo budowlane” z pó</w:t>
      </w:r>
      <w:r>
        <w:rPr>
          <w:rFonts w:eastAsia="TimesNewRoman;MS Mincho" w:ascii="TimesNewRoman;MS Mincho" w:hAnsi="TimesNewRoman;MS Mincho"/>
          <w:color w:val="000000"/>
          <w:sz w:val="20"/>
        </w:rPr>
        <w:t>ź</w:t>
      </w:r>
      <w:r>
        <w:rPr>
          <w:color w:val="000000"/>
          <w:sz w:val="20"/>
        </w:rPr>
        <w:t>niejszymi zmianami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-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e nr 46/96 Prezesa Za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u TPSA z dnia 16.12.1996 r. w sprawie wprowadzenia do stosowania zbioru</w:t>
      </w:r>
      <w:ins w:id="7" w:author="UM" w:date="2010-09-06T11:47:00Z">
        <w:r>
          <w:rPr>
            <w:color w:val="000000"/>
            <w:sz w:val="20"/>
          </w:rPr>
          <w:t xml:space="preserve"> </w:t>
        </w:r>
      </w:ins>
      <w:r>
        <w:rPr>
          <w:color w:val="000000"/>
          <w:sz w:val="20"/>
        </w:rPr>
        <w:t>Norm Zakładowych TPSA, dotyc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ych kablowych linii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 xml:space="preserve">wiatłowodowych i symetrycznych (z 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yłami miedzianymi) sieci miejscowych: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PN-B-11113:1996 Kruszywa mineralne. Kruszywa naturalne do nawierzchni drogowych. Piasek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PN-88/B-32250 Materiały budowlane. Woda do betonów i zapraw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PN-88/B-06250 Beton zwykły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85/8984-01 Telekomunikacyjne sieci kablowe miejscowe. Studnie kablowe. Klasyfikacja i wymiary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80/C-89203 Rury z nieplastyfikowanego polichlorku winylu (PCW)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PN-76/D-79353 B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bny kablowe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73/8984-05 Kanalizacja kablowa. Ogólne wymagania i badania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BN-76/3238-13 Na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ia teletechniczne i przybory pomocnicze. Sprawdzian do układania bloków betonowych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PN-85/T-90331 Telekomunikacyjne kable miejscowe z w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zkami czwórkowymi, p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zkowe, o izolacji polietylenowej z zapor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ciwwilgoci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, nieopancerzone i opancerzone z osłon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olietylen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lub polwinitow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76/8984-17 Telekomunikacyjne sieci miejscowe. Ogólne wymagania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72/3233-13 Telekomunikacyjne linie kablowe. Opaski oznaczeniowe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BN-88/8984-17/03 Telekomunikacyjne sieci miejscowe. Linie kablowe. Ogólne wymagania i badania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 xml:space="preserve">BN-72/3233-72 Prefabrykowana przykrywa </w:t>
      </w:r>
      <w:r>
        <w:rPr>
          <w:rFonts w:eastAsia="TimesNewRoman;MS Mincho" w:ascii="TimesNewRoman;MS Mincho" w:hAnsi="TimesNewRoman;MS Mincho"/>
          <w:color w:val="000000"/>
          <w:sz w:val="20"/>
        </w:rPr>
        <w:t>Ŝ</w:t>
      </w:r>
      <w:r>
        <w:rPr>
          <w:color w:val="000000"/>
          <w:sz w:val="20"/>
        </w:rPr>
        <w:t>elbetowa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PN-77/E-05030/00 i 01 Ochrona przed koroz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. Ochrona katodowa. Wspólne wymagania i badania. Ochrona metalowych cz</w:t>
      </w:r>
      <w:r>
        <w:rPr>
          <w:rFonts w:eastAsia="TimesNewRoman;MS Mincho" w:ascii="TimesNewRoman;MS Mincho" w:hAnsi="TimesNewRoman;MS Mincho"/>
          <w:color w:val="000000"/>
          <w:sz w:val="20"/>
        </w:rPr>
        <w:t>ęś</w:t>
      </w:r>
      <w:r>
        <w:rPr>
          <w:color w:val="000000"/>
          <w:sz w:val="20"/>
        </w:rPr>
        <w:t>ci podziemnych.</w:t>
      </w:r>
    </w:p>
    <w:p>
      <w:pPr>
        <w:pStyle w:val="Normal"/>
        <w:autoSpaceDE w:val="false"/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PN-88/B-30000 Projekty budowlane. Obliczenia statyczne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N-73/3233-02 Telekomunikacyjne sieci kablowe miejscowe. Wietrznik do pokryw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N-73/3233-03 Ramy i oprawy pokryw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N-69/9378-30 Telekomunikacyjne sieci kablowe miejscowe. Wsporniki kablowe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N-70/3233-05 Haczyk i opaski do zawieszania telefonicznych kabli miejscowych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N-88/6731-08 Cement. Transport i przechowywanie.</w:t>
      </w:r>
    </w:p>
    <w:p>
      <w:pPr>
        <w:pStyle w:val="Normal"/>
        <w:autoSpaceDE w:val="false"/>
        <w:rPr>
          <w:b/>
          <w:b/>
          <w:color w:val="000000"/>
          <w:sz w:val="20"/>
          <w:ins w:id="9" w:author="UM" w:date="2010-09-06T11:47:00Z"/>
        </w:rPr>
      </w:pPr>
      <w:ins w:id="8" w:author="UM" w:date="2010-09-06T11:47:00Z">
        <w:r>
          <w:rPr>
            <w:b/>
            <w:color w:val="000000"/>
            <w:sz w:val="20"/>
          </w:rPr>
        </w:r>
      </w:ins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Normy zakładowe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2 Telekomunikacyjne linie kablowe dalekosi</w:t>
      </w:r>
      <w:r>
        <w:rPr>
          <w:rFonts w:eastAsia="TimesNewRoman;MS Mincho" w:ascii="TimesNewRoman;MS Mincho" w:hAnsi="TimesNewRoman;MS Mincho"/>
          <w:color w:val="000000"/>
          <w:sz w:val="20"/>
        </w:rPr>
        <w:t>ęż</w:t>
      </w:r>
      <w:r>
        <w:rPr>
          <w:color w:val="000000"/>
          <w:sz w:val="20"/>
        </w:rPr>
        <w:t>ne. Linie optotelekomunikacyjne. Ogólne wymagania techniczne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4 Zbli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nia i skrzy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owania z innym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mi uzbrojenia terenowego. Ogólne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5 Kable optotelekomunikacyjn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6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za spajane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ów jednomodowych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4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7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za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e i kable stacyjn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5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8 Osłony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6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09 Prze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znice 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wiatłowod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7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0 Osprz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 do instalowania kabli telekomunikacyjnych na podbudowie słupowej telekomunikacyjnej i energetycznej do jednego kV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8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1 Telekomunikacyjna kanalizacja kablowa. Ogólne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9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2 Kanalizacja pierwotna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0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3 Kanalizacja wtórna i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i kabl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1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4 Rury z polichlorku winylu (PCW)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2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5 Rury polipropylenowe (PP)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3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6 Rury polietylenowe karbowane dwuwarstw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4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7 Rury kanalizacji wtórnej i ruroci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gu kablowego (RHDPE). Wymagania i badania. Zał. nr 15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18 Rury polietylenowe (RHDPEp) przepust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6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0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ki rur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8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1 Uszczelki 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ów rur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19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2 Przywieszki identyfikacyjn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0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3 Studnie kabl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1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4 Zasobniki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2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5 Ta</w:t>
      </w:r>
      <w:r>
        <w:rPr>
          <w:rFonts w:eastAsia="TimesNewRoman;MS Mincho" w:ascii="TimesNewRoman;MS Mincho" w:hAnsi="TimesNewRoman;MS Mincho"/>
          <w:color w:val="000000"/>
          <w:sz w:val="20"/>
        </w:rPr>
        <w:t>ś</w:t>
      </w:r>
      <w:r>
        <w:rPr>
          <w:color w:val="000000"/>
          <w:sz w:val="20"/>
        </w:rPr>
        <w:t>my ostrzegawczo - lokalizacyjn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3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>ZN-96/TP S.A.-026 Słupki oznaczeniowe i oznaczeniowo - pomiar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4.</w:t>
      </w:r>
    </w:p>
    <w:p>
      <w:pPr>
        <w:pStyle w:val="Normal"/>
        <w:autoSpaceDE w:val="false"/>
        <w:ind w:left="142" w:hanging="142"/>
        <w:rPr/>
      </w:pPr>
      <w:r>
        <w:rPr>
          <w:color w:val="000000"/>
          <w:sz w:val="20"/>
        </w:rPr>
        <w:t xml:space="preserve">ZN-96/TP S.A.-027 Telekomunikacyjne sieci miejscowe. Linie kablowe o </w:t>
      </w:r>
      <w:r>
        <w:rPr>
          <w:rFonts w:eastAsia="TimesNewRoman;MS Mincho" w:ascii="TimesNewRoman;MS Mincho" w:hAnsi="TimesNewRoman;MS Mincho"/>
          <w:color w:val="000000"/>
          <w:sz w:val="20"/>
        </w:rPr>
        <w:t>Ŝ</w:t>
      </w:r>
      <w:r>
        <w:rPr>
          <w:color w:val="000000"/>
          <w:sz w:val="20"/>
        </w:rPr>
        <w:t>yłach metalowych. Ogólne wymagania techniczne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5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28 Tory kablowe abonenckie i m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dzycentral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6.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ZN-96/TP S.A.-029 Telekomunikacyjne kable miejscowe o izolacji i powłoce polietylenowej, wypełnione. Zał. nr 27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0 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 xml:space="preserve">czniki </w:t>
      </w:r>
      <w:r>
        <w:rPr>
          <w:rFonts w:eastAsia="TimesNewRoman;MS Mincho" w:ascii="TimesNewRoman;MS Mincho" w:hAnsi="TimesNewRoman;MS Mincho"/>
          <w:color w:val="000000"/>
          <w:sz w:val="20"/>
        </w:rPr>
        <w:t>Ŝ</w:t>
      </w:r>
      <w:r>
        <w:rPr>
          <w:color w:val="000000"/>
          <w:sz w:val="20"/>
        </w:rPr>
        <w:t>ył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8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1 Osłony z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29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2 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ówki i głowice kabl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0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3 Obudowy zako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color w:val="000000"/>
          <w:sz w:val="20"/>
        </w:rPr>
        <w:t>c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kablowych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1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4 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ówki i zespoły 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ówkowe prze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cowe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2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5 Przy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e abonenckie i siec przy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eniowa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3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6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nia ochrony ludzi i urz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dze</w:t>
      </w:r>
      <w:r>
        <w:rPr>
          <w:rFonts w:eastAsia="TimesNewRoman;MS Mincho" w:ascii="TimesNewRoman;MS Mincho" w:hAnsi="TimesNewRoman;MS Mincho"/>
          <w:color w:val="000000"/>
          <w:sz w:val="20"/>
        </w:rPr>
        <w:t>ń</w:t>
      </w:r>
      <w:r>
        <w:rPr>
          <w:rFonts w:eastAsia="TimesNewRoman;MS Mincho" w:ascii="TimesNewRoman;MS Mincho" w:hAnsi="TimesNewRoman;MS Mincho"/>
          <w:color w:val="000000"/>
          <w:sz w:val="20"/>
        </w:rPr>
        <w:t xml:space="preserve"> </w:t>
      </w:r>
      <w:r>
        <w:rPr>
          <w:color w:val="000000"/>
          <w:sz w:val="20"/>
        </w:rPr>
        <w:t>przed przepi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ciami i przet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rFonts w:eastAsia="TimesNewRoman;MS Mincho" w:ascii="TimesNewRoman;MS Mincho" w:hAnsi="TimesNewRoman;MS Mincho"/>
          <w:color w:val="000000"/>
          <w:sz w:val="20"/>
        </w:rPr>
        <w:t>ż</w:t>
      </w:r>
      <w:r>
        <w:rPr>
          <w:color w:val="000000"/>
          <w:sz w:val="20"/>
        </w:rPr>
        <w:t>eniami (ochronniki). Zał. nr 34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7 Systemy uziemiaj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e obiektów telekom.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5.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ZN-96/TP S.A.-038 Prze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ca cyfrowa symetryczna 2Mbs. Wymagania i badania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6.</w:t>
      </w:r>
    </w:p>
    <w:p>
      <w:pPr>
        <w:pStyle w:val="Normal"/>
        <w:rPr/>
      </w:pPr>
      <w:r>
        <w:rPr>
          <w:color w:val="000000"/>
          <w:sz w:val="20"/>
        </w:rPr>
        <w:t>ZN-96/TP S.A.-041 Zabezpieczone pokrywy studni kablowych, dodatkowe (wewn</w:t>
      </w:r>
      <w:r>
        <w:rPr>
          <w:rFonts w:eastAsia="TimesNewRoman;MS Mincho" w:ascii="TimesNewRoman;MS Mincho" w:hAnsi="TimesNewRoman;MS Mincho"/>
          <w:color w:val="000000"/>
          <w:sz w:val="20"/>
        </w:rPr>
        <w:t>ę</w:t>
      </w:r>
      <w:r>
        <w:rPr>
          <w:color w:val="000000"/>
          <w:sz w:val="20"/>
        </w:rPr>
        <w:t>trzne). Zał</w:t>
      </w:r>
      <w:r>
        <w:rPr>
          <w:rFonts w:eastAsia="TimesNewRoman;MS Mincho" w:ascii="TimesNewRoman;MS Mincho" w:hAnsi="TimesNewRoman;MS Mincho"/>
          <w:color w:val="000000"/>
          <w:sz w:val="20"/>
        </w:rPr>
        <w:t>ą</w:t>
      </w:r>
      <w:r>
        <w:rPr>
          <w:color w:val="000000"/>
          <w:sz w:val="20"/>
        </w:rPr>
        <w:t>cznik nr 37.</w:t>
      </w:r>
    </w:p>
    <w:p>
      <w:pPr>
        <w:pStyle w:val="Normal"/>
        <w:rPr>
          <w:rFonts w:ascii="Switzerlandpl;Arial" w:hAnsi="Switzerlandpl;Arial" w:cs="Switzerlandpl;Arial"/>
          <w:b/>
          <w:b/>
          <w:color w:val="000000"/>
          <w:kern w:val="2"/>
          <w:sz w:val="28"/>
        </w:rPr>
      </w:pPr>
      <w:r>
        <w:rPr>
          <w:rFonts w:cs="Switzerlandpl;Arial" w:ascii="Switzerlandpl;Arial" w:hAnsi="Switzerlandpl;Arial"/>
          <w:b/>
          <w:color w:val="000000"/>
          <w:kern w:val="2"/>
          <w:sz w:val="28"/>
        </w:rPr>
      </w:r>
    </w:p>
    <w:p>
      <w:pPr>
        <w:pStyle w:val="Normal"/>
        <w:rPr>
          <w:rFonts w:ascii="Switzerlandpl;Arial" w:hAnsi="Switzerlandpl;Arial" w:cs="Switzerlandpl;Arial"/>
          <w:b/>
          <w:b/>
          <w:kern w:val="2"/>
          <w:sz w:val="28"/>
        </w:rPr>
      </w:pPr>
      <w:r>
        <w:rPr>
          <w:rFonts w:cs="Switzerlandpl;Arial" w:ascii="Switzerlandpl;Arial" w:hAnsi="Switzerlandpl;Arial"/>
          <w:b/>
          <w:kern w:val="2"/>
          <w:sz w:val="28"/>
        </w:rPr>
      </w:r>
    </w:p>
    <w:p>
      <w:pPr>
        <w:pStyle w:val="Paragraf"/>
        <w:rPr>
          <w:lang w:val="en-US"/>
        </w:rPr>
      </w:pPr>
      <w:r>
        <w:rPr>
          <w:color w:val="000000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RORRGZ+Myriad-Bold">
    <w:altName w:val="Arial"/>
    <w:charset w:val="00"/>
    <w:family w:val="swiss"/>
    <w:pitch w:val="default"/>
  </w:font>
  <w:font w:name="TimesNewRoman">
    <w:altName w:val="MS Mincho"/>
    <w:charset w:val="80"/>
    <w:family w:val="auto"/>
    <w:pitch w:val="default"/>
  </w:font>
  <w:font w:name="MS Mincho">
    <w:altName w:val="ＭＳ 明朝"/>
    <w:charset w:val="80"/>
    <w:family w:val="modern"/>
    <w:pitch w:val="default"/>
  </w:font>
  <w:font w:name="Switzerlandpl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228" w:leader="none"/>
        <w:tab w:val="right" w:pos="9072" w:leader="none"/>
      </w:tabs>
      <w:rPr>
        <w:rFonts w:ascii="Switzerlandpl;Arial" w:hAnsi="Switzerlandpl;Arial" w:cs="Switzerlandpl;Arial"/>
      </w:rPr>
    </w:pPr>
    <w:r>
      <w:rPr>
        <w:rFonts w:cs="Switzerlandpl;Arial" w:ascii="Switzerlandpl;Arial" w:hAnsi="Switzerlandp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671"/>
        </w:tabs>
        <w:ind w:left="26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b/>
      <w:color w:val="000000"/>
      <w:sz w:val="24"/>
    </w:rPr>
  </w:style>
  <w:style w:type="character" w:styleId="TekstpodstawowywcityZnak">
    <w:name w:val="Tekst podstawowy wcięty Znak"/>
    <w:qFormat/>
    <w:rPr>
      <w:sz w:val="26"/>
    </w:rPr>
  </w:style>
  <w:style w:type="character" w:styleId="TekstpodstawowyZnak">
    <w:name w:val="Tekst podstawowy Znak"/>
    <w:qFormat/>
    <w:rPr>
      <w:sz w:val="26"/>
    </w:rPr>
  </w:style>
  <w:style w:type="character" w:styleId="Tekstpodstawowywcity2Znak">
    <w:name w:val="Tekst podstawowy wcięty 2 Znak"/>
    <w:qFormat/>
    <w:rPr>
      <w:sz w:val="26"/>
    </w:rPr>
  </w:style>
  <w:style w:type="character" w:styleId="Tekstpodstawowywcity3Znak">
    <w:name w:val="Tekst podstawowy wcięty 3 Znak"/>
    <w:qFormat/>
    <w:rPr>
      <w:sz w:val="2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b/>
      <w:i/>
      <w:color w:val="000000"/>
      <w:sz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tLeast" w:line="360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lineRule="exact" w:line="320"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eastAsia="Calibri" w:cs="Consolas"/>
      <w:color w:val="000000"/>
      <w:sz w:val="21"/>
      <w:szCs w:val="21"/>
      <w:lang w:val="cs-CZ"/>
    </w:rPr>
  </w:style>
  <w:style w:type="paragraph" w:styleId="PlainText">
    <w:name w:val="Plain Text"/>
    <w:basedOn w:val="Normal"/>
    <w:qFormat/>
    <w:pPr>
      <w:suppressAutoHyphens w:val="true"/>
    </w:pPr>
    <w:rPr>
      <w:rFonts w:ascii="Consolas" w:hAnsi="Consolas" w:eastAsia="Calibri" w:cs="Consolas"/>
      <w:color w:val="000000"/>
      <w:sz w:val="21"/>
      <w:szCs w:val="21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2552" w:leader="none"/>
        <w:tab w:val="left" w:pos="4820" w:leader="none"/>
      </w:tabs>
      <w:spacing w:lineRule="atLeast" w:line="360"/>
      <w:ind w:left="567" w:hanging="0"/>
    </w:pPr>
    <w:rPr>
      <w:color w:val="000000"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spacing w:lineRule="atLeast" w:line="360"/>
      <w:ind w:left="567" w:hanging="0"/>
      <w:jc w:val="both"/>
    </w:pPr>
    <w:rPr>
      <w:color w:val="000000"/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  <w:tab w:val="left" w:pos="1134" w:leader="none"/>
      </w:tabs>
      <w:spacing w:lineRule="atLeast" w:line="360"/>
      <w:ind w:left="1134" w:hanging="1134"/>
    </w:pPr>
    <w:rPr>
      <w:color w:val="000000"/>
      <w:sz w:val="26"/>
    </w:rPr>
  </w:style>
  <w:style w:type="paragraph" w:styleId="Tekstkomentarza">
    <w:name w:val="Tekst komentarza"/>
    <w:basedOn w:val="Normal"/>
    <w:qFormat/>
    <w:pPr/>
    <w:rPr>
      <w:color w:val="000000"/>
      <w:sz w:val="20"/>
    </w:rPr>
  </w:style>
  <w:style w:type="paragraph" w:styleId="Footnote">
    <w:name w:val="Footnote Text"/>
    <w:basedOn w:val="Normal"/>
    <w:pPr/>
    <w:rPr>
      <w:color w:val="000000"/>
      <w:sz w:val="20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lineRule="atLeast" w:line="240"/>
      <w:ind w:left="720" w:hanging="0"/>
    </w:pPr>
    <w:rPr>
      <w:rFonts w:ascii="Symbol" w:hAnsi="Symbol" w:cs="Symbol"/>
      <w:color w:val="000000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Listapunktowana5">
    <w:name w:val="Lista punktowana 5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true"/>
      <w:ind w:left="284" w:hanging="284"/>
      <w:jc w:val="both"/>
    </w:pPr>
    <w:rPr>
      <w:color w:val="000000"/>
      <w:sz w:val="20"/>
      <w:shd w:fill="FFFFFF" w:val="clear"/>
    </w:rPr>
  </w:style>
  <w:style w:type="paragraph" w:styleId="Wyliczeniemocne">
    <w:name w:val="wyliczenie mocne"/>
    <w:basedOn w:val="Normal"/>
    <w:qFormat/>
    <w:pPr>
      <w:numPr>
        <w:ilvl w:val="0"/>
        <w:numId w:val="13"/>
      </w:numPr>
      <w:tabs>
        <w:tab w:val="clear" w:pos="708"/>
        <w:tab w:val="left" w:pos="357" w:leader="none"/>
      </w:tabs>
      <w:spacing w:before="120" w:after="0"/>
      <w:ind w:left="357" w:hanging="357"/>
      <w:jc w:val="both"/>
    </w:pPr>
    <w:rPr>
      <w:rFonts w:ascii="Calibri" w:hAnsi="Calibri" w:cs="Calibri"/>
      <w:color w:val="000000"/>
      <w:sz w:val="25"/>
    </w:rPr>
  </w:style>
  <w:style w:type="paragraph" w:styleId="Wyliczeniesabe">
    <w:name w:val="wyliczenie słabe"/>
    <w:basedOn w:val="Normal"/>
    <w:qFormat/>
    <w:pPr>
      <w:numPr>
        <w:ilvl w:val="0"/>
        <w:numId w:val="2"/>
      </w:numPr>
      <w:spacing w:before="120" w:after="0"/>
      <w:ind w:left="714" w:hanging="357"/>
      <w:jc w:val="both"/>
    </w:pPr>
    <w:rPr>
      <w:rFonts w:ascii="Calibri" w:hAnsi="Calibri" w:cs="Calibri"/>
      <w:color w:val="000000"/>
      <w:sz w:val="25"/>
    </w:rPr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RORRGZ+Myriad-Bold;Arial" w:hAnsi="RORRGZ+Myriad-Bold;Arial" w:cs="RORRGZ+Myriad-Bold;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34:00Z</dcterms:created>
  <dc:creator>T.G</dc:creator>
  <dc:description/>
  <dc:language>en-US</dc:language>
  <cp:lastModifiedBy>Tomek</cp:lastModifiedBy>
  <cp:lastPrinted>2016-11-18T10:03:00Z</cp:lastPrinted>
  <dcterms:modified xsi:type="dcterms:W3CDTF">2019-11-27T23:58:00Z</dcterms:modified>
  <cp:revision>7</cp:revision>
  <dc:subject/>
  <dc:title>Spis treści</dc:title>
</cp:coreProperties>
</file>