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W SPRAWIE UCHWAŁY BUDŻETOWEJ GMINY ŚREM NA 2020 ROK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spacing w:before="120" w:after="120"/>
        <w:ind w:left="426" w:hanging="142"/>
        <w:jc w:val="both"/>
        <w:rPr>
          <w:b/>
          <w:b/>
          <w:color w:val="000000"/>
        </w:rPr>
      </w:pPr>
      <w:r>
        <w:rPr>
          <w:b/>
          <w:color w:val="000000"/>
        </w:rPr>
        <w:t>Treść główki:</w:t>
      </w:r>
    </w:p>
    <w:p>
      <w:pPr>
        <w:pStyle w:val="Normal"/>
        <w:ind w:left="284" w:hanging="0"/>
        <w:jc w:val="both"/>
        <w:rPr/>
      </w:pPr>
      <w:r>
        <w:rPr/>
        <w:t xml:space="preserve">Dla przejrzystości przedstawiam </w:t>
      </w:r>
      <w:r>
        <w:rPr>
          <w:b/>
          <w:u w:val="single"/>
        </w:rPr>
        <w:t>tekst jednolity</w:t>
      </w:r>
      <w:r>
        <w:rPr>
          <w:u w:val="single"/>
        </w:rPr>
        <w:t xml:space="preserve"> projektu uchwały              w sprawie uchwalenia budżetu gminy Śrem na rok 2020 (tzw. główka uchwały),</w:t>
      </w:r>
      <w:r>
        <w:rPr/>
        <w:t xml:space="preserve"> uwzględniający autopoprawki przedstawione w załącznikach nr 1, 2, 3, 4, 5 do autopopraw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Elementy zacienione to te, które uległy zmi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spacing w:before="120" w:after="12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ind w:left="720" w:hanging="436"/>
        <w:jc w:val="both"/>
        <w:rPr>
          <w:color w:val="000000"/>
        </w:rPr>
      </w:pPr>
      <w:r>
        <w:rPr>
          <w:color w:val="000000"/>
        </w:rPr>
        <w:t>Zmienia się treść załącznika nr 1 – Plan dochodów, zgodnie z załącznikiem nr 1 do autopoprawek – zwiększono wpływy podatkowe.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ind w:left="720" w:hanging="436"/>
        <w:jc w:val="both"/>
        <w:rPr>
          <w:b/>
          <w:b/>
          <w:color w:val="000000"/>
        </w:rPr>
      </w:pPr>
      <w:r>
        <w:rPr>
          <w:color w:val="000000"/>
        </w:rPr>
        <w:t xml:space="preserve">Zmienia się treść załącznika nr 2 – Plan wydatków, zgodnie </w:t>
        <w:br/>
        <w:t>z załącznikiem nr 2 do autopoprawek, zmiany w planie wydatków dotyczą: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993" w:hanging="284"/>
        <w:jc w:val="both"/>
        <w:rPr/>
      </w:pPr>
      <w:r>
        <w:rPr>
          <w:color w:val="000000"/>
        </w:rPr>
        <w:t>Dział 600 – zwiększenie o kwotę 12 000,00 zł dotyczy zakupu energii do stacji szybkiego ładowania samochodów, dodatkowo przesunięto wydatki majątkowe dostosowując je do odpowiedniej klasyfikacji budżetowej (przewiduje się dofinansowanie zadania ze środków unijnych)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Dział 750 – zwiększenie o kwotę 110 000,00 zł (zabezpieczenie wyższych niż planowano wydatków na ubezpieczenie majątku gminy Śrem), dodatkowo przesunięto kwotę 10 947,00 zł do odpowiedniej klasyfikacji budżetowej w celu uzyskania dostępu do publikacji Inforlex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120"/>
        <w:ind w:left="1080" w:hanging="371"/>
        <w:jc w:val="both"/>
        <w:rPr/>
      </w:pPr>
      <w:r>
        <w:rPr>
          <w:color w:val="000000"/>
        </w:rPr>
        <w:t>Dz. 851 – zwiększono dotację na realizację zadań z zakresu przeciwdziałania alkoholizmowi (§ 2360) o kwotę 50 000,00 zł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120"/>
        <w:ind w:left="993" w:hanging="284"/>
        <w:jc w:val="both"/>
        <w:rPr/>
      </w:pPr>
      <w:r>
        <w:rPr>
          <w:color w:val="000000"/>
        </w:rPr>
        <w:t>Dział 921 – przesunięto zadanie inwestycyjne „Modernizacja świetlicy w Kalejach – FS” do właściwej klasyfikacji budżetowej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120"/>
        <w:ind w:left="993" w:hanging="284"/>
        <w:jc w:val="both"/>
        <w:rPr/>
      </w:pPr>
      <w:r>
        <w:rPr>
          <w:color w:val="000000"/>
        </w:rPr>
        <w:t>Dział 926  –  zwiększono dotację na realizację zadań z zakresu sportu (§ 2830) o kwotę 130 000,00 zł.</w:t>
      </w:r>
    </w:p>
    <w:p>
      <w:pPr>
        <w:pStyle w:val="Normal"/>
        <w:keepLines/>
        <w:autoSpaceDE w:val="false"/>
        <w:spacing w:before="120" w:after="120"/>
        <w:ind w:left="720" w:hanging="43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Konsekwencją wprowadzonych autopoprawek jest zmiana: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  <w:t>załącznika nr 3, zgodnie z załącznikiem nr 3 do autopoprawek;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  <w:t>załącznika nr 5, zgodnie z załącznikiem nr 4 do autopoprawek;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  <w:t>załącznika nr 8, zgodnie z załącznikiem nr 5 do autopoprawek.</w:t>
      </w:r>
    </w:p>
    <w:sectPr>
      <w:type w:val="nextPage"/>
      <w:pgSz w:w="11906" w:h="16838"/>
      <w:pgMar w:left="1701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30:00Z</dcterms:created>
  <dc:creator>um</dc:creator>
  <dc:description/>
  <cp:keywords/>
  <dc:language>en-US</dc:language>
  <cp:lastModifiedBy>Aleksandra Sciubel</cp:lastModifiedBy>
  <cp:lastPrinted>2019-12-18T12:30:00Z</cp:lastPrinted>
  <dcterms:modified xsi:type="dcterms:W3CDTF">2019-12-18T12:40:00Z</dcterms:modified>
  <cp:revision>4</cp:revision>
  <dc:subject/>
  <dc:title>Autopoprawki do projektu uchwały w sprawie uchwalenia budżetu gminy Śrem na 2008 rok</dc:title>
</cp:coreProperties>
</file>