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2079184110"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744638363"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