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277177520"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850484610"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