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881439401"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162345882"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