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419584799"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2115329367"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