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652773088"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804658761"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