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pojemników/kontenerów przeznaczonych do odbioru odpadów komunalnych resztkowych (zmieszanych) dla zabudowy wielolokal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96"/>
        <w:gridCol w:w="2417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kalizacja (ulica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ojemnika/kontener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zyderego Chłapowskiego 3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19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19 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22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22 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3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łapowskiego (Parking Megasam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e Targowisko -Parking Butik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fana Grota Roweckiego 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opolda Okulickiego 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deusza Bora Komorowskiego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deusza Bora Komorowskiego 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deusza Bora Komorowskiego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0 l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deusza Bora Komorowskiego 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deusza Bora Komorowskiego 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ola Szymanowskiego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ytucji 3 Maja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yderyka Chopina 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nacego Paderewskiego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gnacego Paderewskiego 5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nacego Paderewskiego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nacego Paderewskiego 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nacego Paderewskiego 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nańsk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ja 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go Maja 11-Supersa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weckiego 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P-10 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a Strzelnic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mysł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  /   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/  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Kilińskiego 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. Antoniego Rzadki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   /  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/ 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. Wł. Sikorskiego 4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0 l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/ 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1B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zechw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1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jska Polskiego 9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owa 2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owa 3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ia 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ska Polskiego 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nika 13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nika 21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7, 8, 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owa 8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korskiego 51   Os. Platin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na 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na 2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. Wł. Sikorskiego 2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Kochanowskiego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Kochanowskiego 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Kochanowskiego 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ejowa 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uszyńskiego 4A-4B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chodnia 3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a Mickiewicza 2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a Mickiewicza 5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a Mickiewicza 5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a Mickiewicza 5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a Mickiewicza 7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2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waldzka 8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9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uszyńskiego 2A-2B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waldzka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ura Grottgera 15, 15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ola Szymanowskiego 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na 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waldzka 8C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era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ska Polskiego 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ska Polskiego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ótka 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ótka 10-1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ska Polskiego 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a 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ura Grottgera 34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ura Grottgera 34B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odowskiej Curie 1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łodowskiej Curie 6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7G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brzeżna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brzeżna 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brzeżna 23, 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nika 2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nika 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ia 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ia 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ia 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ia 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ia 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jska 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. Jerzego Popiełuszki 4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ymasa Stefana Wyszyńskiego 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enada 7: Zakład Pielęgnacyjno – Opiekuńcz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nika 23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chowo ul. Osiedlowa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arskie ul. Jodłowa 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arskie ul. Kasztanowa 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ózefa Chełmońskiego 5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ózefa Chełmońskiego 5B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arskie ul. Kasztanowa 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nika 1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odowskiej Curie 8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Kilińskiego 2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ska Polskiego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czyn 7, 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ymysław 32, 3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-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j 5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j 5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yżanowo 65, 6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ewo 6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ymysław 3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ymysław 32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2:00Z</dcterms:created>
  <dc:creator>Szymon Rogalinski</dc:creator>
  <dc:description/>
  <cp:keywords/>
  <dc:language>en-US</dc:language>
  <cp:lastModifiedBy>ZOK Odpady</cp:lastModifiedBy>
  <cp:lastPrinted>2019-06-13T07:49:00Z</cp:lastPrinted>
  <dcterms:modified xsi:type="dcterms:W3CDTF">2019-11-08T09:18:00Z</dcterms:modified>
  <cp:revision>6</cp:revision>
  <dc:subject/>
  <dc:title/>
</cp:coreProperties>
</file>