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 nr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zczegółowy wykaz apt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5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apteki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 apte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ProfilaktyKa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Reymonta 2a, 63–100 ŚR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Arnika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Powstańców Wlkp. 5, 63–100 ŚR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ProfilaktyKa V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Chopina 1, 63–100 ŚR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Centrum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1 Maja 23, 63–100 ŚR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Helenki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Paderewskiego 1, 63–100 ŚR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Lege Artis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Chłapowskiego 5, 63–100 ŚR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Nad Wartą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Popiełuszki 2, 63–100 ŚR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Pod Białym Orłem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. 20 Października 5, 63–100 ŚR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Odlewnik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Staszica 1, 63–100 ŚR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Przyjazna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Grunwaldzka 8C, 63–100 ŚR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Verbena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Gostyńska 17, 63–100 ŚR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W Szpitalu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Chełmońskiego 1, 63–100 ŚR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Dbam o zdrowie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ickiewicza 6, 63–100 ŚR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ProfilaktyKa w Galerii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1 Maja 5 nr 4 i 8, 63–100 ŚR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Natura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. Solidarności 2, 63–100 ŚR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Prima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Kolejowa 1A, 63–100 ŚR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Centrum Zdrowia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Grunwaldzka 1, 63-100 ŚR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Zielona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Piłsudzkiego 2, 63-100 ŚREM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Na przestrzeni ostatniego roku tj. od października 2018 roku do września 2019 roku odebrano łącznie 1424,98 kg odpadów od aptek zlokalizowanych na terenie gminy Śrem zgodnie z ww. lokalizacjami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7:37:00Z</dcterms:created>
  <dc:creator>Szymon Rogalinski</dc:creator>
  <dc:description/>
  <cp:keywords/>
  <dc:language>en-US</dc:language>
  <cp:lastModifiedBy>ZOK Odpady</cp:lastModifiedBy>
  <dcterms:modified xsi:type="dcterms:W3CDTF">2019-11-08T09:18:00Z</dcterms:modified>
  <cp:revision>7</cp:revision>
  <dc:subject/>
  <dc:title/>
</cp:coreProperties>
</file>