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1192244204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92244204"/>
      <w:bookmarkStart w:id="1" w:name="__Fieldmark__3_1192244204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1192244204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1192244204"/>
      <w:bookmarkStart w:id="3" w:name="__Fieldmark__4_1192244204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1192244204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1192244204"/>
      <w:bookmarkStart w:id="5" w:name="__Fieldmark__5_1192244204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