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4194028961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194028961"/>
      <w:bookmarkStart w:id="1" w:name="__Fieldmark__3_4194028961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4194028961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4194028961"/>
      <w:bookmarkStart w:id="3" w:name="__Fieldmark__4_4194028961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4194028961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4194028961"/>
      <w:bookmarkStart w:id="5" w:name="__Fieldmark__5_4194028961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