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Modrzewskiego 8/4a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Modrzewskiego 8/4a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Modrzewskiego 8/4a</w:t>
      </w:r>
      <w:r>
        <w:rPr>
          <w:lang w:val="pl-PL"/>
        </w:rPr>
        <w:t>. Budynek mieszkalny wielorodzinny trójkondygnacyjny z dachem stromym. Stolarka okienna PCV, schody drewniane. Budynek wyposażony w instalacje sanitarną, elektryczną i gazową. Tynki cementowo-wapienne, posadzka z płytek ceramicznych oraz panele na podkładzie z desek drewnianych. Ogrzewanie za pomocą pieca gazowego.</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9:00Z</dcterms:created>
  <dc:creator>Acer Aspire 3103</dc:creator>
  <dc:description/>
  <dc:language>en-US</dc:language>
  <cp:lastModifiedBy>Izabela Jarczyńska</cp:lastModifiedBy>
  <cp:lastPrinted>2017-05-27T17:12:00Z</cp:lastPrinted>
  <dcterms:modified xsi:type="dcterms:W3CDTF">2019-09-03T11:39:00Z</dcterms:modified>
  <cp:revision>2</cp:revision>
  <dc:subject/>
  <dc:title>SZCZEGÓŁOWA SPECYFIKACJA TECHNICZNA WYKONANIA I ODBIORU ROBÓT BUDOWLANYCH</dc:title>
</cp:coreProperties>
</file>