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warta w dniu ……. ……………. 2019 roku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8 r. poz. 1986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W wyniku rozstrzygnięcia przetargu nieograniczonego zgodnie z przepisami ustawy z dnia 29 stycznia 2004 r. Prawo zamówień publicznych (Dz. U. z 2018 r. poz. 1986) oraz na podstawie oferty Wykonawcy złożonej w dniu ……. czerwca 2019 roku Zamawiający zleca, a Wykonawca zobowiązuje się zrealizować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Zakup sprzętu sportowego do 13 szkół z terenu gminy Śrem w ramach realizacji projektu Budżetu Obywatelskiego pn. "SPORTOWA SZKOŁA. ZDROWE POKOLENIA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czegółowe określenie przedmiotu umowy zawarte jest w załączniku nr 1 do SIWZ oraz w ofercie wykonawcy z dnia …… czerwca 2019 roku, które stanowią załączniki do niniejszej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wszystkich 13 szkół podstawowych w gminie Śre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zdawczo-odbiorczy, podpisany przez Wykonawcę oraz dyrektora szkoły. Protokół ten nie jest podstawą do wystawienia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 dostarczeniu przedmiotu umowy, Dyrektor szkoły w ciągu 3 dni sprawdzi kompletność poszczególnych przedmiotów dostawy oraz poprawność ich działania (funkcjonowania). Wykonawca może być obecny podczas czynności sprawdzających. Potwierdzenie z tych czynności podpisane przez Dyrektora szkoły stanowi podstawę do wystawienia faktury przez Wykonawc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gdy Dyrektor szkoły stwierdzi wystąpienie wad w przedmiocie umowy, powiadamia o tym fakcie Wykonawcę, który w ciągu 3 dni zobowiązany jest do dostarczenia zakwestionowanych elementów dostawy wolnych od wad wskazanych przez Dyrektora szkoł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 wywiązanie się z obowiązku o którym mowa w ust. 5 przez Wykonawcę, uprawnia Zamawiającego do skorzystania z uprawnień wynikających z rękoj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stawa do szkół nastąpi po uprzednim pisemnym zgłoszeniem Zamawiającemu gotowość do dostarczenia sprzętu co najmniej 7 dni przed planowanym terminem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any jest do dostarczenia przedmiotu zamówienia oraz złożenia go w miejscu wskazanym przez Dyrektora szkoł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oświadcza, że zapoznał się z przedmiotem umowy i nie wnosi do niego żadnych uwag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obowiązuje się zrealizować przedmiot umowy w terminie </w:t>
      </w:r>
      <w:r>
        <w:rPr>
          <w:rFonts w:cs="Times New Roman" w:ascii="Times New Roman" w:hAnsi="Times New Roman"/>
          <w:b/>
          <w:sz w:val="28"/>
          <w:szCs w:val="28"/>
        </w:rPr>
        <w:t>do</w:t>
        <w:br/>
        <w:t>……………………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, o którym mowa w § 1 ust. 4  podpisanym przez Dyrektora szkoły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14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.</w:t>
      </w:r>
    </w:p>
    <w:p>
      <w:pPr>
        <w:pStyle w:val="Normal"/>
        <w:suppressAutoHyphens w:val="false"/>
        <w:spacing w:lineRule="auto" w:line="36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240" w:after="200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§ 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udziela rękojmi na przedmiot umowy na okres  24 miesięcy liczonych od dnia odbioru przedmiot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Zamawiający dopuszcza możliwość zmian umowy w następującym zakresie i na określonych poniżej warunka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) zmiany zakresu zadań powierzonych podwykonawc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2) zmiany terminu realizacji umow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3) zmiana ilości części płatności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4) zmiany stawki podatku VAT w przypadku zmiany przepisów w tym zakresie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5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6) w sytuacji o której mowa w art. 144 ust. 1 pkt 1-6 Prawa zamówień publicznych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 przedmiotu zamówieni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tokół zdawczo-odbiorczy 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240" w:before="240" w:after="60"/>
      <w:ind w:left="1584" w:hanging="1584"/>
      <w:outlineLvl w:val="8"/>
    </w:pPr>
    <w:rPr>
      <w:rFonts w:eastAsia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3">
    <w:name w:val="WW8Num4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70" w:hanging="426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1:00Z</dcterms:created>
  <dc:creator>xXx</dc:creator>
  <dc:description/>
  <cp:keywords/>
  <dc:language>en-US</dc:language>
  <cp:lastModifiedBy>Izabela Jarczyńska</cp:lastModifiedBy>
  <cp:lastPrinted>2017-03-09T12:14:00Z</cp:lastPrinted>
  <dcterms:modified xsi:type="dcterms:W3CDTF">2019-06-04T09:26:00Z</dcterms:modified>
  <cp:revision>10</cp:revision>
  <dc:subject/>
  <dc:title/>
</cp:coreProperties>
</file>