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16.01.03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ĄCZKI ODWODNIENIA IZOLACJI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0" w:footer="1134" w:bottom="119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190" w:footer="1134" w:bottom="1190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odpunk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 Określenia podstawowe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Określenia podane w niniejszych WWiORB są zgodne z obowiązującymi odpowiednimi normami i  D-M.00.00.00 "Wymagania ogólne"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2. Materiały.</w:t>
      </w:r>
    </w:p>
    <w:p>
      <w:pPr>
        <w:pStyle w:val="Paragraf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konkretnego rodzaju sączków dokonany zostanie przez Inżyniera spośród przedstawionych przez Wykonawcę materiałów w terminie późniejszym w uzgodnieniu z Projektantem. Zastosowany materiał musi być zgodny z PN lub posiadać Aprobatę techniczną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2.1. Sączek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Sączek z tworzywa sztucznego (z 30% zawartością włókna szklanego), odpornego na temperaturę 2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- składający się z lejka oraz sitka. Sączek należy przedłużyć rurką elastyczną z HDPE (PE) o średnicy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  <w:sz w:val="24"/>
          <w:szCs w:val="24"/>
        </w:rPr>
        <w:t xml:space="preserve"> 50 mm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2.2. Warstwa drenażowa</w:t>
      </w:r>
    </w:p>
    <w:p>
      <w:pPr>
        <w:pStyle w:val="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naż podłużny i poprzeczny oraz warstwa drenażowa przy sączkach z zastosowaniem następujących materiałów:</w:t>
      </w:r>
    </w:p>
    <w:p>
      <w:pPr>
        <w:pStyle w:val="Normal"/>
        <w:widowControl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ys 8-16 mm</w:t>
      </w:r>
    </w:p>
    <w:p>
      <w:pPr>
        <w:pStyle w:val="Normal"/>
        <w:widowControl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ywica epoksydowa,</w:t>
      </w:r>
    </w:p>
    <w:p>
      <w:pPr>
        <w:pStyle w:val="Normal"/>
        <w:widowControl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abrykowany dren odporny na wysoką temperaturę ≥.200  C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e materiały muszą posiadać deklarację zgodności (atest) producenta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przęt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związane z montażem sączków wykonane będą ręcznie przy pomocy lekkich narzędzi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używany do montażu sączków musi być zaakceptowany przez Inżyniera</w:t>
      </w:r>
    </w:p>
    <w:p>
      <w:pPr>
        <w:pStyle w:val="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ransport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mogą być przewożone dowolnymi środkami transportu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adunek, transport, rozładunek i składowanie materiałów do zamontowania sączków powinny odbywać się tak, aby zachować ich dobry stan techniczny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5. Wykonanie robót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1. Ogólne warunki wykonania robót.</w:t>
      </w:r>
    </w:p>
    <w:p>
      <w:pPr>
        <w:pStyle w:val="Tekstpodstawowywcity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warunki wykonania robót podano w D-M.00.00.00 "Wymagania ogólne".</w:t>
      </w:r>
    </w:p>
    <w:p>
      <w:pPr>
        <w:pStyle w:val="Tekstpodstawowywcity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unkt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2. Zakres wykonywanych robót.</w:t>
      </w:r>
    </w:p>
    <w:p>
      <w:pPr>
        <w:pStyle w:val="Podpunkt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odpodpunkt"/>
        <w:rPr/>
      </w:pPr>
      <w:r>
        <w:rPr>
          <w:rFonts w:eastAsia="SimSun;宋体" w:cs="Times New Roman" w:ascii="Times New Roman" w:hAnsi="Times New Roman"/>
          <w:sz w:val="24"/>
        </w:rPr>
        <w:t>5.2.1. Osadzenie sączków w płycie przęsła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owanym obiekcie wykonać osadzenie sączka w deskowaniu przed betonowaniem płyty przęsła (równocześnie z  montażem zbrojenia betonu płyty),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trakcie osadzenia sączka należy przeprowadzić regulację jego wysokości i w planie oraz zastabilizować, aby w trakcie betonowania nie zmienił swojego położenia. Po wykonaniu płyty i ułożeniu izolacji sączek przykryć sitkiem. Należy zwrócić uwagę, aby izolacja zachodziła na kołnierz sączka (aby woda z izolacji wpływała do sączka).</w:t>
      </w:r>
    </w:p>
    <w:p>
      <w:pPr>
        <w:pStyle w:val="Wierszzwp9p"/>
        <w:keepNext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ap I zamontowania sączka</w:t>
      </w:r>
    </w:p>
    <w:p>
      <w:pPr>
        <w:pStyle w:val="Normal"/>
        <w:widowControl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ączek należy umiejscowić przed betonowaniem płyty pamiętając o dobrym ustabilizowaniu by w czasie betonowania i wibrowania nie zmienił swego położenia. Wylot z sączka należy przedłużyć typową rurką z HDPE (PE)  o średnicy 50 mm. Rurkę zamocować na wylotowej rurce lejka "na wcisk" po uprzednim posmarowaniu żywicą epoksydową.</w:t>
      </w:r>
    </w:p>
    <w:p>
      <w:pPr>
        <w:pStyle w:val="Normal"/>
        <w:widowControl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sadzić wlot sączka jak to pokazano na rysunku przekroju poprzecznego obiektu mostowego.</w:t>
      </w:r>
    </w:p>
    <w:p>
      <w:pPr>
        <w:pStyle w:val="Wierszzwp9p"/>
        <w:keepNext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ap II zamontowania sączka.</w:t>
      </w:r>
    </w:p>
    <w:p>
      <w:pPr>
        <w:pStyle w:val="Normal"/>
        <w:widowControl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sprawdzenie drożności rurki spustowej HDPE (PE)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  <w:sz w:val="24"/>
          <w:szCs w:val="24"/>
        </w:rPr>
        <w:t xml:space="preserve"> 50 mm i usunięcie zanieczyszczeń, po zagruntowaniu powierzchni płyty i wykonaniu jej izolacji:</w:t>
      </w:r>
    </w:p>
    <w:p>
      <w:pPr>
        <w:pStyle w:val="Normal"/>
        <w:widowControl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wnanie powierzchni izolacji do poziomu górnej powierzchni kołnierza sączka i założenie izolacji w obrębie sączków na kołnierz sączków-by woda z izolacji wpływała do sączków.</w:t>
      </w:r>
    </w:p>
    <w:p>
      <w:pPr>
        <w:pStyle w:val="Normal"/>
        <w:widowControl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sitka po ułożeniu izolacji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odpunkt"/>
        <w:rPr/>
      </w:pPr>
      <w:r>
        <w:rPr>
          <w:rFonts w:eastAsia="SimSun;宋体" w:cs="Times New Roman" w:ascii="Times New Roman" w:hAnsi="Times New Roman"/>
          <w:sz w:val="24"/>
        </w:rPr>
        <w:t xml:space="preserve">5.2.2. </w:t>
      </w:r>
      <w:r>
        <w:rPr>
          <w:rFonts w:cs="Times New Roman" w:ascii="Times New Roman" w:hAnsi="Times New Roman"/>
          <w:sz w:val="24"/>
        </w:rPr>
        <w:t xml:space="preserve">Wykonanie </w:t>
      </w:r>
      <w:r>
        <w:rPr>
          <w:rFonts w:eastAsia="SimSun;宋体" w:cs="Times New Roman" w:ascii="Times New Roman" w:hAnsi="Times New Roman"/>
          <w:sz w:val="24"/>
        </w:rPr>
        <w:t>warstwy drenażowej.</w:t>
      </w:r>
    </w:p>
    <w:p>
      <w:pPr>
        <w:pStyle w:val="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ułożeniu izolacji wykonać montaż sitka i następnie ułożyć warstwę drenażową. Przed wykonaniem warstwy należy: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180"/>
        <w:ind w:left="68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rzygotować grysy, tj.: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ozsiać, by nie zawierały ziaren spoza frakcji 4-6 mm,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łukać wodą w celu usunięcia pyłów,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uszyć,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hować w szczelnym pojemniku,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wycechować objętości robocze garnka i garnuszka,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oczyścić przestrzeń wokół sączka do wypełnienia grysem.</w:t>
      </w:r>
    </w:p>
    <w:p>
      <w:pPr>
        <w:pStyle w:val="Paragraf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warstwy drenażowej wokół sączka polega na: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dmierzeniu potrzebnej ilości grysów, możliwej do jednorazowego wymieszania np. 2 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oraz żywicy w stosunku objętościowym 50 części kruszywa do 1 części żywicy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dmierzeniu potrzebnej ilości utwardzacza, np. w stosunku 10:1,6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żywicy i 6 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utwardzacza i dokładnym wymieszaniu żywicy z utwardzaczem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eszaniu kruszywa z żywicą zawierającą utwardzacz tak, aby powierzchnia ziaren była pokryta żywicą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u przestrzeni wokół sączka grysami otoczonymi żywicą i ich lekkim zagęszczeniu łopatką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21"/>
          <w:tab w:val="clear" w:pos="3062"/>
          <w:tab w:val="clear" w:pos="3742"/>
          <w:tab w:val="clear" w:pos="4082"/>
          <w:tab w:val="clear" w:pos="4423"/>
          <w:tab w:val="clear" w:pos="4762"/>
          <w:tab w:val="clear" w:pos="5103"/>
          <w:tab w:val="clear" w:pos="5400"/>
          <w:tab w:val="clear" w:pos="6300"/>
          <w:tab w:val="clear" w:pos="7200"/>
          <w:tab w:val="clear" w:pos="8100"/>
          <w:tab w:val="clear" w:pos="900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nie żywicy z utwardzaczem oraz otaczanie grysów i ich wbudowywanie, należy wykonywać w sposób zorganizowany, bez przerw, ponieważ czas zużycia żywicy jest ograniczony w zależności od temperatury otoczenia.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5.2.3. Wykonanie drenażu poprzecznego i podłużnego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Wzdłuż sączków wykonać drenaż podłużny, przed dylatacjami drenaż poprzeczny z grysu otaczanego żywicą epoksydową. Drenaż wykonać w warstwie wiążącej nawierzchni. Przygotowanie grysu otoczonego żywicą zgodnie z punktem 5.2.2. Zadaniem drenażu poprzecznego jest niedopuszczenie dopływu wody na dylatacje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.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D-M.00.00.00. "Wymagania ogólne"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6.1. Kontrola jakości robót polega na wizualnej ocenie poszczególnych etapów robót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6.2. Zakres kontroli jakości sprawdzany za pomocą badań laboratoryjnych.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betonu podłoża wg wymagań odnośnie betonu konstrukcyjnego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iarnienie grysów,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21"/>
          <w:tab w:val="clear" w:pos="3062"/>
          <w:tab w:val="clear" w:pos="3742"/>
          <w:tab w:val="clear" w:pos="4082"/>
          <w:tab w:val="clear" w:pos="4423"/>
          <w:tab w:val="clear" w:pos="4762"/>
          <w:tab w:val="clear" w:pos="5103"/>
          <w:tab w:val="clear" w:pos="5400"/>
          <w:tab w:val="clear" w:pos="6300"/>
          <w:tab w:val="clear" w:pos="7200"/>
          <w:tab w:val="clear" w:pos="8100"/>
          <w:tab w:val="clear" w:pos="900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również sprawdzić zgodność rzeczywistych warunków wykonania robót z projektem z potwierdzeniem ich w formie wpisu do dziennika budowy. Przy każdym odbiorze robót zanikających (odbiory międzyoperacyjne) należy stwierdzić ich jakość w formie protokołów odbioru robót lub wpisów do dziennika budowy.</w:t>
      </w:r>
    </w:p>
    <w:p>
      <w:pPr>
        <w:pStyle w:val="Tekstpodstawowywcity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unkt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>6.3.</w:t>
        <w:tab/>
        <w:t xml:space="preserve">Dopuszczalne odchyłki wymiarowe </w:t>
      </w:r>
    </w:p>
    <w:p>
      <w:pPr>
        <w:pStyle w:val="Normal"/>
        <w:widowControl/>
        <w:numPr>
          <w:ilvl w:val="0"/>
          <w:numId w:val="5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góry sączka</w:t>
        <w:tab/>
        <w:t>+ 0 mm – 3 mm,</w:t>
      </w:r>
    </w:p>
    <w:p>
      <w:pPr>
        <w:pStyle w:val="Normal"/>
        <w:widowControl/>
        <w:numPr>
          <w:ilvl w:val="0"/>
          <w:numId w:val="5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okalizacja w planie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10 mm,</w:t>
      </w:r>
    </w:p>
    <w:p>
      <w:pPr>
        <w:pStyle w:val="Normal"/>
        <w:widowControl/>
        <w:numPr>
          <w:ilvl w:val="0"/>
          <w:numId w:val="5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grubość drenażu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3 mm.</w:t>
      </w:r>
    </w:p>
    <w:p>
      <w:pPr>
        <w:pStyle w:val="Normal"/>
        <w:widowControl/>
        <w:numPr>
          <w:ilvl w:val="0"/>
          <w:numId w:val="5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zerokość drenażu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10 mm.</w:t>
      </w:r>
    </w:p>
    <w:p>
      <w:pPr>
        <w:pStyle w:val="Normal"/>
        <w:widowControl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Normal"/>
        <w:widowControl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8. Odbiór robót.</w:t>
      </w:r>
    </w:p>
    <w:p>
      <w:pPr>
        <w:pStyle w:val="Podpunkt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Ogólne zasady odbioru robót podano w D-M.00.00.00. "Wymagania ogólne".</w:t>
      </w:r>
    </w:p>
    <w:p>
      <w:pPr>
        <w:pStyle w:val="Podpunkt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będą dokonywane zgodnie z ustaleniami zawartymi w punkcie 9 WWiORB D-M. 00.00.00 „Wymagania ogólne”.</w:t>
      </w:r>
    </w:p>
    <w:p>
      <w:pPr>
        <w:pStyle w:val="Podpunk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unkt"/>
        <w:spacing w:before="0" w:after="0"/>
        <w:rPr/>
      </w:pPr>
      <w:r>
        <w:rPr>
          <w:rFonts w:cs="Times New Roman" w:ascii="Times New Roman" w:hAnsi="Times New Roman"/>
          <w:sz w:val="24"/>
        </w:rPr>
        <w:t>10. Przepisy związane.</w:t>
      </w:r>
    </w:p>
    <w:p>
      <w:pPr>
        <w:pStyle w:val="Normy"/>
        <w:tabs>
          <w:tab w:val="clear" w:pos="851"/>
          <w:tab w:val="clear" w:pos="1276"/>
          <w:tab w:val="clear" w:pos="1701"/>
          <w:tab w:val="left" w:pos="425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, wytyczne i instrukcje branżowe:</w:t>
      </w:r>
    </w:p>
    <w:p>
      <w:pPr>
        <w:pStyle w:val="Normy"/>
        <w:tabs>
          <w:tab w:val="clear" w:pos="851"/>
          <w:tab w:val="clear" w:pos="1276"/>
          <w:tab w:val="clear" w:pos="1701"/>
          <w:tab w:val="left" w:pos="425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y"/>
        <w:tabs>
          <w:tab w:val="clear" w:pos="851"/>
          <w:tab w:val="clear" w:pos="1276"/>
          <w:tab w:val="clear" w:pos="1701"/>
          <w:tab w:val="left" w:pos="425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5/H-74242</w:t>
        <w:tab/>
        <w:t>Rury stalowe bez szwu wysokostopowe ze stali odpornej na korozję i żaroodporne.</w:t>
      </w:r>
    </w:p>
    <w:p>
      <w:pPr>
        <w:pStyle w:val="Normy"/>
        <w:tabs>
          <w:tab w:val="clear" w:pos="851"/>
          <w:tab w:val="clear" w:pos="1276"/>
          <w:tab w:val="clear" w:pos="1701"/>
          <w:tab w:val="left" w:pos="425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3/H-92128</w:t>
        <w:tab/>
        <w:t>Blacha cienka ze stali odpornej na korozję i żaroodpornej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ykonywania napraw nawierzchni bitumicznych na obiektach mostowych. IBDiM Zakład Technologii Nawierzchni.</w:t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"/>
        <w:keepNext w:val="false"/>
        <w:tabs>
          <w:tab w:val="clear" w:pos="2126"/>
          <w:tab w:val="clear" w:pos="2552"/>
          <w:tab w:val="clear" w:pos="765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3402" w:leader="none"/>
          <w:tab w:val="left" w:pos="6804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Dutch801 Rm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spacing w:lineRule="exact" w:line="7"/>
      <w:ind w:left="-1" w:right="-1" w:hanging="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rPr/>
    </w:pPr>
    <w:r>
      <w:rPr>
        <w:i/>
      </w:rPr>
      <w:t xml:space="preserve">WARUNKI WYKONANIA I ODBIORU ROBÓT BUDOWLANYCH </w:t>
      <w:tab/>
    </w:r>
    <w:r>
      <w:rPr>
        <w:i/>
        <w:szCs w:val="24"/>
      </w:rPr>
      <w:t>M.16.01.03.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rPr/>
    </w:pPr>
    <w:r>
      <w:rPr>
        <w:i/>
      </w:rPr>
      <w:t xml:space="preserve">WARUNKI WYKONANIA I ODBIORU ROBÓT BUDOWLANYCH </w:t>
      <w:tab/>
    </w:r>
    <w:r>
      <w:rPr>
        <w:i/>
        <w:szCs w:val="24"/>
      </w:rPr>
      <w:t>M.16.01.03.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42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426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Dutch801 Rm BT" w:hAnsi="Dutch801 Rm BT" w:cs="Dutch801 Rm B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outlineLvl w:val="0"/>
    </w:pPr>
    <w:rPr>
      <w:i/>
      <w:sz w:val="20"/>
    </w:rPr>
  </w:style>
  <w:style w:type="character" w:styleId="WW8Num1z0">
    <w:name w:val="WW8Num1z0"/>
    <w:qFormat/>
    <w:rPr>
      <w:rFonts w:ascii="Dutch801 Rm BT" w:hAnsi="Dutch801 Rm BT" w:cs="Dutch801 Rm BT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widowControl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7369" w:leader="none"/>
      </w:tabs>
      <w:spacing w:lineRule="auto" w:line="216"/>
      <w:jc w:val="center"/>
    </w:pPr>
    <w:rPr>
      <w:vanish/>
    </w:rPr>
  </w:style>
  <w:style w:type="paragraph" w:styleId="TextBody">
    <w:name w:val="Body Text"/>
    <w:basedOn w:val="Normal"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caps/>
      <w:szCs w:val="24"/>
    </w:rPr>
  </w:style>
  <w:style w:type="paragraph" w:styleId="STytu">
    <w:name w:val="STytuł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</w:rPr>
  </w:style>
  <w:style w:type="paragraph" w:styleId="Uwaga">
    <w:name w:val="Uwaga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  <w:szCs w:val="24"/>
    </w:rPr>
  </w:style>
  <w:style w:type="paragraph" w:styleId="123">
    <w:name w:val="1.2.3"/>
    <w:basedOn w:val="Normal"/>
    <w:qFormat/>
    <w:pPr>
      <w:numPr>
        <w:ilvl w:val="0"/>
        <w:numId w:val="8"/>
      </w:numPr>
      <w:ind w:left="339" w:hanging="339"/>
    </w:pPr>
    <w:rPr/>
  </w:style>
  <w:style w:type="paragraph" w:styleId="Style13">
    <w:name w:val="_"/>
    <w:basedOn w:val="Normal"/>
    <w:qFormat/>
    <w:pPr>
      <w:ind w:left="340" w:hanging="340"/>
    </w:pPr>
    <w:rPr/>
  </w:style>
  <w:style w:type="paragraph" w:styleId="1">
    <w:name w:val="_1"/>
    <w:basedOn w:val="Normal"/>
    <w:qFormat/>
    <w:pPr>
      <w:ind w:left="453" w:hanging="453"/>
    </w:pPr>
    <w:rPr/>
  </w:style>
  <w:style w:type="paragraph" w:styleId="TextBodyIndent">
    <w:name w:val="Body Text Indent"/>
    <w:basedOn w:val="Normal"/>
    <w:pPr>
      <w:widowControl/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21" w:leader="none"/>
        <w:tab w:val="left" w:pos="3062" w:leader="none"/>
        <w:tab w:val="left" w:pos="3402" w:leader="none"/>
        <w:tab w:val="left" w:pos="3742" w:leader="none"/>
        <w:tab w:val="left" w:pos="4082" w:leader="none"/>
        <w:tab w:val="left" w:pos="4423" w:leader="none"/>
        <w:tab w:val="left" w:pos="4762" w:leader="none"/>
        <w:tab w:val="left" w:pos="5103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firstLine="340"/>
    </w:pPr>
    <w:rPr/>
  </w:style>
  <w:style w:type="paragraph" w:styleId="Wierszzwp9p">
    <w:name w:val="Wiersz zw_p9p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13:00Z</dcterms:created>
  <dc:creator>Krzysztof I Fidler</dc:creator>
  <dc:description/>
  <cp:keywords/>
  <dc:language>en-US</dc:language>
  <cp:lastModifiedBy>Witold Orczyński</cp:lastModifiedBy>
  <cp:lastPrinted>2012-09-12T11:57:00Z</cp:lastPrinted>
  <dcterms:modified xsi:type="dcterms:W3CDTF">2016-04-07T08:45:00Z</dcterms:modified>
  <cp:revision>10</cp:revision>
  <dc:subject/>
  <dc:title>SPECYFIKACJA TECHNICZNA</dc:title>
</cp:coreProperties>
</file>