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898604047"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044297063"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