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Pielęgnacja, konserwacja i bieżące utrzymanie zieleni w Miejskim Parku Ekologicznym im. W. Puchalskiego w Śremie”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kres rzeczowy robó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bieżący nadzór nad terenem parku (wliczając w to soboty, niedziele i święta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CZYSTOŚĆ I PORZĄDEK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całoroczne utrzymanie czystości i porządku w ciągach alejek parkowych poprzez odchwaszczanie na całej powierzchni, usuwanie zanieczyszczeń i przycinanie brzegów alejek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śnieżanie, usuwanie gołoledzi i zlodowaceń w ciągach alejek parkowych (w przypadku śliskiej nawierzchni należy posypać piaskiem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ieżące całoroczne utrzymanie czystości i porządku na terenach zielonych (codzienne usuwanie śmieci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bieranie śmieci wokół użytku ekologicznego „bagienko”, koszenie wzdłuż ścieżki prowadzącej do stawku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różnianie koszy parkowych i psich stacji (od 1 maja do 30 września codziennie, od 1 października do 30 kwietnia wg potrzeb), dodatkowo uzupełnianie wg potrzeb woreczków w psich stacjach – woreczki zapewni Zamawiający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 ze specjalistyczna firmą (w przypadku braku dokumentów wymienionych w pkt powyżej)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-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oczyszczenie tablic z regulaminem park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podejmowanie działań w przypadku stwierdzenia aktów wandalizmu (np. ustawienie przewróconych koszy parkowych, zbieranie wysypanych odpadów oraz zgłoszenie tego faktu Zamawiającemu i powiadomienie odpowiednich służb - Policji, Straży Miejskiej, (zgłaszanie Zamawiającemu faktu zaginięcia ławek lub koszy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czystości i porządku wokół kamienia upamiętniającego powstanie NSZZ "SOLIDARNOŚĆ" przy Alei Solidarności, </w:t>
      </w:r>
      <w:r>
        <w:rPr>
          <w:sz w:val="28"/>
          <w:szCs w:val="28"/>
        </w:rPr>
        <w:t xml:space="preserve">dekorowanie w okresie świąt o charakterze miejskim i państwowym zniczami i wiązankami, </w:t>
      </w:r>
      <w:r>
        <w:rPr>
          <w:color w:val="000000"/>
          <w:sz w:val="28"/>
          <w:szCs w:val="28"/>
        </w:rPr>
        <w:t>usuwanie na bieżąco powstających na nim zanieczyszczeń w tym: plam, napisów itp., oczyszczanie terenu wokół kamienia przed i po uroczystościach np. usuwanie wypalonych zniczy i suchych wiązanek kwiatów, pielęgnacja istniejących nasadzeń wokół kamienia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8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czystości i porządku wokół kamienia </w:t>
      </w:r>
      <w:r>
        <w:rPr>
          <w:sz w:val="28"/>
          <w:szCs w:val="28"/>
        </w:rPr>
        <w:t>postawionego przez  ZHP w parku (koszenie trawy wokół kamienia)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TRAWNIK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5600" w:leader="none"/>
        </w:tabs>
        <w:ind w:left="720" w:hanging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okopywanie trawników przy obrzeżach betonowych oraz przy krawężnikach – prace należy wykonać w terminie do 30 czerwca 2019 r. i 30 czerwca 2020 r.</w:t>
      </w:r>
      <w:r>
        <w:rPr>
          <w:sz w:val="28"/>
          <w:szCs w:val="28"/>
        </w:rPr>
        <w:t>, a następnie utrzymywanie ich we właściwym stanie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5600" w:leader="none"/>
        </w:tabs>
        <w:ind w:left="720"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koszenie łąk parkowych w ciągu sezonu wegetacyjnego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wukrotne koszenie łąk w pasie 15 m od alejek w I dekadzie czerwca oraz III dekadzie sierp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łąki jednokośne koszone w drugiej połowie sierpnia, (mapka z naniesionymi łąkami do koszenia - w załączeniu, ewentualna zmiana terminu pokosów wymaga uzgodnienia z Zamawiającym)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szenie - w okresie wegetacyjnym wraz z wywiezieniem pokosu każdorazowo po wykonaniu przycięcia trawy (utrzymanie wysokości trawy w granicach do 8 cm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ożenie raz w roku - usługa wraz z kosztem zakupu nawozu, zasilanie wszystkich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zakupiony nawóz należy okazać Zamawiającemu). Termin wykonania do 30 czerwca 2019 r. oraz  30 czerwca 2020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adnianie w okresie suszy - w okresie od maja do września, wodę zapewnia Wykonawca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siewanie traw - usługa wraz z kosztem zakupu siewu trawy w okresie od połowy kwietnia do końca sierpnia. Bezpośrednio przed wykonaniem usługi Zamawiający wskaże miejsc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gotowywanie terenu pod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oszenie trawy i bieżące utrzymanie czystości w pasie drogi Al. Solidarności – odcinek od kamienia NSZZ "SOLIDARNOŚĆ" do skrzyżowania z ul. Chełmońskiego (działki nr ewid.: 2564/3, 2564/6, 1257/1, 2563/1,691/4, 691/7 o łącznej powierzchni ok. </w:t>
      </w:r>
      <w:r>
        <w:rPr>
          <w:sz w:val="28"/>
          <w:szCs w:val="28"/>
        </w:rPr>
        <w:t>19.000</w:t>
      </w:r>
      <w:r>
        <w:rPr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IELĘGNACJA ORAZ WYCINKA DRZEW I KRZEWÓW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, usuwanie odrostów korzeniowych i pniowych, zdejmowanie zawieszonych gałęzi i konarów w koronach drzew;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konanie cięć prześwietlających i uporządkowanie zrośli liściastych w obniżeniu terenu od strony ul. Sikorskiego do lądowiska (obszar ok. 3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w terminie do końca lutego 2020 r.. i 2021 r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-1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rębkowanie gałęzi (obsypywanie rabat i gazonów zrębkami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 z drzew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parku (w ilości do 50 drzew) - </w:t>
      </w:r>
      <w:r>
        <w:rPr>
          <w:sz w:val="28"/>
          <w:szCs w:val="28"/>
        </w:rPr>
        <w:t xml:space="preserve">usuwanie drzew z frezowaniem pniaków (frezowanie niezwłocznie po wycince), usuwanie samosiewów, pocięcie drzew </w:t>
        <w:tab/>
        <w:t xml:space="preserve">na klocki i wywóz pociętych na klocki drzew każdorazowo do Ośrodka Pomocy Społecznej w Śremie (Wykonawca zobowiązany jest uzyskać potwierdzenie OPS zestawienia ilości przekazanego drewna z obmiarem Zamawiającego). Koszty ewentualnej wycinki drzew i krzewów w parku ponosić będzie Wykonawca. Wykonawca zobowiązany jest powiadomić każdorazowo Zamawiającego o terminie przeprowadzania wycinki;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NASADZENIA WIELOLETNIE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0" w:leader="none"/>
        </w:tabs>
        <w:jc w:val="both"/>
        <w:rPr/>
      </w:pPr>
      <w:r>
        <w:rPr>
          <w:sz w:val="28"/>
          <w:szCs w:val="28"/>
        </w:rPr>
        <w:t>nasadzenie 15 szt. drzew, w tym 5 platanów klonolistnych i 10 daglezji zielonych w miejscu wskazanym przez Zamawiającego. Sadzonki platanów winny mieć obwody pni min. 8-10 cm i min. 1,5 wysokości. Platany należy zabezpieczyć za pomocą 3 stabilizowanych poprzecznie palików (w formie walca o średnicy każdego min. 5 cm), oraz wiązań elastycznych. Każda z sadzonek daglezji winna mieć wysokość min. 80-100 cm. Grunt pod nasadzenia należy przygotować: odchwaścić, zaprawić urodzajną ziemią ogrodniczą w ilości min. 20 l/drzewo. Wokół drzew należy wykonać misy o średnicy 0,5 m i wyściółkować je 3 cm warstwą kory sosnowej. Nasadzenia należy wykonać w terminie do 31 października 2019 r. i – zależnie od potrzeb i warunków atmosferycznych - zapewnić ich podlewanie przez okres min. 1 miesiąca od posadzenia. W przypadku, jeżeli drzewa nie zachowają żywotności w kolejnym sezonie wegetacyjnym(niezależnie od przyczyny), wykonawca winien dosadzić brakującą ilość drzew w terminie do 31 października 2020 r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zupełnienie drzewostanu - sadzenie drzew, krzewów, pnączy  i bylin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materiał zapewni Zamawiający),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NASADZENIA JEDNOROCZN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adzanie 10 szt. gazonów znajdujących się wzdłuż głównej alejki parkowej od strony ul. Kilińskiego sadzonkami aksamitki rozpierzchłej w ilości 20 szt./gazon wraz z całkowitą wymianą ziemi w terminie do 31 maja 2019 r. oraz 31 maja 2020 r., wraz z podlewaniem co drugi dzień (odmalowanie gazonów raz w roku przed posadzeniem roślin - kolor biały). Ponadto w razie </w:t>
        <w:tab/>
        <w:t>kradzieży sadzonek bądź ich  zniszczenia należy uzupełnić brakujące nasadzenia tak aby zapewnić ciągłość nasadzenia od 15 maja do 30 września 2019 i 2020 r. (zakup materiałów do nasadzeń należy wkalkulować w cenę oferty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adzenie kwietnika z ławką sadzonkami bratka ogrodowego (mix kolorów) w ilości 100 szt. wraz z wymianą ziemi w terminie do 31 maja 2019 r. oraz 31 maja 2020 r., oraz podlewaniem co drugi dzień Ponadto w razie </w:t>
        <w:tab/>
        <w:t>kradzieży sadzonek bądź ich  zniszczenia należy uzupełnić brakujące nasadzenia tak aby zapewnić ciągłość nasadzenia od 15 maja do 30 września 2019 i 2020 r. (zakup materiałów do nasadzeń należy wkalkulować w cenę oferty)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ELEMENTY MALEJ ARCHITEKTUR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ycie ławek i koszy na śmieci (1 raz w roku na wiosnę – należy zgłosić Zamawiającemu termin zakończenia prac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naprawy i malowanie ławek parkowych, koszy parkowych i psich stacji (1 raz w roku na wiosnę – należy zgłosić Zamawiającemu termin zakończenia prac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montaż dodatkowych koszy i ławek na terenie parku (maksymalnie do 20 szt.), kosze i ławki należy stabilnie i trwale zakotwiczyć w podłożu (kosze i ławki zapewnia Zamawiający). Miejsce pod montaż ławek należy utwardzić (powierzchnia utwardzenia pod ławkę </w:t>
      </w:r>
      <w:r>
        <w:rPr>
          <w:b/>
          <w:color w:val="000000"/>
          <w:sz w:val="28"/>
          <w:szCs w:val="28"/>
        </w:rPr>
        <w:t>2 m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Miejsce należy ograniczyć betonowym obrzeżem i wyłożyć kostką brukową w kolorze szarym (materiały potrzebne do wykonania utwardzenia zapewnia Wykonawca). Termin i lokalizacja wykonania robót zostanie uprzednio uzgodniona z Zamawiający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bieżące pionowanie i stabilizowanie koszy park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prowadzenie ewidencji wyposażenia parkowego</w:t>
      </w:r>
      <w:r>
        <w:rPr>
          <w:sz w:val="28"/>
          <w:szCs w:val="28"/>
        </w:rPr>
        <w:t xml:space="preserve"> (ławki, kosze, psie stacje, kwietniki itp.) wraz z </w:t>
      </w:r>
      <w:r>
        <w:rPr>
          <w:color w:val="000000"/>
          <w:sz w:val="28"/>
          <w:szCs w:val="28"/>
        </w:rPr>
        <w:t>nanoszeniem wszelkich zmian i przedstawianie rejestru na żądanie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utrzymanie </w:t>
        <w:tab/>
        <w:t xml:space="preserve">czystości i porządku na terenie dwóch placów zabaw i siłowni zewnętrznej – sprawdzenie ogólnego stanu technicznego, konserwacja urządzeń </w:t>
        <w:tab/>
        <w:t xml:space="preserve">zabawowych i sportowo-rekreacyjnych, w tym dbałość o estetykę i stan techniczny urządzeń (odmalowanie 1 raz w roku na wiosnę urządzeń zabawowych w istniejącej kolorystyce, farbami impregnacyjno-dekoracyjnymi przeznaczonymi do użytku zewnętrznego po uprzednim oczyszczeniu ich z pozostałości starej farby) posmarowanie dźwigni i łożysk urządzeń siłowni zewnętrznej – 2 razy w roku, wykonywanie bieżących napraw, wymiana piasku w piaskownicy dwa razy w roku w miesiącach maj i sierpień, a później uzupełnianie wg potrzeb (piasek płukany frakcji 0,2 mm lub żwirek 2 - 8 m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OZOSTAŁ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równywanie nawierzchni alejek dla ułatwienia spływu wód opadowych, likwidowanie zastoisk wody, usuwanie zarastania brzegów nawierzchni w przypadku braku obrzeży betonowych, wyrównywanie, poziomowanie i wymiana uszkodzonych obrzeży betonowych, utrzymanie i remonty nawierzchni żwirowej w alejkach (należy uzupełnić żwirem wszelkie doły, koleiny, wyrównać i ubić mechanicznie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upełnienie brakujących i wymiana uszkodzonych obrzeży betonowych (do 200 mb – w terminie bezpośrednio uzgodnionym z Zamawiającym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a</w:t>
      </w:r>
      <w:r>
        <w:rPr>
          <w:color w:val="000000"/>
          <w:sz w:val="28"/>
          <w:szCs w:val="28"/>
        </w:rPr>
        <w:t xml:space="preserve"> konserwacja istniejącego cieku wodnego w parku od strony ul. Kilińskiego </w:t>
      </w:r>
      <w:r>
        <w:rPr>
          <w:sz w:val="28"/>
          <w:szCs w:val="28"/>
        </w:rPr>
        <w:t>(koszenie, usuwanie zanieczyszczeń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głaszanie Zamawiającemu wszelkich usterek oświetlenia parkowego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 w:val="false"/>
      <w:sz w:val="28"/>
      <w:szCs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Wingdings" w:hAnsi="Wingdings" w:cs="Wingdings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5:00Z</dcterms:created>
  <dc:creator>user</dc:creator>
  <dc:description/>
  <dc:language>en-US</dc:language>
  <cp:lastModifiedBy>Izabela Jarczyńska</cp:lastModifiedBy>
  <cp:lastPrinted>2012-04-12T13:14:00Z</cp:lastPrinted>
  <dcterms:modified xsi:type="dcterms:W3CDTF">2019-04-11T06:25:00Z</dcterms:modified>
  <cp:revision>2</cp:revision>
  <dc:subject/>
  <dc:title/>
</cp:coreProperties>
</file>