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17346278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43516127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