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 5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WARUNKI  WYKONANIA  I  ODBIORU 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OBÓT  BUDOWLANYCH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D-M.00.00.00 Wymagania ogólne i roboty drogowe </w:t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21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ind w:lef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Budowa kładki pieszo-rowerowej nad kanałem Ulgi rz. Warty w m. Zbrudzewo</w:t>
      </w:r>
    </w:p>
    <w:p>
      <w:pPr>
        <w:pStyle w:val="Heading"/>
        <w:tabs>
          <w:tab w:val="clear" w:pos="2160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268" w:leader="none"/>
          <w:tab w:val="left" w:pos="24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4"/>
          <w:szCs w:val="44"/>
        </w:rPr>
        <w:t>wraz ze ścieżką rowerową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 WARUNKÓW WYKONANIA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DBIORU ROBÓT BUDOWLANYCH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hanging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-M.00.00.00</w:t>
        <w:tab/>
        <w:t>Wymagania ogólne dla robót</w:t>
      </w:r>
    </w:p>
    <w:p>
      <w:pPr>
        <w:pStyle w:val="Heading1"/>
        <w:ind w:left="2160" w:right="425" w:hanging="21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left="2160" w:right="425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BOTY DROGOWE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right="425" w:hanging="2160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1.00.00</w:t>
        <w:tab/>
        <w:t>ROBOTY PRZYGOTOWAWCZ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1.01.01</w:t>
        <w:tab/>
        <w:t>Odtworzenie trasy i punktów wysokościow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1.02.01</w:t>
        <w:tab/>
        <w:t>Wycinka i karczowanie drzew i krzewów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1.02.02</w:t>
        <w:tab/>
        <w:t>Zdjęcie warstwy humusu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right="425" w:hanging="0"/>
        <w:jc w:val="both"/>
        <w:rPr>
          <w:sz w:val="22"/>
        </w:rPr>
      </w:pPr>
      <w:r>
        <w:rPr>
          <w:sz w:val="22"/>
        </w:rPr>
        <w:t>D.01.02.04</w:t>
        <w:tab/>
        <w:t>Rozbiórka elementów dróg i ulic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2.00.00</w:t>
        <w:tab/>
        <w:tab/>
        <w:t>ROBOTY ZIEMN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2.03.01</w:t>
        <w:tab/>
        <w:t>Wykonanie nasypów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righ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15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3.00.00</w:t>
        <w:tab/>
        <w:tab/>
        <w:t>ODWODNIE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3.01.01</w:t>
        <w:tab/>
        <w:t>Przepusty żelbetowe pod koroną drogi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3.02.01</w:t>
        <w:tab/>
        <w:t xml:space="preserve">Kanalizacja deszczowa 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12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right="425" w:hanging="0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4.00.00</w:t>
        <w:tab/>
        <w:tab/>
        <w:t>WARSTWY PODBUDOWY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right="425" w:hanging="2160"/>
        <w:jc w:val="both"/>
        <w:rPr>
          <w:sz w:val="22"/>
        </w:rPr>
      </w:pPr>
      <w:r>
        <w:rPr>
          <w:sz w:val="22"/>
        </w:rPr>
        <w:t>D.04.01.01</w:t>
        <w:tab/>
        <w:t>Koryto wraz z profilowaniem i zagęszczeniem podłoża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bookmarkStart w:id="0" w:name="_Hlk515879814"/>
      <w:r>
        <w:rPr>
          <w:sz w:val="22"/>
        </w:rPr>
        <w:t>D.04.04.02</w:t>
      </w:r>
      <w:bookmarkEnd w:id="0"/>
      <w:r>
        <w:rPr>
          <w:sz w:val="22"/>
        </w:rPr>
        <w:tab/>
        <w:t>Podbudowa i ulepszone podłoże z mieszanek niezwiązanych stabilizowanych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742"/>
        <w:jc w:val="both"/>
        <w:rPr>
          <w:sz w:val="22"/>
        </w:rPr>
      </w:pPr>
      <w:r>
        <w:rPr>
          <w:sz w:val="22"/>
        </w:rPr>
        <w:t>mechanicz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jc w:val="both"/>
        <w:rPr>
          <w:sz w:val="22"/>
        </w:rPr>
      </w:pPr>
      <w:r>
        <w:rPr>
          <w:sz w:val="22"/>
        </w:rPr>
        <w:t>D.04.05.01</w:t>
        <w:tab/>
        <w:t>Podbudowa i ulepszone podłoże z mieszanek związanych cemente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701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701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5.00.00</w:t>
        <w:tab/>
        <w:tab/>
        <w:t>NAWIERZCHNI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5.03.23</w:t>
        <w:tab/>
        <w:t>Nawierzchnia z kostki betonowej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701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18" w:leader="none"/>
          <w:tab w:val="left" w:pos="1701" w:leader="none"/>
          <w:tab w:val="left" w:pos="1848" w:leader="none"/>
          <w:tab w:val="left" w:pos="283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6.00.00</w:t>
        <w:tab/>
        <w:tab/>
        <w:t>ROBOTY WYKOŃCZENI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6.01.01</w:t>
        <w:tab/>
        <w:t>Umocnienie powierzchni skarp, rowów i ścieków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right="425" w:hanging="21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3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7.00.00</w:t>
        <w:tab/>
        <w:tab/>
        <w:t>URZĄDZENIA BEZPIECZEŃSTWA RUCHU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7.01.01</w:t>
        <w:tab/>
        <w:t>Oznakowanie poziome grubowarstw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7.02.01</w:t>
        <w:tab/>
        <w:t>Oznakowanie pionowe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/>
      </w:pPr>
      <w:r>
        <w:rPr>
          <w:sz w:val="22"/>
        </w:rPr>
        <w:tab/>
        <w:tab/>
      </w:r>
      <w:r>
        <w:rPr>
          <w:b/>
          <w:sz w:val="22"/>
        </w:rPr>
        <w:t>D.08.00.00</w:t>
        <w:tab/>
        <w:tab/>
        <w:t>ELEMENTY ULIC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8.01.01</w:t>
        <w:tab/>
        <w:t>Krawężniki beton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  <w:t>D.08.03.01</w:t>
        <w:tab/>
        <w:t>Obrzeża betonowe</w:t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1701" w:leader="none"/>
          <w:tab w:val="left" w:pos="1848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54" w:hanging="2154"/>
        <w:jc w:val="both"/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ind w:left="2160" w:hanging="21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418" w:leader="none"/>
          <w:tab w:val="left" w:pos="8789" w:leader="dot"/>
        </w:tabs>
        <w:spacing w:lineRule="atLeast" w:line="215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  <w:outlineLvl w:val="0"/>
    </w:pPr>
    <w:rPr>
      <w:rFonts w:ascii="Times New;Times New Roman" w:hAnsi="Times New;Times New Roman" w:cs="Times New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8" w:leader="none"/>
        <w:tab w:val="left" w:pos="2835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jc w:val="center"/>
      <w:outlineLvl w:val="1"/>
    </w:pPr>
    <w:rPr>
      <w:rFonts w:ascii="Times New;Times New Roman" w:hAnsi="Times New;Times New Roman" w:cs="Times New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  <w:tab w:val="left" w:pos="2127" w:leader="none"/>
        <w:tab w:val="left" w:pos="2835" w:leader="none"/>
      </w:tabs>
      <w:jc w:val="both"/>
      <w:outlineLvl w:val="2"/>
    </w:pPr>
    <w:rPr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3">
    <w:name w:val="header3"/>
    <w:qFormat/>
    <w:rPr>
      <w:rFonts w:ascii="Times New;Times New Roman" w:hAnsi="Times New;Times New Roman" w:cs="Times New;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;Times New Roman" w:hAnsi="Times New;Times New Roman" w:cs="Times New;Times New Roman"/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26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60" w:hanging="2160"/>
      <w:jc w:val="center"/>
    </w:pPr>
    <w:rPr>
      <w:rFonts w:ascii="Times New;Times New Roman" w:hAnsi="Times New;Times New Roman" w:cs="Times New;Times New Roman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12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1418" w:leader="none"/>
        <w:tab w:val="right" w:pos="9072" w:leader="dot"/>
      </w:tabs>
      <w:spacing w:lineRule="atLeast" w:line="215"/>
      <w:ind w:left="2160" w:right="424" w:hanging="2160"/>
    </w:pPr>
    <w:rPr>
      <w:color w:val="000000"/>
      <w:sz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0:41:00Z</dcterms:created>
  <dc:creator>KrzysztofN</dc:creator>
  <dc:description/>
  <cp:keywords/>
  <dc:language>en-US</dc:language>
  <cp:lastModifiedBy>Witold Orczyński</cp:lastModifiedBy>
  <cp:lastPrinted>2013-12-12T10:07:00Z</cp:lastPrinted>
  <dcterms:modified xsi:type="dcterms:W3CDTF">2018-06-04T10:56:00Z</dcterms:modified>
  <cp:revision>49</cp:revision>
  <dc:subject/>
  <dc:title>SPIS  SPECYFIKACJI  TECHNICZNYCH</dc:title>
</cp:coreProperties>
</file>