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052537976"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68983043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