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 6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WARUNKI  WYKONANIA  I  ODBIORU </w: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ROBÓT  BUDOWLANYCH</w: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Roboty mostowe</w: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1"/>
          <w:tab w:val="clear" w:pos="1008"/>
          <w:tab w:val="clear" w:pos="2160"/>
          <w:tab w:val="clear" w:pos="2268"/>
          <w:tab w:val="left" w:pos="-1440" w:leader="none"/>
          <w:tab w:val="left" w:pos="-720" w:leader="none"/>
          <w:tab w:val="left" w:pos="0" w:leader="none"/>
          <w:tab w:val="left" w:pos="142" w:leader="none"/>
          <w:tab w:val="left" w:pos="720" w:leader="none"/>
          <w:tab w:val="left" w:pos="144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spacing w:val="-3"/>
          <w:sz w:val="44"/>
          <w:szCs w:val="44"/>
        </w:rPr>
      </w:pPr>
      <w:r>
        <w:rPr>
          <w:spacing w:val="-3"/>
          <w:sz w:val="44"/>
          <w:szCs w:val="44"/>
        </w:rPr>
        <w:t>„</w:t>
      </w:r>
      <w:r>
        <w:rPr>
          <w:spacing w:val="-3"/>
          <w:sz w:val="44"/>
          <w:szCs w:val="44"/>
        </w:rPr>
        <w:t xml:space="preserve">BUDOWA  KŁADKI  PIESZO  ROWEROWEJ NAD  KANAŁEM  ULGI  rz.  WARTY </w:t>
      </w:r>
    </w:p>
    <w:p>
      <w:pPr>
        <w:pStyle w:val="Heading"/>
        <w:tabs>
          <w:tab w:val="clear" w:pos="1"/>
          <w:tab w:val="clear" w:pos="1008"/>
          <w:tab w:val="clear" w:pos="2160"/>
          <w:tab w:val="clear" w:pos="2268"/>
          <w:tab w:val="left" w:pos="-1440" w:leader="none"/>
          <w:tab w:val="left" w:pos="-720" w:leader="none"/>
          <w:tab w:val="left" w:pos="0" w:leader="none"/>
          <w:tab w:val="left" w:pos="142" w:leader="none"/>
          <w:tab w:val="left" w:pos="720" w:leader="none"/>
          <w:tab w:val="left" w:pos="144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Times New Roman" w:hAnsi="Times New Roman" w:cs="Times New Roman"/>
          <w:sz w:val="44"/>
          <w:szCs w:val="44"/>
        </w:rPr>
      </w:pPr>
      <w:r>
        <w:rPr>
          <w:spacing w:val="-3"/>
          <w:sz w:val="44"/>
          <w:szCs w:val="44"/>
        </w:rPr>
        <w:t>W  m.  ZBRUDZEWO  WRAZ  ZE  ŚCIEŻKĄ PIESZO-ROWEROWĄ”</w:t>
      </w:r>
      <w:r>
        <w:rPr>
          <w:sz w:val="44"/>
          <w:szCs w:val="44"/>
        </w:rPr>
        <w:t>.</w:t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 WARUNKÓW WYKONANIA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ODBIORU ROBÓT BUDOWLANYCH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60" w:hanging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ind w:left="2160" w:right="425" w:hanging="2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BOTY MOST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701" w:leader="none"/>
          <w:tab w:val="left" w:pos="1848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M.11.00.00</w:t>
        <w:tab/>
        <w:tab/>
        <w:t>FUNDAMENTOWANIE</w:t>
      </w:r>
    </w:p>
    <w:p>
      <w:pPr>
        <w:pStyle w:val="Bezodstpw"/>
        <w:tabs>
          <w:tab w:val="clear" w:pos="709"/>
          <w:tab w:val="left" w:pos="1418" w:leader="none"/>
          <w:tab w:val="left" w:pos="1701" w:leader="none"/>
          <w:tab w:val="left" w:pos="2127" w:leader="none"/>
          <w:tab w:val="left" w:pos="6237" w:leader="none"/>
        </w:tabs>
        <w:ind w:right="3402" w:hanging="0"/>
        <w:rPr>
          <w:sz w:val="22"/>
        </w:rPr>
      </w:pPr>
      <w:r>
        <w:rPr>
          <w:sz w:val="22"/>
        </w:rPr>
        <w:t>M.11.01.01</w:t>
        <w:tab/>
        <w:t xml:space="preserve">Wykopy pod ławy w gruncie niespoistym wraz z </w:t>
        <w:tab/>
        <w:t>umocnieniem</w:t>
      </w:r>
    </w:p>
    <w:p>
      <w:pPr>
        <w:pStyle w:val="Bezodstpw"/>
        <w:tabs>
          <w:tab w:val="clear" w:pos="709"/>
          <w:tab w:val="left" w:pos="1418" w:leader="none"/>
          <w:tab w:val="left" w:pos="1701" w:leader="none"/>
          <w:tab w:val="left" w:pos="2127" w:leader="none"/>
          <w:tab w:val="left" w:pos="8789" w:leader="none"/>
          <w:tab w:val="left" w:pos="8931" w:leader="none"/>
        </w:tabs>
        <w:ind w:right="708" w:hanging="0"/>
        <w:rPr>
          <w:sz w:val="22"/>
        </w:rPr>
      </w:pPr>
      <w:r>
        <w:rPr>
          <w:sz w:val="22"/>
        </w:rPr>
        <w:t>M.11.01.02</w:t>
        <w:tab/>
        <w:t>Wykopy pod ławy w gruncie spoistym wraz z umocnieniem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1.01.04</w:t>
        <w:tab/>
        <w:t>Zasypanie wykopów wraz z zagęszczeniem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1.07.01</w:t>
        <w:tab/>
        <w:t>Ścianka szczelna stalowa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1451"/>
        <w:jc w:val="both"/>
        <w:rPr>
          <w:sz w:val="22"/>
        </w:rPr>
      </w:pPr>
      <w:r>
        <w:rPr>
          <w:b/>
          <w:sz w:val="22"/>
        </w:rPr>
        <w:t>M.12.00.00</w:t>
        <w:tab/>
        <w:t>ZBROJENI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2.01.02</w:t>
        <w:tab/>
        <w:t>Zbrojenie betonu stalą klasy A-II i wyższej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1451"/>
        <w:jc w:val="both"/>
        <w:rPr>
          <w:sz w:val="22"/>
        </w:rPr>
      </w:pPr>
      <w:r>
        <w:rPr>
          <w:b/>
          <w:sz w:val="22"/>
        </w:rPr>
        <w:t>M.13.00.00</w:t>
        <w:tab/>
        <w:t>BETON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3.01.00</w:t>
        <w:tab/>
        <w:t>Beton konstrukcyjny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  <w:tab w:val="left" w:pos="8931" w:leader="none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3.01.01</w:t>
        <w:tab/>
        <w:t>Beton fundamentów w deskowaniu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3.01.04</w:t>
        <w:tab/>
        <w:t>Beton podpór</w:t>
      </w:r>
    </w:p>
    <w:p>
      <w:pPr>
        <w:pStyle w:val="Normal"/>
        <w:tabs>
          <w:tab w:val="clear" w:pos="709"/>
          <w:tab w:val="left" w:pos="1418" w:leader="none"/>
          <w:tab w:val="left" w:pos="8789" w:leader="none"/>
          <w:tab w:val="left" w:pos="8931" w:leader="none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3.01.05</w:t>
        <w:tab/>
        <w:t>Beton ustroju niosącego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3.01.07</w:t>
        <w:tab/>
        <w:t>Beton zabudowy kap chodnikowych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3.01.08</w:t>
        <w:tab/>
        <w:t>Beton płyt przejściowych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3.02.00</w:t>
        <w:tab/>
        <w:t>Beton niekonstrukcyjny</w:t>
      </w:r>
    </w:p>
    <w:p>
      <w:pPr>
        <w:pStyle w:val="Normal"/>
        <w:tabs>
          <w:tab w:val="clear" w:pos="709"/>
          <w:tab w:val="left" w:pos="1418" w:leader="none"/>
          <w:tab w:val="left" w:pos="8647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3.02.01</w:t>
        <w:tab/>
        <w:t>Beton klasy poniżej B25 bez deskowania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1451"/>
        <w:jc w:val="both"/>
        <w:rPr>
          <w:sz w:val="22"/>
        </w:rPr>
      </w:pPr>
      <w:r>
        <w:rPr>
          <w:b/>
          <w:sz w:val="22"/>
        </w:rPr>
        <w:t>M.15.00.00</w:t>
        <w:tab/>
        <w:t>IZOLACJA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5.01.02</w:t>
        <w:tab/>
        <w:t>Izolacje bitumiczne wykonane na zimno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5.02.03</w:t>
        <w:tab/>
        <w:t>Izolacja z papy termozgrzewalnej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5.03.01</w:t>
        <w:tab/>
        <w:t>Izolacjo nawierzchnia z żywic poliuretanowych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14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1451"/>
        <w:jc w:val="both"/>
        <w:rPr>
          <w:sz w:val="22"/>
        </w:rPr>
      </w:pPr>
      <w:r>
        <w:rPr>
          <w:b/>
          <w:sz w:val="22"/>
        </w:rPr>
        <w:t>M.16.00.00</w:t>
        <w:tab/>
        <w:t>ODWODNIENI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6.01.01</w:t>
        <w:tab/>
        <w:t>Wpusty mostowe żeliwn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6.01.02/d</w:t>
        <w:tab/>
        <w:t>Rury o przekroju ø 150÷300 mm z polipropylenu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6.01.03</w:t>
        <w:tab/>
        <w:t>Sączki odwodnienia izolacji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1451"/>
        <w:jc w:val="both"/>
        <w:rPr>
          <w:sz w:val="22"/>
        </w:rPr>
      </w:pPr>
      <w:r>
        <w:rPr>
          <w:b/>
          <w:sz w:val="22"/>
        </w:rPr>
        <w:t>M.17.00.00</w:t>
        <w:tab/>
        <w:t>ŁOŻYSKA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7.01.02</w:t>
        <w:tab/>
        <w:t>Łożyska elastomer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1451"/>
        <w:jc w:val="both"/>
        <w:rPr>
          <w:sz w:val="22"/>
        </w:rPr>
      </w:pPr>
      <w:r>
        <w:rPr>
          <w:b/>
          <w:sz w:val="22"/>
        </w:rPr>
        <w:t>M.18.00.00</w:t>
        <w:tab/>
        <w:t>URZDZENIA DYLATACYJN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8.01.01/a</w:t>
        <w:tab/>
        <w:t>Modułowe urządzenia dylatacyjn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8.01.03</w:t>
        <w:tab/>
        <w:t>Bitumiczne przykrycie dylatacyjn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1451"/>
        <w:jc w:val="both"/>
        <w:rPr>
          <w:sz w:val="22"/>
        </w:rPr>
      </w:pPr>
      <w:r>
        <w:rPr>
          <w:b/>
          <w:sz w:val="22"/>
        </w:rPr>
        <w:t>M.19.00.00</w:t>
        <w:tab/>
        <w:t>ELEMENTY ZABEZPIECZAJĄC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9.01.01</w:t>
        <w:tab/>
        <w:t>Krawężnik mostowy kamienny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9.01.02</w:t>
        <w:tab/>
        <w:t>Bariery ochronne na obiektach mostowych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9.01.03</w:t>
        <w:tab/>
        <w:t>Bariero-poręcze na obiektach mostowych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19.01.04</w:t>
        <w:tab/>
        <w:t>Balustrady na obiektach mostowych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1451"/>
        <w:jc w:val="both"/>
        <w:rPr>
          <w:sz w:val="22"/>
        </w:rPr>
      </w:pPr>
      <w:r>
        <w:rPr>
          <w:b/>
          <w:sz w:val="22"/>
        </w:rPr>
        <w:t>M.20.00.00</w:t>
        <w:tab/>
        <w:t>INNE ROBOTY MOST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20.01.02</w:t>
        <w:tab/>
        <w:t>Warstwa filtracyjna za przyczółkiem wraz z zabezpieczeniem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20.01.07</w:t>
        <w:tab/>
        <w:t>Próbne obciążenie mostu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20.01.08</w:t>
        <w:tab/>
        <w:t>Zabezpieczenie antykorozyjne powierzchni betonowych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20.01.09</w:t>
        <w:tab/>
        <w:t>Schody robocze na skarpi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20.01.11</w:t>
        <w:tab/>
        <w:t>Umocnienie stożków przyczółków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20.01.15</w:t>
        <w:tab/>
        <w:t>Geodezyjne pomiary odkształceń i przemieszczeń obiektu mostowego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M.20.01.16</w:t>
        <w:tab/>
        <w:t>Zabezpieczenie powierzchni betonowych przed graffiti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">
    <w:altName w:val="Times New Roman"/>
    <w:charset w:val="ee"/>
    <w:family w:val="roma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0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60" w:hanging="2160"/>
      <w:jc w:val="center"/>
      <w:outlineLvl w:val="0"/>
    </w:pPr>
    <w:rPr>
      <w:rFonts w:ascii="Times New;Times New Roman" w:hAnsi="Times New;Times New Roman" w:cs="Times New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8" w:leader="none"/>
        <w:tab w:val="left" w:pos="2835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jc w:val="center"/>
      <w:outlineLvl w:val="1"/>
    </w:pPr>
    <w:rPr>
      <w:rFonts w:ascii="Times New;Times New Roman" w:hAnsi="Times New;Times New Roman" w:cs="Times New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  <w:tab w:val="left" w:pos="2127" w:leader="none"/>
        <w:tab w:val="left" w:pos="2835" w:leader="none"/>
      </w:tabs>
      <w:jc w:val="both"/>
      <w:outlineLvl w:val="2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3">
    <w:name w:val="header3"/>
    <w:qFormat/>
    <w:rPr>
      <w:rFonts w:ascii="Times New;Times New Roman" w:hAnsi="Times New;Times New Roman" w:cs="Times New;Times New Roman"/>
      <w:b/>
      <w:bCs/>
      <w:sz w:val="36"/>
      <w:szCs w:val="3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26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60" w:hanging="2160"/>
      <w:jc w:val="center"/>
    </w:pPr>
    <w:rPr>
      <w:rFonts w:ascii="Times New;Times New Roman" w:hAnsi="Times New;Times New Roman" w:cs="Times New;Times New Roman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9"/>
        <w:tab w:val="left" w:pos="1418" w:leader="none"/>
        <w:tab w:val="right" w:pos="9072" w:leader="dot"/>
      </w:tabs>
      <w:spacing w:lineRule="atLeast" w:line="215"/>
      <w:ind w:left="2160" w:right="424" w:hanging="2160"/>
    </w:pPr>
    <w:rPr>
      <w:color w:val="000000"/>
      <w:sz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20:41:00Z</dcterms:created>
  <dc:creator>KrzysztofN</dc:creator>
  <dc:description/>
  <cp:keywords/>
  <dc:language>en-US</dc:language>
  <cp:lastModifiedBy>Witold Orczyński</cp:lastModifiedBy>
  <cp:lastPrinted>2017-02-16T14:22:00Z</cp:lastPrinted>
  <dcterms:modified xsi:type="dcterms:W3CDTF">2018-06-04T10:01:00Z</dcterms:modified>
  <cp:revision>36</cp:revision>
  <dc:subject/>
  <dc:title>SPIS  SPECYFIKACJI  TECHNICZNYCH</dc:title>
</cp:coreProperties>
</file>