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łącznik nr 2c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RZEDMIOT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Pielęgnację, konserwację i bieżące utrzymanie gminnych obiektów sportowych oraz gminnych terenów zieleni i rekreacji na terenie sołectw gminy Śrem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PIS PRZEDMIOTU ZAMÓWIENIA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Obszar 3</w:t>
      </w:r>
      <w:r>
        <w:rPr>
          <w:sz w:val="28"/>
          <w:szCs w:val="28"/>
        </w:rPr>
        <w:t>: Binkowo, Dobczyn, Borgowo, Grzymysław, Kawcze, Olsza-Bystrzek, Ostrowo, Pysząca, Sosnowiec;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kaz terenów wraz z zakresem prac w poszczególnych sołectwach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04"/>
        <w:gridCol w:w="1959"/>
        <w:gridCol w:w="1265"/>
        <w:gridCol w:w="1426"/>
        <w:gridCol w:w="2000"/>
        <w:gridCol w:w="2237"/>
      </w:tblGrid>
      <w:tr>
        <w:trPr>
          <w:trHeight w:val="93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łectw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r działki / lokalizacj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wierzch. do koszenia (m2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zęstotliwość koszenia / sezo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ne prace w zieleni/sezon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ace na placach zabaw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inkow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teren przygotowywany pod boisko, dz. 378, Binkow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inkow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y, dz. 38, Binkow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rgow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lac zabaw dz. 14/4, Ostrowo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obczyn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. 43/1, Dobczy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Grzymysław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, plac zabaw, dz.3/6 i  3/10, Grzymysław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1 x nawiezienie piasku na boisko do siatkówki plażowej, cięcia pielęgnacyjne i techniczne ok. 20 szt. drzew (topole, klony, lipy) wg wskazań przedstawiciela UM w Śremie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, nawiezienie 4t piasku frakcji 0-0,5 mm na boisko do siatkówki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Kawcz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teren rekreacyjny, dz. 413/12, Mechlin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alowanie elementów drewnianych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lsza - Bystrze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, plac zabaw, teren rekreacyjny dz. 53/6, Olsz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lsza - Bystrze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część nieużytkowana dz. 53/6, Olsz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strow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lac zabaw, dz. 111/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alowanie elementów drewnianych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Ostrow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boisko dz. 117/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x oprysk chwastów na boisku piaskowym- ok. 400 m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yszą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okół świetlicy, dz. 220, Pyszą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wymiana piasku w piaskownicy i malowanie elementów drewnianych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yszą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działka nr 318/3, 318/4 i 326 - za przystankiem i zieleniec Długa - Parkow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yszą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rk, dz.279/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x cięcia pielęgnacyjne drzew i krzewów, grabienie liści 2x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ysząc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dz. 175  -pas drogowy -skarp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Sosnowiec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lac zabaw, dz. 41/22, Pyszą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x nawożenie trawy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malowanie elementów drewnianych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zem</w:t>
        <w:tab/>
        <w:tab/>
        <w:tab/>
        <w:t>29 770 m</w:t>
      </w:r>
      <w:r>
        <w:rPr>
          <w:b/>
          <w:color w:val="000000"/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CZEGÓŁOWY OPIS PRZEDMIOTU ZAMÓWIENIA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mówienie obejmuj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koszenie trawiastej nawierzchni obiektów sportowych, gminnych terenów zieleni i rekreacji wraz z zebraniem pokosu, z częstotliwością wskazaną w tabeli, po wcześniejszym uzgodnieniu terminu z właściwym miejscowo sołtyse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wóz odpadów zielonych powstałych w trakcie wykonywania prac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zebranie i wywóz innych odpadów wynikających ze zwykłej eksploatacji terenów będących przedmiotem pielęgnacji, opróżnianie koszy na terenach będących przedmiotem umowy każdorazowo podczas wykonywania prac pielęgnacyjnych w ziele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mianę piasku w piaskownicach  (piasek płukany frakcji 0,2 mm lub żwir 2-8 mm) w okresie maj-czerwiec 2019 i maj-czerwiec 2020 r. oraz malowanie drewnianych elementów placów zabaw w istniejącej kolorystyce, farbami impregnacyjno – dekoracyjnymi przeznaczonymi do użytku zewnętrznego, po uprzednim oczyszczeniu ich z pozostałości starej farby, w maju 2019 r., w uzgodnieniu z właściwymi miejscowo sołtysami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zawarcie umowy na odbiór odpadów</w:t>
      </w:r>
      <w:r>
        <w:rPr/>
        <w:t xml:space="preserve"> </w:t>
      </w:r>
      <w:r>
        <w:rPr>
          <w:sz w:val="28"/>
          <w:szCs w:val="28"/>
        </w:rPr>
        <w:t xml:space="preserve">ze specjalistyczną firmą,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ięcia pielęgnacyjne drzew i krzewów oraz grabienie liści, w zakresie i terminach uzgodnionych z właściwym miejscowo sołtysem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nawożenie wskazanych terenów i roślin z częstotliwością wskazaną w tabeli - usługa wraz z kosztem zakupu nawozu mineralnego wieloskładnikowego NPK, w ilości 2,5 kg nawozu na 100 m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w terminach uzgodnionych z właściwymi miejscowo sołtysam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 xml:space="preserve">oprysk na chwasty i mechaniczne usunięcie chwastów na wskazanych w tabeli terenach utwardzonych, w terminach uzgodnionych z właściwym miejscowo sołtysem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nawiezienie 4t piasku frakcji 0-0,5 mm na boisko do siatkówki plażowej w Grzymysławiu, w terminie uzgodnionym z właściwym miejscowo sołtysem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owadzenie dokumentacji dotyczącej stosowanych środków ochrony roślin (nazwa środka, czas, dawka i obszar jego stosowania, a także przyczyna jego stosowania) i coroczne przekazywanie Zlecającemu kopii tej dokumentacji za  dany sezon w terminie do 31 października każdego roku trwania umowy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dopełnienie chociażby jednego z powyższych punktów skutkować będzie potrąceniem 50% wartości ryczałtu miesięcznego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mowa zawarta zostanie na dwa kolejne sezony, z okresem świadczenia usług </w:t>
      </w:r>
      <w:r>
        <w:rPr>
          <w:b/>
          <w:sz w:val="28"/>
          <w:szCs w:val="28"/>
        </w:rPr>
        <w:t>od 1 kwietnia 2019 r. do 31 października 2019 r. oraz od 1 kwietnia 2020 r. do 31 października 2020 r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sz w:val="28"/>
      <w:szCs w:val="28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>
      <w:rFonts w:ascii="Symbol" w:hAnsi="Symbol" w:cs="Symbol"/>
      <w:b w:val="false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55:00Z</dcterms:created>
  <dc:creator>user</dc:creator>
  <dc:description/>
  <dc:language>en-US</dc:language>
  <cp:lastModifiedBy>Izabela Jarczyńska</cp:lastModifiedBy>
  <cp:lastPrinted>2013-04-02T14:12:00Z</cp:lastPrinted>
  <dcterms:modified xsi:type="dcterms:W3CDTF">2019-02-08T12:55:00Z</dcterms:modified>
  <cp:revision>2</cp:revision>
  <dc:subject/>
  <dc:title/>
</cp:coreProperties>
</file>