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a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Pielęgnacja, konserwacja i bieżące utrzymanie gminnych obiektów sportowych oraz gminnych terenów zieleni i rekreacji na terenie sołectw gminy Śrem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szar 1</w:t>
      </w:r>
      <w:r>
        <w:rPr>
          <w:color w:val="000000"/>
          <w:sz w:val="28"/>
          <w:szCs w:val="28"/>
        </w:rPr>
        <w:t>: Błociszewo, Gaj, Góra, Krzyżanowo, Nochowo, Psarskie, Szymanowo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wraz z zakresem prac w poszczególnych sołectwach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13"/>
        <w:gridCol w:w="1767"/>
        <w:gridCol w:w="1475"/>
        <w:gridCol w:w="1426"/>
        <w:gridCol w:w="2167"/>
        <w:gridCol w:w="1986"/>
      </w:tblGrid>
      <w:tr>
        <w:trPr>
          <w:trHeight w:val="9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łect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działki / lokalizacj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nia do koszenia (m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stotliwość koszenia / sez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ne prace w zieleni/sez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e na placach zaba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13"/>
        <w:gridCol w:w="1767"/>
        <w:gridCol w:w="1475"/>
        <w:gridCol w:w="1426"/>
        <w:gridCol w:w="2167"/>
        <w:gridCol w:w="1986"/>
      </w:tblGrid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Błocisze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112, Błociszew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x nawożenie trawy, 1x cięcie krzewów i gałęzi wzdłuż ogrodzenia  od strony kościoła, 2x wygrabienie opadłych liśc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łocisze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112, Błociszewo oraz chodnik w pasie drogowym przyległy do terenu świetlic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x oprysk i odchwaszczenie nawierzchni utwardzonych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a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59/3, Ga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cinka krzewów o powierzchni ok. 20 m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a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54/2 - chodni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x oprysk i odchwaszczanie chodnika ok. 440 m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ó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183/3, Gó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wożenie 1 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ó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wożenie 1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wiezienie 4t piasku frakcji 0-0,5 mm na boisko do siatkówki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rzyżanowo - Pucoło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dz. 97/5, Krzyżanow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 x nawożenie trawy; rozgrabianie ewentualnych kretowisk, 3x oprysk na chwasty na boisku z kostki i uprzątnięcie po oprysku pow. 200 m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ocho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plac zabaw, siłownia: cześć działek 495/6 i 495/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x nawożenie 6 drzew liściastych i 53 tu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ocho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cześć działki 495/7 i dz. 5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rzed świetlicą, dz. 55/3, Psarsk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cięcie 40 mb żywopłotu - 3x, grabienie i wywóz liści 3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78/108 - za przystankiem PKS, ul. Sikorskieg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69 - ul. Owoc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81 - ul. Leś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421/5, 464 i 494 - ul. Astr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421/6, 261/8 i 322 - ul. Róża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495/1 - ul. Fiołk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165 - ul. Sikorskiego (część osiedlowa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z. 203 - skrzyżowanie ul. Zawilcowej i Tulipanowe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205 - ul. Sasank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zęść terenu rekreacyjnego, dz. 332/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próżnianie koszy na śmieci przy altani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68/4 - ul. Topol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sar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z. 68/4 i 67 - rondo ul. Zachod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x oprysk na chwasty ok. 10 m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zymano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rawnik przy placu zabaw, dz. 70/33, Szymanow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8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zymanow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71/1 - pas drog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zem</w:t>
        <w:tab/>
        <w:tab/>
        <w:tab/>
        <w:tab/>
        <w:t>37 865 m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koszenie trawiastej nawierzchni obiektów sportowych, gminnych terenów zieleni i rekreacji wraz z zebraniem pokosu, z częstotliwością wskazaną w tabeli, po wcześniejszym uzgodnieniu terminu z właściwym miejscowo sołtys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odpadów zielonych powstałych w trakcie wykonywania prac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ebranie i wywóz innych odpadów wynikających ze zwykłej eksploatacji terenów będących przedmiotem pielęgnacji, opróżnianie koszy na terenach będących przedmiotem umowy każdorazowo podczas wykonywania prac pielęgnacyjnych w ziele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ymianę piasku w piaskownicach  (piasek płukany frakcji 0,2 mm lub żwir 2-8 mm) w okresie maj-czerwiec 2019 i maj-czerwiec 2020 r. oraz malowanie drewnianych elementów placów zabaw w istniejącej kolorystyce, farbami impregnacyjno – dekoracyjnymi przeznaczonymi do użytku zewnętrznego, po uprzednim oczyszczeniu ich z pozostałości starej farby, w maju 2019 r., w uzgodnieniu z właściwymi miejscowo sołtysami;</w:t>
      </w:r>
    </w:p>
    <w:p>
      <w:pPr>
        <w:pStyle w:val="Normal"/>
        <w:numPr>
          <w:ilvl w:val="0"/>
          <w:numId w:val="1"/>
        </w:numPr>
        <w:ind w:left="644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,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ęcia pielęgnacyjne drzew i krzewów oraz grabienie liści, w zakresie i terminach uzgodnionych z właściwym miejscowo sołtys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ożenie wskazanych terenów i roślin z częstotliwością wskazaną w tabeli - usługa wraz z kosztem zakupu nawozu mineralnego wieloskładnikowego NPK, w ilości 2,5 kg nawozu na 100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w terminach uzgodnionych z właściwymi miejscowo sołtysam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oprysk na chwasty i mechaniczne usunięcie chwastów na wskazanych w tabeli terenach utwardzonych, w terminach uzgodnionych z właściwym miejscowo sołtysem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garnianie kretowisk w terminach koszeń uzgodnionych z właściwym miejscowo sołtys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iezienie 4t piasku frakcji 0-0,5 mm na boisko do siatkówki plażowej w Górze, w terminie uzgodnionym z właściwym miejscowo sołtys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mowa zawarta zostanie na dwa kolejne sezony, z okresem świadczenia usług </w:t>
      </w:r>
      <w:r>
        <w:rPr>
          <w:b/>
          <w:sz w:val="28"/>
          <w:szCs w:val="28"/>
        </w:rPr>
        <w:t>od 1 kwietnia 2019 r. do 31 października 2019 r. oraz od 1 kwietnia 2020 r. do 31 października 2020 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3:00Z</dcterms:created>
  <dc:creator>user</dc:creator>
  <dc:description/>
  <cp:keywords/>
  <dc:language>en-US</dc:language>
  <cp:lastModifiedBy>Karolina Wlodarczak</cp:lastModifiedBy>
  <cp:lastPrinted>2013-04-02T14:12:00Z</cp:lastPrinted>
  <dcterms:modified xsi:type="dcterms:W3CDTF">2019-02-05T11:01:00Z</dcterms:modified>
  <cp:revision>9</cp:revision>
  <dc:subject/>
  <dc:title/>
</cp:coreProperties>
</file>