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UMOWA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r PŚ/U/18/….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warta w dniu ……. ……………. 2018 roku w Śremie pomiędzy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ą Śrem z siedzibą w Śremie, Pl. 20 Października 1, zwaną dalej „Zamawiającym” reprezentowaną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 - 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wanym dalej „Wykonawcą”, reprezentowanym przez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....................................................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IP</w:t>
        <w:tab/>
        <w:t>…………………</w:t>
        <w:tab/>
        <w:tab/>
        <w:tab/>
        <w:t>REGON</w:t>
        <w:tab/>
        <w:tab/>
        <w:t>………………….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zwanym dalej „Wykonawcą”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W wyniku udzielenia zamówienia w trybie przetargu nieograniczonego na podstawie ustawy z dnia 29 stycznia 2004 r. Prawo zamówień publicznych (Dz. U. z 2017 r. poz. 1579 z późn. zm.) i wyboru oferty Wykonawcy została zawarta umowa następującej treści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wyniku rozstrzygnięcia przetargu nieograniczonego zgodnie z przepisami ustawy z dnia 29 stycznia 2004 r. Prawo zamówień publicznych (Dz. U. z 2017 r. poz. 1579 z późn. zm.) oraz na podstawie oferty Wykonawcy złożonej w dniu ……. czerwca 2018 roku Zamawiający zleca, a Wykonawca zobowiązuje się zrealizować </w:t>
      </w:r>
      <w:r>
        <w:rPr>
          <w:rFonts w:cs="Times New Roman" w:ascii="Times New Roman" w:hAnsi="Times New Roman"/>
          <w:b/>
          <w:sz w:val="28"/>
          <w:szCs w:val="28"/>
        </w:rPr>
        <w:t>zakup i dostawę sprzętu komputerowego i audiowizualnego oraz wykonanie sieci komputerowej w ramach projektu „Rozbudowa Zespołu Szkoły Podstawowej i Gimnazjum w Dąbrowie”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czegółowe określenie przedmiotu umowy zawarte jest w załączniku nr 1 do SIWZ oraz w ofercie wykonawcy z dnia …… czerwca 2018 roku, które stanowią załączniki do niniejszej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konawca zobowiązuje się do dostarczenia poszczególnych elementów dostawy do Szkoły Podstawowej w Dąbrowi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twierdzeniem dostarczenia poszczególnych elementów dostawy, jest protokół ilościowy odbioru, podpisany przez Wykonawcę oraz dyrektora szkoły. Protokół ten nie jest podstawą do wystawienia faktur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o dostarczeniu przedmiotu umowy, Dyrektor szkoły w ciągu 3 dni sprawdzi kompletność poszczególnych przedmiotów dostawy oraz poprawność ich działania (funkcjonowania). Wykonawca może być obecny podczas czynności sprawdzających. Potwierdzenie z tych czynności podpisane przez Dyrektora szkoły stanowi podstawę do wystawienia faktury przez Wykonawcę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przypadku gdy Dyrektor szkoły stwierdzi wystąpienie wad w przedmiocie umowy, powiadamia o tym fakcie Wykonawcę, który w ciągu 3 dni zobowiązany jest do dostarczenia zakwestionowanych elementów dostawy wolnych od wad wskazanych przez Dyrektora szkoł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e wywiązanie się z obowiązku o którym mowa w ust. 5 przez Wykonawcę, uprawnia Zamawiającego do skorzystania z uprawnień wynikających z rękojmi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Dostawa do szkoły nastąpi po uprzednim minimum jednodniowym telefonicznym powiadomieniu o terminie dosta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zobowiązany jest do dostarczenia przedmiotu zamówienia oraz złożenia go w miejscu wskazanym przez Dyrektora szkoły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zapewnia, że posiada niezbędną wiedzę fachową, kwalifikacje, doświadczenie, możliwości i uprawnienia konieczne dla prawidłowego wykonania umowy i będzie w stanie należycie wykonać przedmiot umowy na warunkach określonych w umowie.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3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zobowiązuje się zrealizować przedmiot umowy w terminie </w:t>
      </w:r>
      <w:r>
        <w:rPr>
          <w:rFonts w:cs="Times New Roman" w:ascii="Times New Roman" w:hAnsi="Times New Roman"/>
          <w:b/>
          <w:sz w:val="28"/>
          <w:szCs w:val="28"/>
        </w:rPr>
        <w:t>do</w:t>
        <w:br/>
        <w:t>20 czerwca 2018 roku.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§ 4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ółem wynagrodzenie Wykonawcy z tytułu wykonania przedmiotu umowy wynosić będzie ………………… zł brutto (słownie: …………………….. zł.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nagrodzenie wykonawcy stanowi suma cen jednostkowych poszczególnych produktów wynikających ze złożonej ofert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Wynagrodzenie za wykonanie przedmiotu umowy płatne będzie po przedstawieniu zamawiającemu rachunku/faktury wraz z potwierdzeniem należytego wykonania dostawy, o którym mowa w § 1 ust. 4  podpisanym przez Dyrektora szkoły.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płata wynagrodzenia nastąpi przelewem na rachunek bankowy Wykonawcy w terminie do 14 dni od dostarczenia prawidłowo wypełnionego rachunku/ faktur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nie może zbywać ani przenosić na rzecz osób trzecich praw i wierzytelności powstałych w związku z realizacją niniejszej umowy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nagrodzenie współfinansowane jest ze środków Unii Europejskiej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5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56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zobowiązuje się zapłacić Zamawiającemu kary umowne z następujących tytułów i w podanych wysokościach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 odstąpienie przez zamawiającego od umowy z przyczyn, za które odpowiedzialność ponosi Wykonawca – w wysokości 10% wynagrodzenia określonego w § 4 ust.1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 każdy dzień opóźnienia w wykonaniu dostawy - 0,5% wynagrodzenia  określonego w § 4 ust.1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mawiający może dochodzić na zasadach ogólnych odszkodowania uzupełniającego przewyższającego wysokość zastrzeżonych kar  umownych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ykonawca wyraża zgodę na potrącenie zastrzeżonych kar umownych z wynagrodzen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nie może żądać wynagrodzenia za niezrealizowaną część umowy oraz kary umownej.</w:t>
      </w:r>
    </w:p>
    <w:p>
      <w:pPr>
        <w:pStyle w:val="Normal"/>
        <w:suppressAutoHyphens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§ 6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00"/>
        <w:ind w:left="0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ykonawca udziela gwarancji na przedmiot dostawy wskazany w </w:t>
      </w:r>
      <w:r>
        <w:rPr>
          <w:rFonts w:cs="Times New Roman" w:ascii="Times New Roman" w:hAnsi="Times New Roman"/>
          <w:b/>
          <w:sz w:val="28"/>
          <w:szCs w:val="28"/>
        </w:rPr>
        <w:t>§ 1 na okres …….. miesięcy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00"/>
        <w:ind w:left="0" w:hanging="21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>Zgłoszenia usterek dokonywane będą Wykonawcy pocztą elektroniczną. W tym celu Wykonawca wskazuje numer faksu ………………………… oraz adres e-mail: …………………………………………………….. dostępny w dniach: od poniedziałku do piątku w godz. 08.00-16.00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240" w:after="200"/>
        <w:ind w:left="0" w:hanging="21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8"/>
          <w:szCs w:val="28"/>
        </w:rPr>
        <w:t>Podstawą do uznania przez Zamawiającego, że naprawa została wykonana prawidłowo jest podpisanie przyjęcia naprawy przez Dyrektora szkoły.</w:t>
      </w:r>
    </w:p>
    <w:p>
      <w:pPr>
        <w:pStyle w:val="Normal"/>
        <w:suppressAutoHyphens w:val="false"/>
        <w:spacing w:lineRule="auto" w:line="360" w:before="240" w:after="2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§ 7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konawca udziela rękojmi na przedmiot umowy na okres  24 miesięcy liczonych od dnia odbioru przedmiotu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8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sprawach nieregulowanych niniejszą umową mają zastosowanie przepisy Kodeksu cywilnego i ustawy Prawo zamówień publicz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9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Zamawiający dopuszcza możliwość zmian umowy w następującym zakresie i na określonych poniżej warunkach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1) zmiany zakresu zadań powierzonych podwykonawcy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2) zmiany terminu realizacji umowy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3) zmiana ilości części płatności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4) zmiany stawki podatku VAT w przypadku zmiany przepisów w tym zakresie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5) w razie gdy niezbędna jest zmiana sposobu wykonania Umowy ze względów technicznych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6) w sytuacji o której mowa w art. 144 ust. 1 pkt 1-6 Prawa zamówień publicznych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10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wentualne spory powstałe na tle wykonywania niniejszej umowy, strony podają rozstrzygnięciu właściwemu ze względu na siedzibę Zamawiającego sądowi powszechnemu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 11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niejsza umowa została sporządzona w 4 jednobrzmiących egzemplarzach, 3 egz. dla Zamawiającego i 1 dla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: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runki gwarancji i serwisu</w:t>
      </w:r>
      <w:r>
        <w:br w:type="page"/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ałącznik do umowy nr PŚ/U/18/…….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 dnia ...... . ……………. 2018 roku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arunki gwarancji i serwisu</w:t>
      </w:r>
    </w:p>
    <w:p>
      <w:pPr>
        <w:pStyle w:val="Normal"/>
        <w:spacing w:lineRule="auto" w:line="240" w:before="0" w:after="0"/>
        <w:ind w:right="7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26" w:right="70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 xml:space="preserve">Wykonawca gwarantuje bezawaryjne funkcjonowanie dostarczonego asortymentu wskazanego  § 1 Umowy Nr </w:t>
      </w:r>
      <w:r>
        <w:rPr>
          <w:rFonts w:cs="Times New Roman" w:ascii="Times New Roman" w:hAnsi="Times New Roman"/>
          <w:b/>
          <w:sz w:val="28"/>
          <w:szCs w:val="28"/>
        </w:rPr>
        <w:t xml:space="preserve">PŚ/U/18/……. </w:t>
      </w:r>
      <w:r>
        <w:rPr>
          <w:rFonts w:cs="Times New Roman" w:ascii="Times New Roman" w:hAnsi="Times New Roman"/>
          <w:sz w:val="28"/>
          <w:szCs w:val="28"/>
        </w:rPr>
        <w:t>przez okres</w:t>
      </w:r>
      <w:r>
        <w:rPr>
          <w:rFonts w:cs="Times New Roman" w:ascii="Times New Roman" w:hAnsi="Times New Roman"/>
          <w:b/>
          <w:sz w:val="28"/>
          <w:szCs w:val="28"/>
        </w:rPr>
        <w:t>:</w:t>
        <w:br/>
        <w:t>…….. miesięcy.</w:t>
      </w:r>
    </w:p>
    <w:p>
      <w:pPr>
        <w:pStyle w:val="Tekstblokowy"/>
        <w:rPr/>
      </w:pPr>
      <w:r>
        <w:rPr/>
        <w:t>2.</w:t>
        <w:tab/>
        <w:t>Wszelkie naprawy w okresie gwarancyjnym wykonuje wyłącznie Wykonawca lub zakład (osoba) przez niego upoważniony.</w:t>
      </w:r>
    </w:p>
    <w:p>
      <w:pPr>
        <w:pStyle w:val="Normal"/>
        <w:spacing w:lineRule="auto" w:line="240" w:before="0" w:after="0"/>
        <w:ind w:left="426" w:right="70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Wykonawca zapewni, aby naprawa lub wymiana asortymentu odbywała się zgodnie z metodyką i zaleceniami producenta.</w:t>
      </w:r>
    </w:p>
    <w:p>
      <w:pPr>
        <w:pStyle w:val="Normal"/>
        <w:spacing w:lineRule="auto" w:line="240" w:before="0" w:after="0"/>
        <w:ind w:left="426" w:right="7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  <w:tab/>
        <w:t>Usługi gwarancyjne i serwisowe będą świadczone według następujących zasad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.</w:t>
        <w:tab/>
        <w:t>serwis świadczony będzie w miarę możliwości w siedzibie Zamawiającego lub w miejscu wskazanym przez wykonawcę, koszty dostarczenia przedmiotu gwarancji poniesie Wykonawca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.</w:t>
        <w:tab/>
        <w:t>czas reakcji na zgłoszenie (rozumiany, jako podjęcie działań diagnostycznych i kontakt ze zgłaszającym) nie może przekroczyć końca następnego dnia roboczego od dnia zgłoszenia,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.</w:t>
        <w:tab/>
        <w:t xml:space="preserve">usunięcie usterki (skuteczna naprawa lub wymiana wadliwego asortymentu) ma zostać wykonane w terminie do 14 dni. 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W przypadku niewykonania przez Wykonawcę skutecznej naprawy w terminie wymienionym w punkcie 4 ust. C Zamawiający ma prawo zlecić wykonanie naprawy innemu podmiotowi a kosztami naprawy obciążyć Wykonawcę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</w:t>
        <w:tab/>
        <w:t>W okresie objętym gwarancją, w przypadku, kiedy usterka występuje mimo realizacji przez Wykonawcę trzech napraw, Wykonawca zapewnia wymianę dostarczonego asortymentu na wolne od wad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  <w:tab/>
        <w:t>Gwarancja nie obejmuje uszkodzeń spowodowanych niewłaściwym przechowywaniem, konserwacją lub eksploatacją (m.in. stosowaniem niewłaściwego napięcia zasilania lub niewłaściwych materiałów eksploatacyjnych).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</w:t>
        <w:tab/>
        <w:t>Wykonawca w okresie gwarancji zapewni Zamawiającemu wsparcie techniczne hot-line w dniach od poniedziałku do-piątku w godz. od 08.00 do 16.00.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>
        <w:lang w:val="pl-PL"/>
      </w:rPr>
    </w:pPr>
    <w:r>
      <w:rPr>
        <w:lang w:val="pl-PL"/>
      </w:rPr>
      <w:t>_________________________________________________________________________________________</w:t>
    </w:r>
  </w:p>
  <w:p>
    <w:pPr>
      <w:pStyle w:val="Footer"/>
      <w:jc w:val="center"/>
      <w:rPr>
        <w:sz w:val="12"/>
        <w:szCs w:val="12"/>
        <w:lang w:val="pl-PL"/>
      </w:rPr>
    </w:pPr>
    <w:r>
      <w:rPr>
        <w:sz w:val="12"/>
        <w:szCs w:val="12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48655" cy="570865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0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i/>
      <w:iCs/>
      <w:sz w:val="20"/>
      <w:szCs w:val="24"/>
      <w:lang w:val="en-US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uppressAutoHyphens w:val="false"/>
      <w:spacing w:lineRule="auto" w:line="240" w:before="240" w:after="60"/>
      <w:ind w:left="1008" w:hanging="1008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uppressAutoHyphens w:val="false"/>
      <w:spacing w:lineRule="auto" w:line="240" w:before="240" w:after="60"/>
      <w:ind w:left="1152" w:hanging="1152"/>
      <w:outlineLvl w:val="5"/>
    </w:pPr>
    <w:rPr>
      <w:rFonts w:ascii="Times New Roman" w:hAnsi="Times New Roman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uppressAutoHyphens w:val="false"/>
      <w:spacing w:lineRule="auto" w:line="240" w:before="240" w:after="60"/>
      <w:ind w:left="1296" w:hanging="1296"/>
      <w:outlineLvl w:val="6"/>
    </w:pPr>
    <w:rPr>
      <w:rFonts w:ascii="Times New Roman" w:hAnsi="Times New Roman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uppressAutoHyphens w:val="false"/>
      <w:spacing w:lineRule="auto" w:line="240" w:before="240" w:after="60"/>
      <w:ind w:left="1440" w:hanging="1440"/>
      <w:outlineLvl w:val="7"/>
    </w:pPr>
    <w:rPr>
      <w:rFonts w:ascii="Times New Roman" w:hAnsi="Times New Roman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uppressAutoHyphens w:val="false"/>
      <w:spacing w:lineRule="auto" w:line="240" w:before="240" w:after="60"/>
      <w:ind w:left="1584" w:hanging="1584"/>
      <w:outlineLvl w:val="8"/>
    </w:pPr>
    <w:rPr>
      <w:rFonts w:eastAsia="Times New Roman"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33z0">
    <w:name w:val="WW8Num33z0"/>
    <w:qFormat/>
    <w:rPr>
      <w:b/>
      <w:sz w:val="23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</w:rPr>
  </w:style>
  <w:style w:type="character" w:styleId="WW8Num39z0">
    <w:name w:val="WW8Num39z0"/>
    <w:qFormat/>
    <w:rPr>
      <w:b/>
      <w:u w:val="single"/>
    </w:rPr>
  </w:style>
  <w:style w:type="character" w:styleId="WW8Num41z0">
    <w:name w:val="WW8Num41z0"/>
    <w:qFormat/>
    <w:rPr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9z1">
    <w:name w:val="WW8Num4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9z3">
    <w:name w:val="WW8Num49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9z4">
    <w:name w:val="WW8Num49z4"/>
    <w:qFormat/>
    <w:rPr/>
  </w:style>
  <w:style w:type="character" w:styleId="WW8Num50z0">
    <w:name w:val="WW8Num50z0"/>
    <w:qFormat/>
    <w:rPr>
      <w:rFonts w:ascii="Times New Roman" w:hAnsi="Times New Roman" w:cs="Times New Roman"/>
      <w:sz w:val="28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40z0">
    <w:name w:val="WW8Num40z0"/>
    <w:qFormat/>
    <w:rPr>
      <w:b/>
      <w:sz w:val="23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b/>
      <w:u w:val="singl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u w:val="single"/>
    </w:rPr>
  </w:style>
  <w:style w:type="character" w:styleId="WW8Num17z0">
    <w:name w:val="WW8Num17z0"/>
    <w:qFormat/>
    <w:rPr>
      <w:sz w:val="16"/>
      <w:szCs w:val="16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5z0">
    <w:name w:val="WW8Num35z0"/>
    <w:qFormat/>
    <w:rPr>
      <w:i w:val="false"/>
    </w:rPr>
  </w:style>
  <w:style w:type="character" w:styleId="WW8Num45z1">
    <w:name w:val="WW8Num45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i/>
      <w:iCs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6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</w:rPr>
  </w:style>
  <w:style w:type="character" w:styleId="Tekstpodstawowywcity3Znak">
    <w:name w:val="Tekst podstawowy wcięty 3 Znak"/>
    <w:qFormat/>
    <w:rPr>
      <w:rFonts w:ascii="Arial" w:hAnsi="Arial" w:eastAsia="Calibri" w:cs="Arial"/>
      <w:sz w:val="16"/>
      <w:szCs w:val="16"/>
    </w:rPr>
  </w:style>
  <w:style w:type="character" w:styleId="Tekstpodstawowy3Znak">
    <w:name w:val="Tekst podstawowy 3 Znak"/>
    <w:qFormat/>
    <w:rPr>
      <w:rFonts w:ascii="Arial" w:hAnsi="Arial" w:eastAsia="Calibri" w:cs="Arial"/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080" w:right="0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right="0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eastAsia="Times New Roman" w:cs="Times New Roman"/>
      <w:sz w:val="22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60"/>
      <w:szCs w:val="20"/>
      <w:lang w:val="en-US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Cs w:val="20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blokowy">
    <w:name w:val="Tekst blokowy"/>
    <w:basedOn w:val="Normal"/>
    <w:qFormat/>
    <w:pPr>
      <w:spacing w:lineRule="auto" w:line="240" w:before="0" w:after="0"/>
      <w:ind w:left="426" w:right="70" w:hanging="426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6:50:00Z</dcterms:created>
  <dc:creator>xXx</dc:creator>
  <dc:description/>
  <cp:keywords/>
  <dc:language>en-US</dc:language>
  <cp:lastModifiedBy>Marta Urgacz</cp:lastModifiedBy>
  <cp:lastPrinted>2017-03-09T12:14:00Z</cp:lastPrinted>
  <dcterms:modified xsi:type="dcterms:W3CDTF">2018-05-30T05:29:00Z</dcterms:modified>
  <cp:revision>6</cp:revision>
  <dc:subject/>
  <dc:title/>
</cp:coreProperties>
</file>