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Budowa zintegrowanych węzłów przesiadkowych wraz z infrastrukturą towarzyszącą w Śremie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ind w:left="1418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1418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Heading1"/>
        <w:rPr/>
      </w:pPr>
      <w:r>
        <w:rPr/>
        <w:t>Tryby usuwania wa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obowiązany jest przystąpić do usuwania ujawnionej wady w ciągu 2 dni od daty otrzymania wezwania, o którym mowa w § 4 lub daty sporządzenia Protokołu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36525</wp:posOffset>
          </wp:positionV>
          <wp:extent cx="1438275" cy="40767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14605</wp:posOffset>
          </wp:positionV>
          <wp:extent cx="1756410" cy="5721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13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1266825" cy="6489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5-09T08:56:00Z</dcterms:modified>
  <cp:revision>6</cp:revision>
  <dc:subject/>
  <dc:title/>
</cp:coreProperties>
</file>