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15" w:firstLine="65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4891" w:hanging="0"/>
        <w:rPr/>
      </w:pPr>
      <w:r>
        <w:rPr/>
        <w:t xml:space="preserve"> </w:t>
      </w:r>
    </w:p>
    <w:p>
      <w:pPr>
        <w:pStyle w:val="Normal"/>
        <w:ind w:left="48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konkursu ofert na wybór realizatora programu zdrowotnego w 2018 roku </w:t>
        <w:br/>
        <w:t xml:space="preserve">w zakresie profilaktyki raka szyjki macicy w ramach Gminnego Programu zdrowotnego pod nazwą „Programu zapobiegania czynnikom ryzyka raka szyjki macicy w gminie Śrem na lata 2018-2021” dla dziewcząt z rocznika 2005 zameldowanych na terenie gminy Śrem zgodnie ze stanem na </w:t>
        <w:br/>
        <w:t xml:space="preserve">dzień 31.12.2017 r. </w:t>
      </w:r>
      <w:r>
        <w:rPr>
          <w:rStyle w:val="FontStyle17"/>
          <w:sz w:val="28"/>
          <w:szCs w:val="28"/>
        </w:rPr>
        <w:t>oraz 3 dziewczynek urodzonych w 2004 r., które nie przeszły całego cyklu szczepień w trakcie realizacji programu w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Dane oferenta:</w:t>
      </w:r>
    </w:p>
    <w:tbl>
      <w:tblPr>
        <w:tblW w:w="877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690"/>
        <w:gridCol w:w="3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(ulica, nr domu, nr lokalu, kod pocztowy, miejscowość, powiat, województwo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elefon, fax, adres e-mai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i numer wpisu do rejestr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ojewody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o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ierownik zakła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dpowiedzialna za realizację programu (imię i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dpowiedzialna za finansowe rozliczenie programu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mię, nazwisko, nr tel., fax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umer telefonu wyznaczony do realizacji programu (rejestracja, udzielanie informacji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stąpienie do konkursu:</w:t>
      </w:r>
    </w:p>
    <w:p>
      <w:pPr>
        <w:pStyle w:val="Normal"/>
        <w:jc w:val="both"/>
        <w:rPr/>
      </w:pPr>
      <w:r>
        <w:rPr/>
        <w:tab/>
        <w:t xml:space="preserve">Oferent oświadcza, że wykona program: „Program zapobiegania czynnikom ryzyka raka szyjki macicy w gminie Śrem na lata 2018-2021” dla dziewcząt z rocznika 2005 zameldowanych na terenie gminy Śrem zgodnie ze stanem na dzień 31.12.2017 r. </w:t>
      </w:r>
      <w:r>
        <w:rPr>
          <w:rStyle w:val="FontStyle17"/>
          <w:sz w:val="28"/>
          <w:szCs w:val="28"/>
        </w:rPr>
        <w:t>oraz 3 dziewczynek urodzonych w 2004 r., które nie przeszły całego cyklu szczepień w trakcie realizacji programu w 2017 r.</w:t>
      </w:r>
      <w:r>
        <w:rPr>
          <w:rStyle w:val="FontStyle17"/>
        </w:rPr>
        <w:t xml:space="preserve"> </w:t>
      </w:r>
      <w:r>
        <w:rPr/>
        <w:t xml:space="preserve"> </w:t>
        <w:br/>
        <w:t>w zakresie określonym w ogłoszeniu konkursowym i szczegółowych warunkach konkursu ofert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jednostkowa za podanie 1 dawki szczepionki:</w:t>
      </w:r>
    </w:p>
    <w:p>
      <w:pPr>
        <w:pStyle w:val="Normal"/>
        <w:jc w:val="both"/>
        <w:rPr/>
      </w:pPr>
      <w:r>
        <w:rPr/>
        <w:t>netto: …………………………………………………………………….…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cyklu szczepień (3 dawki szczepień) dla jednej osoby:</w:t>
      </w:r>
    </w:p>
    <w:p>
      <w:pPr>
        <w:pStyle w:val="Normal"/>
        <w:jc w:val="both"/>
        <w:rPr/>
      </w:pPr>
      <w:r>
        <w:rPr/>
        <w:t>netto: ……………………………………………………………………….…..</w:t>
      </w:r>
    </w:p>
    <w:p>
      <w:pPr>
        <w:pStyle w:val="Normal"/>
        <w:jc w:val="both"/>
        <w:rPr/>
      </w:pPr>
      <w:r>
        <w:rPr/>
        <w:t>brutto: ………………………………………………………………………….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 do niniejszej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</w:tabs>
        <w:ind w:left="720" w:hanging="720"/>
        <w:jc w:val="both"/>
        <w:rPr/>
      </w:pPr>
      <w:r>
        <w:rPr/>
        <w:t>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  <w:tab/>
        <w:tab/>
        <w:t>…………………………………………</w:t>
      </w:r>
    </w:p>
    <w:p>
      <w:pPr>
        <w:pStyle w:val="Normal"/>
        <w:ind w:left="4248" w:hanging="3048"/>
        <w:jc w:val="both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>podpis Oferenta – Zleceniobiorcy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ub upoważnionego przedstawicie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um</dc:creator>
  <dc:description/>
  <cp:keywords/>
  <dc:language>en-US</dc:language>
  <cp:lastModifiedBy>Barbara Czaplicka</cp:lastModifiedBy>
  <cp:lastPrinted>2013-02-13T14:14:00Z</cp:lastPrinted>
  <dcterms:modified xsi:type="dcterms:W3CDTF">2018-02-27T09:46:00Z</dcterms:modified>
  <cp:revision>7</cp:revision>
  <dc:subject/>
  <dc:title>Załącznik nr 4</dc:title>
</cp:coreProperties>
</file>