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UTOPOPRAWKI DO PROJEKTU UCHWAŁY W SPRAWIE UCHWAŁY BUDŻETOWEJ GMINY ŚREM NA 2018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spacing w:before="120" w:after="12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Treść główki: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jc w:val="both"/>
        <w:rPr/>
      </w:pPr>
      <w:r>
        <w:rPr/>
        <w:t xml:space="preserve">Dla przejrzystości przedstawiam </w:t>
      </w:r>
      <w:r>
        <w:rPr>
          <w:b/>
          <w:u w:val="single"/>
        </w:rPr>
        <w:t>tekst jednolity</w:t>
      </w:r>
      <w:r>
        <w:rPr>
          <w:u w:val="single"/>
        </w:rPr>
        <w:t xml:space="preserve"> projektu uchwały              w sprawie uchwalenia budżetu gminy Śrem na rok 2018 (tzw. główka uchwały),</w:t>
      </w:r>
      <w:r>
        <w:rPr/>
        <w:t xml:space="preserve"> uwzględniający autopoprawki przedstawione w załącznikach nr 1, 2, 3, 4, do autopoprawe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Elementy zacienione to te, które uległy zmianie.</w:t>
      </w:r>
    </w:p>
    <w:p>
      <w:pPr>
        <w:pStyle w:val="Normal"/>
        <w:keepLines/>
        <w:tabs>
          <w:tab w:val="clear" w:pos="708"/>
          <w:tab w:val="left" w:pos="5775" w:leader="none"/>
        </w:tabs>
        <w:autoSpaceDE w:val="false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autoSpaceDE w:val="false"/>
        <w:spacing w:before="120" w:after="12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autoSpaceDE w:val="false"/>
        <w:spacing w:before="120" w:after="12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Załączniki:</w:t>
      </w:r>
    </w:p>
    <w:p>
      <w:pPr>
        <w:pStyle w:val="Normal"/>
        <w:keepLines/>
        <w:numPr>
          <w:ilvl w:val="0"/>
          <w:numId w:val="1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Zmienia się treść załącznika nr 1 – Plan dochodów, zgodnie z załącznikiem nr 1 do autopoprawek, zmiany w planie dochodów dotyczą:</w:t>
      </w:r>
    </w:p>
    <w:p>
      <w:pPr>
        <w:pStyle w:val="Normal"/>
        <w:keepLines/>
        <w:numPr>
          <w:ilvl w:val="0"/>
          <w:numId w:val="4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Dział 750 – zwiększenie o kwotę 14 637,00 zł dochodów związanych z realizacją projektu „Technologie Informacyjno –Komunikacyjne w służbie nowoczesnych usług elektronicznych Gminy Śrem”,</w:t>
      </w:r>
    </w:p>
    <w:p>
      <w:pPr>
        <w:pStyle w:val="Normal"/>
        <w:keepLines/>
        <w:numPr>
          <w:ilvl w:val="0"/>
          <w:numId w:val="4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Dział 756 – zwiększenie o kwotę 40 000,00 zł dochodów związanych z wpływami z opłat za zezwolenia na sprzedaż napojów alkoholowych.</w:t>
      </w:r>
    </w:p>
    <w:p>
      <w:pPr>
        <w:pStyle w:val="Normal"/>
        <w:keepLines/>
        <w:autoSpaceDE w:val="false"/>
        <w:spacing w:before="120" w:after="12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numPr>
          <w:ilvl w:val="0"/>
          <w:numId w:val="1"/>
        </w:numPr>
        <w:autoSpaceDE w:val="false"/>
        <w:spacing w:before="120" w:after="120"/>
        <w:ind w:left="709" w:hanging="283"/>
        <w:jc w:val="both"/>
        <w:rPr>
          <w:color w:val="000000"/>
        </w:rPr>
      </w:pPr>
      <w:r>
        <w:rPr>
          <w:color w:val="000000"/>
        </w:rPr>
        <w:t xml:space="preserve">Zmienia się treść załącznika nr 2 – Plan wydatków, zgodnie </w:t>
        <w:br/>
        <w:t>z załącznikiem nr 2 do niniejszych autopoprawek, zmiany w planie wydatków dotyczą: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ind w:left="720" w:hanging="11"/>
        <w:jc w:val="both"/>
        <w:rPr>
          <w:color w:val="000000"/>
        </w:rPr>
      </w:pPr>
      <w:r>
        <w:rPr>
          <w:color w:val="000000"/>
        </w:rPr>
        <w:t>Dział 600 – przesunięto środki z zadań „Budowa zintegrowanego węzła przesiadkowego wraz z infrastrukturą towarzyszącą w Śremie – etap I” w kwocie 200 000,00 zł oraz „Budowa zintegrowanego węzła przesiadkowego wraz z infrastrukturą towarzyszącą w Śremie – etap II” w kwocie 150 000,00 zł do nowego tytułu inwestycyjnego „Budowa zintegrowanych węzłów przesiadkowych wraz z infrastrukturą towarzyszącą w Śremie” w kwocie 350 000 zł w związku z planowanym podpisaniem umowy w 2018 r. o dofinansowanie ww. zadania w ramach WRPO.</w:t>
      </w:r>
    </w:p>
    <w:p>
      <w:pPr>
        <w:pStyle w:val="Normal"/>
        <w:keepLines/>
        <w:autoSpaceDE w:val="false"/>
        <w:spacing w:before="120" w:after="120"/>
        <w:ind w:left="720" w:hanging="0"/>
        <w:jc w:val="both"/>
        <w:rPr>
          <w:color w:val="000000"/>
        </w:rPr>
      </w:pPr>
      <w:r>
        <w:rPr>
          <w:color w:val="000000"/>
        </w:rPr>
        <w:t>Dodatkowo, poprawiono nazwę tytułu inwestycyjnego „Budowa ul. Ogrodowej w Śremie” na „Budowę ul. Ogrodowej w Dąbrowie”;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Dział 750 – zwiększenie wydatków inwestycyjnych na „Technologie Informacyjno – Komunikacyjne w służbie nowoczesnych usług elektronicznych Gminy Śrem” o kwotę 17 220,00 zł;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color w:val="000000"/>
        </w:rPr>
        <w:t>Dział 754 – przesunięto środki między rozdziałami (zakup samochodu dla OSP, a nie jak planowano dla PSP);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Dział 801 – zmniejszenie o kwotę 155 138,00 zł wynika ze:</w:t>
      </w:r>
    </w:p>
    <w:p>
      <w:pPr>
        <w:pStyle w:val="Normal"/>
        <w:keepLines/>
        <w:numPr>
          <w:ilvl w:val="0"/>
          <w:numId w:val="5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zwiększeń lub zmniejszeń dotacji dla jednostek oświatowych niebędących jednostkami gminy Śrem w związku z nową ustawą o finansowaniu zadań oświatowych (w konsekwencji zmniejszenie o kwotę 131 878,00 zł zostaje przesunięte do Dz. 926/92695/4300),</w:t>
      </w:r>
    </w:p>
    <w:p>
      <w:pPr>
        <w:pStyle w:val="Normal"/>
        <w:keepLines/>
        <w:numPr>
          <w:ilvl w:val="0"/>
          <w:numId w:val="5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zwiększenia środków o kwotę 50 000,00 zł na dowożenie uczniów do szkół,</w:t>
      </w:r>
    </w:p>
    <w:p>
      <w:pPr>
        <w:pStyle w:val="Normal"/>
        <w:keepLines/>
        <w:numPr>
          <w:ilvl w:val="0"/>
          <w:numId w:val="5"/>
        </w:numPr>
        <w:autoSpaceDE w:val="false"/>
        <w:spacing w:before="120" w:after="120"/>
        <w:jc w:val="both"/>
        <w:rPr/>
      </w:pPr>
      <w:r>
        <w:rPr>
          <w:color w:val="000000"/>
        </w:rPr>
        <w:t>zmniejszenia środków na zakup usług pozostałych w rozdziale 80101 o kwotę 73 260,00 zł (przesunięcie w części do Dz. 926/92695/4300 ();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Dział 852 –zmniejszenie o kwotę 20 000,00 zł (środki przesunięto do działu 855);  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Dział 855 – zwiększenie o kwotę 20 000,00 zł (środki przesunięto z działu 852), dodatkowo przesunięto środki do rozdziału 85508 „Rodziny zastępcze”, zgodnie z sugestią RIO w Poznaniu.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Dział 926 – zwiększenie wydatków na zakup usług pozostałych w kwocie 192 555,00 zł (klasy sportowe o profilu pływackim). </w:t>
      </w:r>
    </w:p>
    <w:p>
      <w:pPr>
        <w:pStyle w:val="Normal"/>
        <w:keepLines/>
        <w:numPr>
          <w:ilvl w:val="0"/>
          <w:numId w:val="1"/>
        </w:numPr>
        <w:autoSpaceDE w:val="false"/>
        <w:spacing w:before="40" w:after="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Konsekwencją wprowadzonych autopoprawek jest zmiana:</w:t>
      </w:r>
    </w:p>
    <w:p>
      <w:pPr>
        <w:pStyle w:val="Normal"/>
        <w:keepLines/>
        <w:numPr>
          <w:ilvl w:val="0"/>
          <w:numId w:val="3"/>
        </w:numPr>
        <w:autoSpaceDE w:val="false"/>
        <w:spacing w:before="40" w:after="40"/>
        <w:jc w:val="both"/>
        <w:rPr>
          <w:color w:val="000000"/>
        </w:rPr>
      </w:pPr>
      <w:r>
        <w:rPr>
          <w:color w:val="000000"/>
        </w:rPr>
        <w:t>załącznika nr 3, zgodnie z załącznikiem nr 3 do autopoprawek,</w:t>
      </w:r>
    </w:p>
    <w:p>
      <w:pPr>
        <w:pStyle w:val="Normal"/>
        <w:keepLines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color w:val="000000"/>
        </w:rPr>
        <w:t>załącznika nr 5, zgodnie z załącznikiem nr 4 do autopoprawek.</w:t>
      </w:r>
    </w:p>
    <w:sectPr>
      <w:type w:val="nextPage"/>
      <w:pgSz w:w="11906" w:h="16838"/>
      <w:pgMar w:left="1701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21:00Z</dcterms:created>
  <dc:creator>um</dc:creator>
  <dc:description/>
  <cp:keywords/>
  <dc:language>en-US</dc:language>
  <cp:lastModifiedBy>Aleksandra Sciubel</cp:lastModifiedBy>
  <cp:lastPrinted>2017-12-19T07:20:00Z</cp:lastPrinted>
  <dcterms:modified xsi:type="dcterms:W3CDTF">2017-12-19T06:20:00Z</dcterms:modified>
  <cp:revision>7</cp:revision>
  <dc:subject/>
  <dc:title>Autopoprawki do projektu uchwały w sprawie uchwalenia budżetu gminy Śrem na 2008 rok</dc:title>
</cp:coreProperties>
</file>