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TERENÓW ZIELENI MIEJSKIEJ OBJĘTEJ PRZEDMIOTEM ZAMÓWIENIA W REJONIE </w:t>
        <w:br/>
        <w:t>OSIEDLA JEZIORANY W ŚREM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56"/>
        <w:gridCol w:w="1814"/>
        <w:gridCol w:w="197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reślenie terenu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enu zielonego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ziałk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Maja – skwery zieleni wokół butików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0/3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Maja pomiędzy pawilonem handlowym a butikami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0/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Maja - pasek zieleni przy opłotowaniu gimnazjum - przy skrzyżowaniu ul.1 Maja z ul. Grunwaldzk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9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łapowskiego pasy zieleni przy ulicy wzdłuż bloku 12 i 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4/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7/5/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8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łapowskiego – wzdłuż szczytów bloków o nr od 21 do 29 (pas zieleni między chodnikiem a ulicą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1/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7/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1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waldzka – Chłapowskiego (depta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745/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8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ilińskiego – pas zieleni po lewej i prawej stronie ulicy od skrzyżowania z ul. Grunwaldzką do skrzyżowania z ul. Chłapowskiego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2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lińskiego - pas zieleni po lewej i prawej stronie ulicy od skrzyżowania z Chłapowskiego do granic miasta (łącznie ze skarpam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9/1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2/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lińskiego /pasy zieleni od żywopłotu do opłotowania przy Kościele NSJ/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2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lińskiego/Staszica/Komorowskiego - teren wokół zabudowań garażow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1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ilińskiego – pas zielni po lewej stronie wzdłuż  ścieżki pieszo – rowerowej (odcinek od ul. Jeziornej do budynku hostelu w Nochowie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orowskiego - teren przy ciastkarni oraz pas zieleni wzdłuż opłotowania Przedszkola Nr 3 "Jarzębinka" od strony bloku Okulickiego 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4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1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6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orowskiego - skwery zieleni przy skrzyżowaniu z ul. Kilińskiego (przed butikami) oraz pas zieleni przyległy do opłotowania  Przedszkola "Mali Przyrodnicy" (od strony bloku nr 6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2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2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orowskiego – skwer zieleni wokół stacji transformatorowej (łącznik Staszica – Komorowskiego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5/1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owowiejskiego – teren przyległy do pijalni piwa, teren od piaskownika do Konstytucji 3 Maja (SP Nr 6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 89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3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5/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7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oweckiego - pas zieleni wzdłuż opłotowania SP Nr 4 od strony bloku Roweckiego 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1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ulickiego - skwer przed blokiem Okulickiego 4 (przy Przychodni SALUS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9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kulickiego - skwer przed Przychodnią SALUS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9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ulickiego: szczyt budynku nr 5 – skwer wokół stacji transformatorowe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5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king przy ul. Grunwaldzkiej – wysepki – od strony UA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5/2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5/2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weckiego: zieleńce wzdłuż ulicy (odcinek od ul. Chłapowskiego do skrzyżowania z Roweckiego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87/9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205/16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1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3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3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weckiego: zieleńce wzdłuż ulicy (odcinek od ul. Staszica do wjazdu na osiedle Milionówki – skwery od strony osiedla Milionówki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9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9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10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23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Chłapowskiego - Roweckieg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3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szica – od skrzyżowania z ul. Chłapowskiego do skrzyżowania z ul. Grunwaldzką (lewa i prawa strona ulicy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6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szica – od skrzyżowania z ul. Chłapowskiego do ul. Kilińskieg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 1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244/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0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3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91/10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eckiego /pomiędzy budynkiem Relaxu a blokiem nr 4/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5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5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chowo - osiedle domków jednorodzinnych po lewej stronie wsi (rejon ul. Okrężnej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/5/8</w:t>
            </w:r>
          </w:p>
        </w:tc>
      </w:tr>
      <w:tr>
        <w:trPr/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.617</w:t>
            </w:r>
          </w:p>
        </w:tc>
        <w:tc>
          <w:tcPr>
            <w:tcW w:w="1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4:00Z</dcterms:created>
  <dc:creator>user</dc:creator>
  <dc:description/>
  <cp:keywords/>
  <dc:language>en-US</dc:language>
  <cp:lastModifiedBy>Anna Koronowska-Skrzypczak</cp:lastModifiedBy>
  <cp:lastPrinted>2010-03-05T10:47:00Z</cp:lastPrinted>
  <dcterms:modified xsi:type="dcterms:W3CDTF">2017-04-13T07:34:00Z</dcterms:modified>
  <cp:revision>44</cp:revision>
  <dc:subject/>
  <dc:title>Załącznik Nr 6</dc:title>
</cp:coreProperties>
</file>