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2 maja  2015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Zgodnie z art. 5 ust. 2 pkt 3 ustawy z dnia 24 kwietnia 2003 r. </w:t>
        <w:br/>
        <w:t xml:space="preserve">o działalności pożytku publicznego i o wolontariacie (Dz. U. z 2014 r. poz. 1118, poz. 1146, poz. 1138) oraz uchwały Nr 464/LI/10 Rady Miejskiej </w:t>
        <w:br/>
        <w:t>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 xml:space="preserve">zaprasza przedstawicieli organizacji pozarządowych oraz innych podmiotów działających na terenie gminy Śrem do udziału </w:t>
        <w:br/>
        <w:t xml:space="preserve">w konsultacjach na temat projektu uchwały Rady Miejskiej w Śremie </w:t>
        <w:br/>
        <w:t>w sprawie rocznego programu współpracy z organizacjami pozarządowymi oraz  podmiotami prowadzącymi działalność pożytku publicznego na 2017 r.</w:t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  <w:t>W szczególności prosimy o sugestie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u głównego oraz celów szczegółowych program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 współpracy pozafinans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zarów, w jakich podejmowane są zadania (sfera zadań publicznych została opisana w art. 4 ust. 1 ustawy o działalności pożytku publicznego i o wolontariaci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zadań, które warto realizować w gminie w każdym obszarz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Można także zgłaszać inne uwagi do programu w kwestiach nie ujętych </w:t>
        <w:br/>
        <w:t xml:space="preserve">w powyższych punkt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zostaną w formie wyrażenia pisemnej opinii w terminie</w:t>
      </w:r>
      <w:r>
        <w:rPr/>
        <w:t xml:space="preserve">  </w:t>
      </w:r>
      <w:r>
        <w:rPr>
          <w:b/>
        </w:rPr>
        <w:t>06.05. - 16.05. 2016 r., następnie przedstawione zostaną na spotkaniu w dniu 18 maja 2016 r. o godz. 12.00 w sali narad Urzędu Miejskiego w Śremie przy Placu Straży Pożarn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wiązku z powyższym opinie, propozycje i/lub uwagi na temat projektu uchwały należy przesłać na adres e-mail: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propozycji zgłaszanych przez organizacje pozarządowe </w:t>
        <w:br/>
        <w:t>i inne podmioty do rocznego programu współpracy na 2017 r.</w:t>
      </w:r>
    </w:p>
    <w:p>
      <w:pPr>
        <w:pStyle w:val="Tekstpodstawowy2"/>
        <w:ind w:firstLine="709"/>
        <w:rPr/>
      </w:pPr>
      <w:r>
        <w:rPr>
          <w:b w:val="false"/>
        </w:rPr>
        <w:t>2)</w:t>
      </w:r>
      <w:r>
        <w:rPr/>
        <w:t xml:space="preserve"> </w:t>
      </w:r>
      <w:r>
        <w:rPr>
          <w:b w:val="false"/>
        </w:rPr>
        <w:t>projekt uchwały Rady Miejskiej w Śremie w sprawie rocznego programu współpracy gminy Śrem z organizacjami pozarządowymi oraz</w:t>
      </w:r>
      <w:r>
        <w:rPr/>
        <w:t xml:space="preserve">  </w:t>
      </w:r>
      <w:r>
        <w:rPr>
          <w:b w:val="false"/>
        </w:rPr>
        <w:t>podmiotami prowadzącymi działalność pożytku publicznego na 2017 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Lewando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0:00Z</dcterms:created>
  <dc:creator>um</dc:creator>
  <dc:description/>
  <cp:keywords/>
  <dc:language>en-US</dc:language>
  <cp:lastModifiedBy>Agnieszka Doberstein-Bednarska</cp:lastModifiedBy>
  <dcterms:modified xsi:type="dcterms:W3CDTF">2016-05-02T11:14:00Z</dcterms:modified>
  <cp:revision>7</cp:revision>
  <dc:subject/>
  <dc:title>Śrem,      października 2011 r</dc:title>
</cp:coreProperties>
</file>