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FORMULARZ PROPOZYCJI ZGŁASZANYCH PRZEZ ORGANIZACJE POZARZĄDOWE I INNE PODMIOTY DO ROCZNEGO PROGRAMU WSPÓŁPRACY GMINY ŚREM NA 2017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48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zycja nowego/innego obszaru realizacji zadania, niż określony w projekcie uchwały (zgodnie </w:t>
              <w:br/>
              <w:t xml:space="preserve">z art. 4 ustawy o działalności pożytku publicznego </w:t>
              <w:br/>
              <w:t>i o wolontariacie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zycja zadań publicznych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asadnienie propozycji danego zadania – wskazanie podstawy prawnej lub innego dokumentu, z którego wynika konieczność realizacji tego zadania lub obserwowanych w gminie potrzeb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proponowane formy współpracy (jakie?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/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16-05-02T11:13:00Z</dcterms:modified>
  <cp:revision>15</cp:revision>
  <dc:subject/>
  <dc:title>Urząd Miejski w Śremie, Pl</dc:title>
</cp:coreProperties>
</file>