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15" w:firstLine="65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konkursu ofert na wybór realizatora programu zdrowotnego w 2014 roku </w:t>
        <w:br/>
        <w:t xml:space="preserve">w zakresie profilaktyki raka szyjki macicy w ramach Gminnego Programu zdrowotnego pod nazwą „Programu zapobiegania czynnikom ryzyka raka szyjki macicy w gminie Śrem na lata 2014-2017” dla dziewcząt z rocznika 2001 zameldowanych na terenie gminy Śrem zgodnie ze stanem na </w:t>
        <w:br/>
        <w:t>dzień 31.12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>Oferent oświadcza, że wykona program: „Program zapobiegania czynnikom ryzyka raka szyjki macicy w gminie Śrem na lata 2014-2017” dla dziewcząt z rocznika 2001 zameldowanych na terenie gminy Śrem zgodnie ze stanem na dzień 31.12.2013 r. 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jednostkowa za podanie 1 dawki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cyklu szczepień (3 dawki szczepień) dla jednej osoby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7:00Z</dcterms:created>
  <dc:creator>um</dc:creator>
  <dc:description/>
  <dc:language>en-US</dc:language>
  <cp:lastModifiedBy>Barbara Czaplicka</cp:lastModifiedBy>
  <cp:lastPrinted>2013-02-13T14:14:00Z</cp:lastPrinted>
  <dcterms:modified xsi:type="dcterms:W3CDTF">2014-02-05T14:17:00Z</dcterms:modified>
  <cp:revision>2</cp:revision>
  <dc:subject/>
  <dc:title>Załącznik nr 4</dc:title>
</cp:coreProperties>
</file>