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PPSPP.6721.2.2012.B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785"/>
        <w:gridCol w:w="1672"/>
        <w:gridCol w:w="2167"/>
        <w:gridCol w:w="1368"/>
        <w:gridCol w:w="1368"/>
        <w:gridCol w:w="810"/>
        <w:gridCol w:w="810"/>
        <w:gridCol w:w="942"/>
        <w:gridCol w:w="948"/>
        <w:gridCol w:w="2092"/>
      </w:tblGrid>
      <w:tr>
        <w:trPr>
          <w:trHeight w:val="1260" w:hRule="atLeast"/>
        </w:trPr>
        <w:tc>
          <w:tcPr>
            <w:tcW w:w="1346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UWAG WNIESIONYCH DO WYŁOŻONEGO DO PUBLICZNEGO WGLĄDU PROJEKTU MIEJSCOWEGO PLANU ZAGOSPODAROWANIA PRZESTRZENNEGO</w:t>
            </w:r>
          </w:p>
        </w:tc>
      </w:tr>
      <w:tr>
        <w:trPr>
          <w:trHeight w:val="282" w:hRule="atLeast"/>
        </w:trPr>
        <w:tc>
          <w:tcPr>
            <w:tcW w:w="1346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kaz dotyczy projektu miejscowego planu zagospodarowania przestrzennego</w:t>
            </w:r>
          </w:p>
          <w:p>
            <w:pPr>
              <w:pStyle w:val="Normal"/>
              <w:jc w:val="center"/>
              <w:rPr/>
            </w:pPr>
            <w:r>
              <w:rPr/>
              <w:t>dla obszaru położonego we wsi Luciny (ponowne wyłożenie)</w:t>
            </w:r>
          </w:p>
        </w:tc>
      </w:tr>
      <w:tr>
        <w:trPr>
          <w:trHeight w:val="208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pływu uwagi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i imię, nazwa jednostki organizacyjnej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dres zgłaszającego uwagi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 uwagi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nieruchomości, której dotyczy uwaga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a projektu planu dla nieruchomości, której dotyczy uwag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trzygnięcie Burmistrza Śremu w sprawie rozpatrzenia uwag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trzygnięcie Rady Miejskiej w Śremie załącznik do uchwały Nr .……………………..  z dnia ………..……………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103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Kowal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kołajczyka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– 035 Kór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Krak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cowa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– 035 Kór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zgody na zajęcie 40% nieruchomości na tereny rolne bez prawa zabudow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a planu istotnie i bezprawnie ograniczają sposób korzystania z nieruchomości i uniemożliwiają zagospodarowanie gruntu zgodnie z oczekiwani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 działki pod zabudowę mieszkaniową jednorodzinn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nr ewid. 423, Lucin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Działka w części objęta projektem mpzp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R – teren rolniczy (zakaz lokalizacji budynków)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at niezgodny z ustaleniami obowiązującego Studium, które dla całej działki wyznaczyło rolniczy kierunek rozwoju (łąki i pastwiska). 60% powierzchni działki może zostać zabudowane, w oparciu o wydaną w 2011 roku decyzję o warunkach zabudowy. Zachodnia granica opracowania mpzp została oparta na cieku wodnym (urządzeniu melioracji szczegółowej), który w naturalny sposób rozdzieli tereny inwestycyjne od terenów tzw. zielonych (łąki, la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łączniki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biór uwag zamieszczonych w wykazie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data i podpis Burmistrza Śremu)</w:t>
      </w:r>
    </w:p>
    <w:sectPr>
      <w:footerReference w:type="default" r:id="rId2"/>
      <w:type w:val="nextPage"/>
      <w:pgSz w:orient="landscape" w:w="15840" w:h="12240"/>
      <w:pgMar w:left="1701" w:right="1134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"/>
      <w:lvlJc w:val="left"/>
      <w:pPr>
        <w:tabs>
          <w:tab w:val="num" w:pos="1440"/>
        </w:tabs>
        <w:ind w:left="1418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28:00Z</dcterms:created>
  <dc:creator>user</dc:creator>
  <dc:description/>
  <cp:keywords/>
  <dc:language>en-US</dc:language>
  <cp:lastModifiedBy>Katarzyna Bednarowicz</cp:lastModifiedBy>
  <cp:lastPrinted>2012-07-20T08:11:00Z</cp:lastPrinted>
  <dcterms:modified xsi:type="dcterms:W3CDTF">2013-08-05T11:24:00Z</dcterms:modified>
  <cp:revision>38</cp:revision>
  <dc:subject/>
  <dc:title/>
</cp:coreProperties>
</file>