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uchwalenia miejscowego planu zagospodarowania przestrzennego obszaru położonego w rejonie ulic Alei Solidarności </w:t>
        <w:br/>
        <w:t>i Jana Kilińs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spacing w:val="-3"/>
          <w:sz w:val="28"/>
          <w:szCs w:val="28"/>
        </w:rPr>
        <w:t>Na podstawie art. 20 ust. l ustawy z dnia 27 marca 2003 r. o planowaniu i zagospodarowaniu przestrzennym (</w:t>
      </w:r>
      <w:r>
        <w:rPr>
          <w:sz w:val="28"/>
          <w:szCs w:val="28"/>
        </w:rPr>
        <w:t xml:space="preserve">Dz. U. z 2012 r., poz. 647 z późn. zm.), 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§ 1.1. Uchwala się miejscowy plan zagospodarowania przestrzennego obszaru położonego w rejonie ulic Alei Solidarności i Jana Kilińskiego, po stwierdzeniu, że nie narusza on ustaleń Studium Uwarunkowań i Kierunków Zagospodarowania Przestrzennego Gminy Śrem (uchwała Nr 48/V/07 Rady Miejskiej w Śremie z dnia 8 lutego 2007 roku, zmieniona uchwałą Nr 215/XXV/08 Rady Miejskiej w Śremie z dnia 26 czerwca 2008 r., uchwałą Nr 24/V/11 Rady Miejskiej w Śremie z dnia 27 stycznia 2011 r. oraz uchwałą Nr </w:t>
      </w:r>
      <w:r>
        <w:rPr>
          <w:rFonts w:eastAsia="TimesNewRomanPS-BoldMT"/>
          <w:sz w:val="28"/>
          <w:szCs w:val="28"/>
        </w:rPr>
        <w:t>242/XXV/2012</w:t>
      </w:r>
      <w:r>
        <w:rPr>
          <w:sz w:val="28"/>
          <w:szCs w:val="28"/>
        </w:rPr>
        <w:t xml:space="preserve"> Rady Miejskiej w Śremie z dnia 21 sierpnia 2012 r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rysunek planu, zwany dalej „rysunkiem", zatytułowany Miejscowy plan zagospodarowania przestrzennego obszaru położonego w rejonie ulic Alei Solidarności i Jana Kilińskiego, opracowany w skali 1:1000, stanowiący załącznik nr l do niniejszej uchwały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rozstrzygnięcie Rady Miejskiej w Śremie o sposobie rozpatrzenia uwag wniesionych do projektu planu, stanowiące załącznik nr 2 do niniejszej uchwał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rozstrzygnięcie Rady Miejskiej w Śremie o sposobie realizacji zapisanych w planie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Granice miejscowego planu zagospodarowania przestrzennego określa rysunek.</w:t>
      </w:r>
      <w:r>
        <w:br w:type="page"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78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owlach sportowych i rekreacyjnych” – należy przez to rozumieć w szczególności boiska sportowe i rekreacyjne, bieżnie, trybuny oraz inne sportowe i rekreacyjne obiekty budowlane, związane z funkcją sportu i rekreacj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786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płaskim” – należy przez to rozumieć dach o spadku do 10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 xml:space="preserve"> z attykami przynajmniej z trzech stron budynku wyprowadzonymi wyżej niż najwyższy punkt połaci dach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ominancie architektonicznej” – należy przez to rozumieć budynek lub jego częś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wyróżniający się w otoczeniu formą i wysokością, podkreślający kompozycję urbanistyczną i ułatwiający orientację w terenie;</w:t>
      </w:r>
      <w:r>
        <w:rPr>
          <w:i/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ntensywności zabudowy” - należy przez to rozumieć iloraz</w:t>
      </w:r>
      <w:r>
        <w:rPr>
          <w:spacing w:val="-3"/>
          <w:sz w:val="28"/>
          <w:szCs w:val="28"/>
        </w:rPr>
        <w:t xml:space="preserve"> powierzchni całkowitej zabudowy, oznaczającej sumę powierzchni wszystkich kondygnacji nadziemnych, mierzonych po zewnętrznych obrysach przegród zewnętrznych, wszystkich budynków na działce budowlanej i powierzchni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działki budowlanej; powierzchnię kondygnacji garażu wielopoziomowego należy pomnożyć przez współczynnik 0,5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linię wyznaczającą obszar, w którym dopuszcza się lokalizację budynków, zgodnie z ustaleniami plan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ogrodzeniu ażurowym” –</w:t>
      </w:r>
      <w:r>
        <w:rPr>
          <w:sz w:val="28"/>
          <w:szCs w:val="28"/>
        </w:rPr>
        <w:t xml:space="preserve"> należy przez to rozumieć ogrodzenie, w którym udział powierzchni pełnej wynosi nie więcej niż 3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powierzchnię terenu wyznaczoną przez rzut pionowy zewnętrznych ścian budynków w stanie wykończo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tablicy informacyjnej” – należy przez to rozumieć element systemu informacji gminnej, turystycznej, przyrodniczej, tablicę z nazwą ulicy, numerem posesji, z oznaczeniem przyłączy urządzeń techni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usługach ogólnych”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należy przez to rozumieć gastronomię, kulturę, oświatę, opiekę zdrowotną i socjalną, administracje publiczną, obsługę bankową, turystykę, sport, usługi, w tym usługi pocztowe lub telekomunikacyjne oraz biurowe; budynek usługowy to budynek mieszczący usługi ogól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usługach dla ludności”</w:t>
      </w:r>
      <w:r>
        <w:rPr>
          <w:sz w:val="28"/>
          <w:szCs w:val="28"/>
        </w:rPr>
        <w:t xml:space="preserve"> – należy przez to rozumieć drobne usługi takie jak fryzjerstwo, usługi kosmetyczne, szewskie, rymarskie, turystyki, małą gastronomię, handel itp. o powierzchni użytkowej każdego z lokali usługowych do 2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urządzeniach sportowych i rekreacyjnych”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należy przez to rozumieć takie urządzenia jak: place zabaw, place do gier i boiska z nawierzchnią naturalną, ścieżki zdrow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szyldach”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należy przez to rozumieć oznaczenia jednostek organizacyjnych oraz przedsiębiorców, ich siedzib lub miejsc wykonywania działalności, w formie płaskich elementów takich jak grafika na elewacji, tablice i panele świetlne, przylegające do elewacji, niebędące reklamami ani tablicami informacyj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zieleni izolacyjnej” - należy przez to rozumieć kompozycję zieleni składającą się z roślin krzewiastych i drzew o zróżnicowanej wysokości, lokalizowanych malejąco w kierunku źródła hałas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§ 3.1 W planie ustala się następujące przeznaczenie teren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 zabudowy mieszkaniowej wielorodzinnej, oznaczony na rysunku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 zabudowy usługowej, oznaczony na rysunku symbolem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 zieleni urządzonej, oznaczony na rysunku symbolem </w:t>
      </w:r>
      <w:r>
        <w:rPr>
          <w:b/>
          <w:sz w:val="28"/>
          <w:szCs w:val="28"/>
        </w:rPr>
        <w:t>Z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 drogi publicznej klasy głównej, oznaczony na rysunku symbolem </w:t>
      </w:r>
      <w:r>
        <w:rPr>
          <w:b/>
          <w:sz w:val="28"/>
          <w:szCs w:val="28"/>
        </w:rPr>
        <w:t>KD-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 drogi publicznej klasy zbiorczej, oznaczony na rysunku symbolem </w:t>
      </w:r>
      <w:r>
        <w:rPr>
          <w:b/>
          <w:sz w:val="28"/>
          <w:szCs w:val="28"/>
        </w:rPr>
        <w:t>KD-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teren ścieżki pieszo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rowerowej, oznaczony na rysunku symbolem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 Linia rozgraniczająca terenu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, stanowi jednocześnie granicę terenów służących organizacji imprez masow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 4.1 W zakresie zasad ochrony i kształtowania ładu przestrzennego ustala się: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dowolny kierunek sytuowania budynków i budowli w stosunku do dróg i do granic nieruchomości sąsiednich na terenie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wyłącznie równoległy lub prostopadły kierunek sytuowania budynków w stosunku do nieprzekraczalnej linii zabudowy wzdłuż ulicy Jana Kilińskiego na terenie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zasady projektowania kolorystyki budyn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</w:rPr>
      </w:pPr>
      <w:r>
        <w:rPr>
          <w:sz w:val="28"/>
          <w:szCs w:val="28"/>
        </w:rPr>
        <w:t>kolory dominujące – odcienie szarości, bieli i odcienie kolorów naturalnych drewna i cerami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</w:rPr>
      </w:pPr>
      <w:r>
        <w:rPr>
          <w:sz w:val="28"/>
          <w:szCs w:val="28"/>
        </w:rPr>
        <w:t>stosowanie wyłącznie jednego koloru podstawowego dla wszystkich ścian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</w:rPr>
      </w:pPr>
      <w:r>
        <w:rPr>
          <w:sz w:val="28"/>
          <w:szCs w:val="28"/>
        </w:rPr>
        <w:t>stosowanie nie więcej niż 3 kolorów uzupełniających dla ścian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ind w:left="993" w:firstLine="283"/>
        <w:jc w:val="both"/>
        <w:rPr>
          <w:sz w:val="28"/>
          <w:szCs w:val="28"/>
        </w:rPr>
      </w:pPr>
      <w:r>
        <w:rPr>
          <w:sz w:val="28"/>
          <w:szCs w:val="28"/>
        </w:rPr>
        <w:t>wprowadzanie kolorów uzupełniających dla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>- podkreślenia odrębności bryłowej części budynków takich jak: wiatrołapy, wykusze, ryzality itp.,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>- podkreślenia detali architektonicznych takich jak: gzymsy, cokoły, pilastry, obramienia okienne i drzwiowe, itp.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920" w:hanging="106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Dopuszcza się lokalizację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urządzeń budowlanych, związanych z budynkami, sytuowanymi na terenie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budynków lub budowli na działce budowlanej, składającej się z kilku działek gruntu, bez uwzględnienia ich granic;</w:t>
      </w:r>
    </w:p>
    <w:p>
      <w:pPr>
        <w:pStyle w:val="Normal"/>
        <w:numPr>
          <w:ilvl w:val="4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więcej niż jednego budynku na działce budowlanej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900"/>
        <w:jc w:val="both"/>
        <w:rPr/>
      </w:pPr>
      <w:r>
        <w:rPr>
          <w:sz w:val="28"/>
          <w:szCs w:val="28"/>
        </w:rPr>
        <w:t>reklam wyłącznie w płaszczyźnie elewacji</w:t>
      </w:r>
      <w:r>
        <w:rPr>
          <w:bCs/>
          <w:sz w:val="28"/>
          <w:szCs w:val="28"/>
        </w:rPr>
        <w:t xml:space="preserve"> wyłącznie na terenie </w:t>
      </w:r>
      <w:r>
        <w:rPr>
          <w:b/>
          <w:sz w:val="28"/>
          <w:szCs w:val="28"/>
        </w:rPr>
        <w:t>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obiektów i urządzeń niezbędnych do organizacji imprez masowych na terenie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obiektów tymczasowych:</w:t>
      </w:r>
    </w:p>
    <w:p>
      <w:pPr>
        <w:pStyle w:val="Normal"/>
        <w:ind w:left="1418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niezbędnych przy budowie budynków i budowli, wznoszonych na czas budowy,</w:t>
      </w:r>
    </w:p>
    <w:p>
      <w:pPr>
        <w:pStyle w:val="Normal"/>
        <w:ind w:left="1418" w:hanging="284"/>
        <w:jc w:val="both"/>
        <w:rPr/>
      </w:pPr>
      <w:r>
        <w:rPr>
          <w:bCs/>
          <w:sz w:val="28"/>
          <w:szCs w:val="28"/>
        </w:rPr>
        <w:t xml:space="preserve">b) handlowych, rozrywkowych i higieniczno-sanitarnych o dowolnych parametrach z zastrzeżeniem </w:t>
      </w:r>
      <w:r>
        <w:rPr>
          <w:sz w:val="28"/>
          <w:szCs w:val="28"/>
        </w:rPr>
        <w:t xml:space="preserve">§16 pkt 3, wyłącznie na terenie </w:t>
      </w:r>
      <w:r>
        <w:rPr>
          <w:b/>
          <w:sz w:val="28"/>
          <w:szCs w:val="28"/>
        </w:rPr>
        <w:t>U</w:t>
      </w:r>
      <w:r>
        <w:rPr>
          <w:bCs/>
          <w:sz w:val="28"/>
          <w:szCs w:val="28"/>
        </w:rPr>
        <w:t xml:space="preserve"> i wyłącznie na czas trwania imprez masowych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obiektów małej architektury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a) o wysokości do 5,0 m,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b) z dowolnych materiałów;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8) zieleni:</w:t>
      </w:r>
    </w:p>
    <w:p>
      <w:pPr>
        <w:pStyle w:val="Normal"/>
        <w:ind w:left="1418" w:hanging="284"/>
        <w:jc w:val="both"/>
        <w:rPr/>
      </w:pPr>
      <w:r>
        <w:rPr>
          <w:sz w:val="28"/>
          <w:szCs w:val="28"/>
        </w:rPr>
        <w:t xml:space="preserve">a) grup lub pojedynczych drzew w celu uzupełnienia kompozycji przestrzennej terenu,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b) w formie trawnika, rabat, gazonów itp.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993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tablic informacyjnych, zgodnie z przepisami odrębnymi i systemem oznaczeń przyjętym w gminie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) szyldów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ogrodzeń ażurow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>z metalu, drewna, klinkieru lub ceramiki tynkowanej o wysokości do 1,5 m  z zastrzeżeniem pkt 12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2) ogrodzeń boisk do gier z dowolnych materiałów o wysokości do 6,0 m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Dopuszcza się wydzielanie działek o dowolnej powierzchni, związanych z urządzeniami infrastruktury technicznej i komunikacyjnej oraz lokalizacją stacji paliw i myjni dla samochodów osobow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1920" w:hanging="1069"/>
        <w:jc w:val="both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okalizacji reklam, z zastrzeżeniem ust. 2 pkt 4;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993" w:leader="none"/>
        </w:tabs>
        <w:ind w:left="0" w:firstLine="900"/>
        <w:jc w:val="both"/>
        <w:rPr/>
      </w:pPr>
      <w:r>
        <w:rPr>
          <w:bCs/>
          <w:sz w:val="28"/>
          <w:szCs w:val="28"/>
        </w:rPr>
        <w:t xml:space="preserve">lokalizacji miejsc postojowych na terenie, w pasie terenu o szerokości nie mniejszej niż 30,0 m wzdłuż terenu </w:t>
      </w:r>
      <w:r>
        <w:rPr>
          <w:b/>
          <w:bCs/>
          <w:sz w:val="28"/>
          <w:szCs w:val="28"/>
        </w:rPr>
        <w:t>KD-Z</w:t>
      </w:r>
      <w:r>
        <w:rPr>
          <w:bCs/>
          <w:sz w:val="28"/>
          <w:szCs w:val="28"/>
        </w:rPr>
        <w:t xml:space="preserve"> i terenu drogi publicznej – ulicy Aleja Solidarności, znajdującej się poza granicami plan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/>
      </w:pPr>
      <w:r>
        <w:rPr>
          <w:sz w:val="28"/>
          <w:szCs w:val="28"/>
        </w:rPr>
        <w:t>gromadzenie segregowanych odpadów w miejscach do tego przeznaczonych i zagospodarowanie ich zgodnie z przepisami odrębnym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ożliwość zagospodarowania wód opadowych i roztopowych, na terenie nieruchomości, zgodnie z przepisami odrębnym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, w postaci wód opadowych i roztopowych, z powierzchni szczelnych do kanalizacji deszczowej po ich oczyszczeniu, jeśli wymagają tego przepisy odrębne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bytowych do kanalizacji sanitarnej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aopatrzenie w ciepło z zastosowaniem paliw charakteryzujących się najniższymi wskaźnikami emisyjnymi spalanych w urządzeniach o wysokim stopniu sprawnośc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zapewnienie dopuszczalnych poziomów hałasu w środowisku: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1276" w:hanging="283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ak dla terenów zabudowy mieszkaniowej wielorodzinnej i zamieszkania zbiorowego na terenie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,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k dla terenu zabudowy związanej ze stałym lub czasowym pobytem dzieci i młodzieży, jeżeli funkcja budynków będzie tego wymagała na terenie </w:t>
      </w:r>
      <w:r>
        <w:rPr>
          <w:b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ub jego wydzielonych częściach,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jak dla terenów rekreacyjno-wypoczynkowych, </w:t>
      </w:r>
      <w:r>
        <w:rPr>
          <w:sz w:val="28"/>
          <w:szCs w:val="28"/>
        </w:rPr>
        <w:t xml:space="preserve">jeżeli funkcja terenu będzie tego wymagała na terenie </w:t>
      </w:r>
      <w:r>
        <w:rPr>
          <w:b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ub jego wydzielonych częściach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ywóz mas ziemnych powstałych wskutek prowadzenia robót budowlanych lub zagospodarowanie na terenie inwestora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 6. W zakresie zasad ochrony dziedzictwa kulturowego i zabytków oraz dóbr kultury współczesnej, nie podejmuje się ustaleń.</w:t>
      </w:r>
    </w:p>
    <w:p>
      <w:pPr>
        <w:pStyle w:val="Normal"/>
        <w:ind w:left="70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 7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Listanumerowana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§8.1. </w:t>
      </w:r>
      <w:r>
        <w:rPr>
          <w:sz w:val="28"/>
          <w:szCs w:val="28"/>
        </w:rPr>
        <w:t xml:space="preserve">Na terenie zabudowy mieszkaniowej wielorodzinnej, oznaczonym symbolem </w:t>
      </w:r>
      <w:r>
        <w:rPr>
          <w:b/>
          <w:bCs/>
          <w:sz w:val="28"/>
          <w:szCs w:val="28"/>
        </w:rPr>
        <w:t>MW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ustala się możliwość lokalizacj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dynków mieszkalnych wielorodzinnych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usług dla ludności w parterach budynków mieszkalnych wielorodzinnych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garaży wyłącznie w bryle budynku mieszkalneg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ojść, dojazdów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laców i miejsc postojowych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ścieżek pieszych i rowerowych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urządzeń sportowych i rekreacyjnych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bCs/>
          <w:sz w:val="28"/>
          <w:szCs w:val="28"/>
        </w:rPr>
        <w:t>2. U</w:t>
      </w:r>
      <w:r>
        <w:rPr>
          <w:sz w:val="28"/>
          <w:szCs w:val="28"/>
        </w:rPr>
        <w:t>stala się następujące zasady zabudowy i zagospodarowania działek budowlany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intensywność zabudowy w przedziale od 0,5 do 2,5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powierzchnię zabudowy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nie większą niż 50% powierzchni działki budowlanej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powierzchnię terenu biologicznie czynnego – nie mniejszą niż 25% powierzchni działki budowlanej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achy płaski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wysokość budynków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nie większą niż 5 kondygnacji nadziemnych i nie większą niż 16,0 m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ysokość urządzeń sportowo – rekreacyjnych – nie większą niż 5,0 m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owierzchnię działki budowlanej – nie mniejszą niż 5000,0 m²</w:t>
      </w:r>
      <w:r>
        <w:rPr>
          <w:bCs/>
          <w:sz w:val="28"/>
          <w:szCs w:val="28"/>
        </w:rPr>
        <w:t xml:space="preserve"> z zastrzeżenie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§ 4 ust. 3.</w:t>
      </w:r>
    </w:p>
    <w:p>
      <w:pPr>
        <w:pStyle w:val="Listanumerowana1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§ 9. 1 Na terenie zabudowy usługowej, oznaczonym symbolem </w:t>
      </w:r>
      <w:r>
        <w:rPr>
          <w:b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się możliwość lokalizacj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budynków handlowych, w tym o powierzchni sprzedaży powyżej 2000 m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dynków usług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ie więcej niż dwóch dominant architektonicznych na tere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tacji paliw i myjni dla samochodów osob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garażu wielopoziomowego, przy czym garaż wielopoziomowy, lub jego część,  lokalizowany w pasie terenu o szerokości 30 m od linii rozgraniczającej terenu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musi być garażem zamknięty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iejsc postoj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ojść i dojazd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ścieżek pieszych i rower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urządzeń sportowych i rekreacyj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dowli sportowych i rekreacyjnych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wysokość budynków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ie większą niż 4 kondygnacje nadziemne i nie większą niż 17,0 m z zastrzeżeniem pkt 2 i 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wysokość dominant architektonicznych - nie większą niż 5 kondygnacji nadziemnych i nie większą niż 21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sokość garażu wielopoziomowego nie większą niż 17 m jeśli przylega bezpośrednio do budynku handlowego lub usługowego i nie większą niż 12,0 m jeśli nie przylega bezpośrednio do budynku handlowego lub usług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wierzchnię dominanty architektonicznej</w:t>
      </w:r>
      <w:r>
        <w:rPr>
          <w:b/>
          <w:bCs/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nie większą niż 400 m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– nie większą niż 50 % powierzchni działki budowla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intensywność zabudowy – od 0,2 do 2,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wierzchnię terenu biologicznie czynnego – nie mniejszą niż 15%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powierzchnię działki budowlanej – nie mniejszą niż 1000,0 m</w:t>
      </w:r>
      <w:r>
        <w:rPr>
          <w:sz w:val="28"/>
          <w:szCs w:val="28"/>
        </w:rPr>
        <w:t>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z zastrzeżenie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§ 4 ust. 3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dachy płask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akaz lokalizacji parterowych budynków handlowych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§ 10. Na terenie oznaczonym symbolem </w:t>
      </w:r>
      <w:r>
        <w:rPr>
          <w:b/>
          <w:sz w:val="28"/>
          <w:szCs w:val="28"/>
        </w:rPr>
        <w:t xml:space="preserve">ZP </w:t>
      </w:r>
      <w:r>
        <w:rPr>
          <w:sz w:val="28"/>
          <w:szCs w:val="28"/>
        </w:rPr>
        <w:t>ustala się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ożliwość lokaliza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zieleni urządzone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ścieżek pieszych i rower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urządzeń sportowych i rekreacyjnych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§ 11. Na terenie oznaczonym symbolem </w:t>
      </w:r>
      <w:r>
        <w:rPr>
          <w:b/>
          <w:sz w:val="28"/>
          <w:szCs w:val="28"/>
        </w:rPr>
        <w:t xml:space="preserve">KD-G </w:t>
      </w:r>
      <w:r>
        <w:rPr>
          <w:sz w:val="28"/>
          <w:szCs w:val="28"/>
        </w:rPr>
        <w:t>ustala się zagospodarowanie pasa drogowego na zasadzie integracji z przyległą drogą publiczn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§ 12. Na terenie oznaczonym symbolem </w:t>
      </w:r>
      <w:r>
        <w:rPr>
          <w:b/>
          <w:sz w:val="28"/>
          <w:szCs w:val="28"/>
        </w:rPr>
        <w:t xml:space="preserve">KD-Z </w:t>
      </w:r>
      <w:r>
        <w:rPr>
          <w:sz w:val="28"/>
          <w:szCs w:val="28"/>
        </w:rPr>
        <w:t>ustala się zagospodarowanie pasa drogowego na zasadzie integracji z przyległą drogą publiczn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§ 13. Na terenie oznaczonym symbolem </w:t>
      </w:r>
      <w:r>
        <w:rPr>
          <w:b/>
          <w:sz w:val="28"/>
          <w:szCs w:val="28"/>
        </w:rPr>
        <w:t xml:space="preserve">KX </w:t>
      </w:r>
      <w:r>
        <w:rPr>
          <w:sz w:val="28"/>
          <w:szCs w:val="28"/>
        </w:rPr>
        <w:t>ustala się szerokość w liniach rozgraniczających, zgodnie z rysunkiem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Dopuszcza się lokalizowa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biektów budowlanych i urządzeń technicznych związanych z prowadzeniem, zabezpieczeniem i obsługą ruchu pieszego i rowerow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lementów systemu informacji gmin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§ 14. W zakresie granic i sposobów zagospodarowania terenów lub obiektów podlegających ochronie, ustalonych na podstawie odrębnych przepisów, w tym terenów górniczych, a także narażonych na niebezpieczeństwo powodzi oraz zagrożonych osuwaniem się mas ziemnych nie podejmuje się ustal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5. W zakresie szczególnych zasad i warunków scalania i podziału nieruchomości nie podejmuje się ustale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§ 16. W zakresie szczególnych warunków zagospodarowania terenów oraz ograniczeń w ich użytkowaniu ustala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uwzględnienie ograniczeń wynikających z lokalizacji urządzeń infrastruktury technicz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oznaczony symbolem na rysunku obszar możliwego ponadnormatywnego oddziaływania istniejącej linii elektroenergetycznej SN 15kV o szerokości 16 m, w której lokalizowanie obiektów budowlanych uzależnione jest od warunków określonych w przepisach odrębnych, przy czym ustalenie to obowiązuje do czasu skablowania tej linii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obowiązek zgłaszania, do właściwych organów wojskowych, wszelkich obiektów budowlanych o wysokości równej lub większej niż 50 m np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§ 17.1 W zakresie zasad rozbudowy i budowy systemów komunikacji ustal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połączenie z układem zewnętrznym terenu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wyłącznie za pomocą jednego zjazdu na drogę publiczną – ul. Jana Kiliński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połączenie z układem zewnętrznym terenu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 xml:space="preserve"> za pomocą 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 xml:space="preserve">wyłącznie jednego zjazdu na drogę publiczną – ul. Jana Kilińskiego, w miejscu oznaczonym symbolem na rysunku, 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łącznie 1 zjazdu na drogę publiczną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ulicę Aleja Solidarności, realizowanego jako prawoskręt, w miejscu oznaczonym symbolem na rysunku; przy czym dopuszcza się realizację koniecznej infrastruktury komunikacyjnej, związanej z budową tego zjazdu na terenie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, zgodnie z przepisami odrębnymi; rozbudowa układu komunikacyjnego w obszarze oddziaływania tego zjazdu o dodatkowe pasy ruchu dla pojazdów wykonujących manewr skrętu w prawo w postaci pasów włączenia/wyłączenia, na warunkach zarządcy drogi – ulicy Aleja Solidarnośc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lokalizację miejsc postojowych w liczbie niezbędnej dla zaspokojenia potrzeb, przy czym liczba tych miejsc postojowych na działce budowlanej nie może być mniejsza niż:</w:t>
      </w:r>
      <w:r>
        <w:rPr>
          <w:i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uppressAutoHyphens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1 stanowisko na 1 mieszkan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uppressAutoHyphens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2 stanowiska na każde 100 m² powierzchni użytkowej budynków handlowych i usług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nawierzchnie szczelne dla miejsc postojowych lokalizowanych na tereni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/>
      </w:pPr>
      <w:r>
        <w:rPr>
          <w:sz w:val="28"/>
          <w:szCs w:val="28"/>
        </w:rPr>
        <w:t xml:space="preserve">możliwość wydzielania dróg wewnętrznych na terenach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 xml:space="preserve"> o minimalnej szerokości 10 m z zastrzeżeniem pkt 1 i 2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  <w:tab w:val="left" w:pos="2835" w:leader="none"/>
        </w:tabs>
        <w:ind w:left="0" w:firstLine="567"/>
        <w:jc w:val="both"/>
        <w:rPr/>
      </w:pPr>
      <w:r>
        <w:rPr>
          <w:sz w:val="28"/>
          <w:szCs w:val="28"/>
        </w:rPr>
        <w:t>Zakazuje się lokalizowania miejsc postojowych dostępnych bezpośrednio z ulicy Jana Kilińskiego i ulicy Aleja Solidarności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§ 18. W zakresie zasad rozbudowy i budowy systemów infrastruktury technicznej ustala się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urządzeń infrastruktury technicznej, z dopuszczeniem rozbudowy, przebudowy i rozbiór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urządzeń infrastruktury techniczn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urządzeń infrastruktury techniczn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 oraz zapewnienie dostępu do sieci, zgodnie z przepisami odrębny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stacji transformatorowych: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8"/>
          <w:szCs w:val="28"/>
        </w:rPr>
        <w:t>a)</w:t>
        <w:tab/>
        <w:t>w przypadku wolno stojących wnętrzowych stacji transformatorowych 15/0,4 kV grunty pod stacje należy wydzielić w postaci samodzielnych działek o powierzchni około 3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siadających dostęp do drogi publicznej lub wewnętrznej,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b) w przypadku tymczasowych słupowych stacji transformatorowych grunty pod stacje należy wydzielić w postaci samodzielnych działek o powierzchni niezbędnej do realizacji inwestycji, posiadających dostęp do drogi publicznej lub wewnętrznej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6) dopuszczenie skablowania linii elektroenergety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§ 19. W zakresie sposobów i terminów tymczasowego zagospodarowania, urządzenia i użytkowania terenów nie podejmuje się ustale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§ 20. Ustala się 30% stawkę, o której mowa w art. 36 ust. 4 ustawy z dnia 27 marca 2003 r. o planowaniu i zagospodarowaniu przestrzen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§ 21. Wykonanie niniejszej uchwały powierza się Burmistrzowi Śremu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§ 22. Uchwała wchodzi w życie po upływie 14 dni od dnia jej ogłoszenia w Dzienniku Urzędowym Województwa Wielkopolski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>
        <w:rFonts w:eastAsia="Arial Unicode MS" w:cs="Times New Roman"/>
        <w:kern w:val="2"/>
        <w:sz w:val="20"/>
        <w:szCs w:val="20"/>
      </w:rPr>
      <w:t>Projekt mpzp wyłożony od 21.06.-17.07.2013 r.</w:t>
    </w:r>
  </w:p>
  <w:p>
    <w:pPr>
      <w:pStyle w:val="Normal"/>
      <w:widowControl w:val="false"/>
      <w:jc w:val="right"/>
      <w:rPr/>
    </w:pPr>
    <w:r>
      <w:rPr>
        <w:rFonts w:eastAsia="Arial Unicode MS" w:cs="Times New Roman"/>
        <w:kern w:val="2"/>
        <w:sz w:val="20"/>
        <w:szCs w:val="20"/>
      </w:rPr>
      <w:t>Dyskusja publiczna 09.07.2013 r.</w:t>
    </w:r>
  </w:p>
  <w:p>
    <w:pPr>
      <w:pStyle w:val="Normal"/>
      <w:widowControl w:val="false"/>
      <w:jc w:val="right"/>
      <w:rPr/>
    </w:pPr>
    <w:r>
      <w:rPr>
        <w:rFonts w:eastAsia="Arial Unicode MS" w:cs="Times New Roman"/>
        <w:kern w:val="2"/>
        <w:sz w:val="20"/>
        <w:szCs w:val="20"/>
      </w:rPr>
      <w:t>Termin składania uwag do 01.08.2013 r.</w:t>
    </w:r>
  </w:p>
  <w:p>
    <w:pPr>
      <w:pStyle w:val="Header"/>
      <w:rPr>
        <w:rFonts w:eastAsia="Arial Unicode MS" w:cs="Times New Roman"/>
        <w:kern w:val="2"/>
        <w:sz w:val="20"/>
        <w:szCs w:val="20"/>
      </w:rPr>
    </w:pPr>
    <w:r>
      <w:rPr>
        <w:rFonts w:eastAsia="Arial Unicode MS" w:cs="Times New Roman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0"/>
        </w:tabs>
        <w:ind w:left="4650" w:hanging="39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708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84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2">
    <w:lvl w:ilvl="0">
      <w:start w:val="5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7">
    <w:lvl w:ilvl="0">
      <w:start w:val="5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00:00Z</dcterms:created>
  <dc:creator>Iwona</dc:creator>
  <dc:description/>
  <cp:keywords/>
  <dc:language>en-US</dc:language>
  <cp:lastModifiedBy>Magdalena Joachimiak</cp:lastModifiedBy>
  <cp:lastPrinted>2013-05-13T13:49:00Z</cp:lastPrinted>
  <dcterms:modified xsi:type="dcterms:W3CDTF">2013-06-20T09:42:00Z</dcterms:modified>
  <cp:revision>5</cp:revision>
  <dc:subject/>
  <dc:title>- projekt -</dc:title>
</cp:coreProperties>
</file>