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>
          <w:b w:val="false"/>
          <w:color w:val="000000"/>
          <w:sz w:val="32"/>
        </w:rPr>
        <w:t>- projekt -</w:t>
      </w:r>
    </w:p>
    <w:p>
      <w:pPr>
        <w:pStyle w:val="Heading"/>
        <w:suppressAutoHyphens w:val="true"/>
        <w:rPr>
          <w:color w:val="000000"/>
          <w:sz w:val="32"/>
        </w:rPr>
      </w:pPr>
      <w:r>
        <w:rPr>
          <w:color w:val="000000"/>
          <w:sz w:val="32"/>
        </w:rPr>
        <w:t xml:space="preserve">UMOWA NAJMU </w:t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NR PSGGN. ………….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 xml:space="preserve">Dnia ………. 2013 r. pomiędzy gminą Śrem reprezentowaną przez Burmistrza Śremu, z upoważnienia którego działa Pan Donat Tomczak </w:t>
        <w:br/>
        <w:t xml:space="preserve">– Naczelnik Pionu Skarbu Gminy, zwaną w dalszej części umowy </w:t>
      </w:r>
      <w:r>
        <w:rPr>
          <w:b/>
          <w:bCs/>
          <w:color w:val="000000"/>
        </w:rPr>
        <w:t>„Wynajmującym”</w:t>
      </w:r>
      <w:r>
        <w:rPr>
          <w:color w:val="000000"/>
        </w:rPr>
        <w:t>,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a ……………………………………….., zwanym dalej </w:t>
      </w:r>
      <w:r>
        <w:rPr>
          <w:b/>
          <w:color w:val="000000"/>
        </w:rPr>
        <w:t>„Najemcą”</w:t>
      </w:r>
      <w:r>
        <w:rPr>
          <w:color w:val="000000"/>
        </w:rPr>
        <w:t>, zawarta została umowa o treści następującej:</w:t>
      </w:r>
    </w:p>
    <w:p>
      <w:pPr>
        <w:pStyle w:val="Normal"/>
        <w:suppressAutoHyphens w:val="tru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uppressAutoHyphens w:val="true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uppressAutoHyphens w:val="true"/>
        <w:jc w:val="both"/>
        <w:rPr/>
      </w:pPr>
      <w:r>
        <w:rPr/>
        <w:t xml:space="preserve">Wynajmujący oświadcza, że jest właścicielem nieruchomości zabudowanych położonych w Śremie przy ul. Adama Mickiewicza 10, oznaczonych ewidencyjnymi numerami działek 1424 i 1425 o łącznej pow. 0.1755 ha, dla których </w:t>
      </w:r>
      <w:r>
        <w:rPr>
          <w:color w:val="000000"/>
          <w:szCs w:val="24"/>
        </w:rPr>
        <w:t>Sąd Rejonowy w Kościanie IX Zamiejscowy Wydział Ksiąg Wieczystych</w:t>
      </w:r>
      <w:r>
        <w:rPr/>
        <w:t xml:space="preserve"> z siedzibą w Śremie prowadzi księgi wieczyste kolejno nr Kw 1785 i nr Kw 2443.</w:t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 xml:space="preserve">Wynajmujący oddaje Najemcy do używania </w:t>
      </w:r>
      <w:r>
        <w:rPr>
          <w:color w:val="000000"/>
          <w:szCs w:val="28"/>
        </w:rPr>
        <w:t>pomieszczenie o pow. 19,00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, </w:t>
      </w:r>
      <w:r>
        <w:rPr>
          <w:color w:val="000000"/>
        </w:rPr>
        <w:t>znajdujące się na piętrze budynku usytuowanego na nieruchomościach określonych w § 1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Pomieszczenie, o którym mowa w ust. 1 wskazane zostało kolorem czerwonym na planie budynku, stanowiącym załącznik do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 xml:space="preserve">Część nieruchomości, o której mowa w ust. 1 oddaje się w najem </w:t>
        <w:br/>
        <w:t>z przeznaczeniem na obsługę toastów w trakcie uroczystości ślubnych odbywających się w Urzędzie Stanu Cywilnego w Śremie.</w:t>
      </w:r>
    </w:p>
    <w:p>
      <w:pPr>
        <w:pStyle w:val="Normal"/>
        <w:suppressAutoHyphens w:val="tru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uppressAutoHyphens w:val="true"/>
        <w:jc w:val="both"/>
        <w:rPr/>
      </w:pPr>
      <w:r>
        <w:rPr/>
        <w:t>Umowa obowiązuje od ………… i zawarta zostaje na czas nieokreślony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wcity3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  <w:sz w:val="28"/>
          <w:szCs w:val="28"/>
        </w:rPr>
        <w:t xml:space="preserve">Najemca zobowiązuje się płacić Wynajmującemu czynsz w kwocie </w:t>
      </w:r>
      <w:r>
        <w:rPr>
          <w:b/>
          <w:color w:val="000000"/>
          <w:sz w:val="28"/>
          <w:szCs w:val="28"/>
        </w:rPr>
        <w:t>……zł</w:t>
      </w:r>
      <w:r>
        <w:rPr>
          <w:color w:val="000000"/>
          <w:sz w:val="28"/>
          <w:szCs w:val="28"/>
        </w:rPr>
        <w:t xml:space="preserve"> miesięcznie (słownie: …… złote 00/100) plus należny podatek VAT </w:t>
        <w:br/>
        <w:t>w terminie do 10-tego dnia każdego miesiąca, na niżej podane konto Wynajmującego:</w:t>
      </w:r>
    </w:p>
    <w:p>
      <w:pPr>
        <w:pStyle w:val="Heading1"/>
        <w:suppressAutoHyphens w:val="true"/>
        <w:spacing w:lineRule="auto" w:line="276"/>
        <w:rPr>
          <w:lang w:val="pl-PL"/>
        </w:rPr>
      </w:pPr>
      <w:r>
        <w:rPr/>
        <w:t>SBL 57 9084 0003 2102 0013 0521 0013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spacing w:lineRule="exact" w:line="340"/>
        <w:jc w:val="both"/>
        <w:rPr>
          <w:b/>
          <w:b/>
          <w:color w:val="000000"/>
        </w:rPr>
      </w:pPr>
      <w:r>
        <w:rPr>
          <w:color w:val="000000"/>
          <w:szCs w:val="28"/>
        </w:rPr>
        <w:t>Na poczet czynszu zalicza się kwotę wadium w wysokości 80,00 zł (słownie: osiemdziesiąt złotych 00/100) wpłaconego przez Najemcę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exact" w:line="340"/>
        <w:jc w:val="both"/>
        <w:rPr>
          <w:color w:val="000000"/>
          <w:u w:val="single"/>
        </w:rPr>
      </w:pPr>
      <w:r>
        <w:rPr>
          <w:color w:val="000000"/>
        </w:rPr>
        <w:t>Czynsz, o którym mowa w ust. 1 zawiera opłaty za media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exact" w:line="340"/>
        <w:jc w:val="both"/>
        <w:rPr>
          <w:color w:val="000000"/>
          <w:u w:val="single"/>
        </w:rPr>
      </w:pPr>
      <w:r>
        <w:rPr>
          <w:color w:val="000000"/>
        </w:rPr>
        <w:t xml:space="preserve">Stawka czynszowa będzie waloryzowana corocznie, z dniem 1 stycznia </w:t>
        <w:br/>
        <w:t xml:space="preserve">wzrost następować będzie o 5%. Pierwsza waloryzacja nastąpi z dniem </w:t>
        <w:br/>
        <w:t>1 stycznia 2015 r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exact" w:line="340"/>
        <w:jc w:val="both"/>
        <w:rPr>
          <w:color w:val="000000"/>
          <w:szCs w:val="28"/>
        </w:rPr>
      </w:pPr>
      <w:r>
        <w:rPr>
          <w:color w:val="000000"/>
        </w:rPr>
        <w:t xml:space="preserve">Waloryzacja czynszu, o której mowa w  ust. 4 nie wymaga zmian </w:t>
        <w:br/>
        <w:t>w umowie oraz powiadomienia Najemcy o zmianie stawki czynszowej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exact" w:line="340"/>
        <w:jc w:val="both"/>
        <w:rPr>
          <w:color w:val="000000"/>
          <w:szCs w:val="28"/>
        </w:rPr>
      </w:pPr>
      <w:r>
        <w:rPr>
          <w:color w:val="000000"/>
          <w:szCs w:val="28"/>
        </w:rPr>
        <w:t>W przypadku zalegania z płatnością Wynajmujący naliczy obowiązujące odsetki ustawowe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exact" w:line="340"/>
        <w:jc w:val="both"/>
        <w:rPr>
          <w:color w:val="000000"/>
          <w:szCs w:val="28"/>
        </w:rPr>
      </w:pPr>
      <w:r>
        <w:rPr>
          <w:color w:val="000000"/>
          <w:szCs w:val="28"/>
        </w:rPr>
        <w:t>Obowiązkiem Najemcy jest opłacanie podatku od nieruchomości za przedmiot najmu</w:t>
      </w:r>
      <w:r>
        <w:rPr>
          <w:color w:val="000000"/>
        </w:rPr>
        <w:t>.</w:t>
      </w:r>
    </w:p>
    <w:p>
      <w:pPr>
        <w:pStyle w:val="Normal"/>
        <w:suppressAutoHyphens w:val="tru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wcity3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jemca zobowiązuje się do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obsługi toastów podczas uroczystości ślubnych wg zapotrzebowania, zgodnie z harmonogramem pracy Urzędu Stanu Cywilnego w Śremie oraz w porozumieniu z kierownikiem USC w Śrem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>
          <w:color w:val="000000"/>
          <w:szCs w:val="28"/>
        </w:rPr>
      </w:pPr>
      <w:r>
        <w:rPr>
          <w:color w:val="000000"/>
          <w:szCs w:val="28"/>
        </w:rPr>
        <w:t>zapewnienia możliwości obsługi toastów w terminie 30 dni od dnia rozpoczęcia obowiązywania niniejszej umow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>
          <w:color w:val="000000"/>
          <w:szCs w:val="28"/>
        </w:rPr>
      </w:pPr>
      <w:r>
        <w:rPr>
          <w:color w:val="000000"/>
          <w:szCs w:val="28"/>
        </w:rPr>
        <w:t>obsługi toastów przy użyciu własnego wyposażenia, przy czym nie będą stosowane</w:t>
      </w:r>
      <w:r>
        <w:rPr>
          <w:color w:val="000000"/>
        </w:rPr>
        <w:t xml:space="preserve"> naczynia jednorazowe: styropianowe, tekturowe </w:t>
        <w:br/>
        <w:t xml:space="preserve">i plastikowe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>
          <w:color w:val="000000"/>
          <w:szCs w:val="28"/>
        </w:rPr>
      </w:pPr>
      <w:r>
        <w:rPr>
          <w:color w:val="000000"/>
        </w:rPr>
        <w:t xml:space="preserve">zapewnienia ubioru pracowników Najemcy </w:t>
      </w:r>
      <w:r>
        <w:rPr>
          <w:color w:val="000000"/>
          <w:szCs w:val="24"/>
        </w:rPr>
        <w:t>wykonujących bezpośrednio obsługę kelnerską spełniającego wszystkie wymagane standard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>
          <w:color w:val="000000"/>
          <w:szCs w:val="28"/>
        </w:rPr>
      </w:pPr>
      <w:r>
        <w:rPr>
          <w:iCs/>
          <w:color w:val="000000"/>
        </w:rPr>
        <w:t>ochrony i zabezpieczenia wyposażenia i urządzeń będących jego własnością przed działaniem osób trzecich na własny koszt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/>
      </w:pPr>
      <w:r>
        <w:rPr>
          <w:color w:val="000000"/>
          <w:szCs w:val="28"/>
        </w:rPr>
        <w:t>używania pomieszczenia wskazanego w § 2 umowy oraz znajdującego się w nim wyposażenia z należytą starannością, zgodnie z jego przeznaczeniem, oraz do prowadzenia działalności określonej w §2 niniejszej umowy, zgodnie z przepisami praw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/>
      </w:pPr>
      <w:r>
        <w:rPr>
          <w:color w:val="000000"/>
          <w:szCs w:val="28"/>
        </w:rPr>
        <w:t>używania pomieszczenia zgodnie z przepisami bhp i ppoż., w tym zgodnie z instrukcją bezpieczeństwa pożarowego budynku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/>
      </w:pPr>
      <w:r>
        <w:rPr>
          <w:color w:val="000000"/>
          <w:szCs w:val="28"/>
        </w:rPr>
        <w:t>sprzątania pomieszczenia objętego umową najmu w celu utrzymania go w należytym porządku i czystości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/>
      </w:pPr>
      <w:r>
        <w:rPr>
          <w:color w:val="000000"/>
          <w:szCs w:val="28"/>
        </w:rPr>
        <w:t>umożliwienia swobodnego korzystania pracownikom Urzędu Stanu Cywilnego w Śremie ze znajdujących się w wynajmowanym pomieszczeniu urządzeń i wyposażenia, stanowiącego własność Wynajmującego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/>
      </w:pPr>
      <w:r>
        <w:rPr>
          <w:color w:val="000000"/>
          <w:szCs w:val="28"/>
        </w:rPr>
        <w:t xml:space="preserve">niedokonywania bez pisemnej zgody Wynajmującego zmian naruszających w sposób trwały substancję pomieszczenia, </w:t>
        <w:br/>
        <w:t>a w szczególności wymiany okna, drzwi, przebudowy otworów, trwałej przebudowy układu wnętrz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>Wynajmujący, po zakończeniu uroczystości ślubnej, udostępni Najemcy salę ślubów w celu umożliwienia toast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>Najemca każdorazowo, po zakończeniu obsługi toastów w danym dniu, przekaże klucze od pomieszczeń Wynajmującem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>Wynajmujący dopuszcza możliwość montażu przez Najemcę urządzenia do zmywania naczyń w pomieszczeniu objętym umową najmu. Montaż urządzenia nastąpi w uzgodnieniu z Wynajmującym, na koszt Najemcy, przy czym podłączenie do instalacji elektrycznej nastąpi przez podmiot, który wykonuje na rzecz Wynajmującego wszelkie prace związane z instalacją elektryczną w budynk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Najemca ponosi odpowiedzialność za szkody powstałe w użytkowanym pomieszczeniu na skutek jego działalności, jak również zatrudnionych przez niego pracowników, swoich klientów oraz innych dopuszczonych przez nich osób trzecich, w wysokości odpowiadającej wartości rzeczywistych szkód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Wynajmujący nie ponosi odpowiedzialności za utratę lub uszkodzenie mienia Najemcy znajdującego się w pomieszczeniu, zaistniałych w wyniku zdarzeń przez niego niezawinionych.</w:t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uppressAutoHyphens w:val="true"/>
        <w:jc w:val="both"/>
        <w:rPr/>
      </w:pPr>
      <w:r>
        <w:rPr/>
        <w:t>Najemca bez zgody Wynajmującego nie może oddawać przedmiotu najmu osobom trzecim do bezpłatnego używania ani go podnajmować.</w:t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spacing w:before="120" w:after="0"/>
        <w:ind w:left="425" w:hanging="425"/>
        <w:jc w:val="both"/>
        <w:rPr/>
      </w:pPr>
      <w:r>
        <w:rPr>
          <w:szCs w:val="28"/>
        </w:rPr>
        <w:t>Najemca zobowiązuje się, w uzgodnieniu z Wynajmującym, do dokonywania bieżących drobnych napraw w wynajmowanym pomieszczeniu na swój koszt celem zachowania przedmiotu najmu w stanie nie pogorszonym. W szczególności Najemcę obciążają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>
          <w:szCs w:val="28"/>
        </w:rPr>
      </w:pPr>
      <w:r>
        <w:rPr>
          <w:szCs w:val="28"/>
        </w:rPr>
        <w:t>bieżąca konserwacja i naprawa podłóg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>
          <w:szCs w:val="28"/>
          <w:u w:val="single"/>
        </w:rPr>
      </w:pPr>
      <w:r>
        <w:rPr>
          <w:szCs w:val="28"/>
        </w:rPr>
        <w:t>naprawa okien i drzwi, oraz ich zamków i zamknięć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851" w:leader="none"/>
        </w:tabs>
        <w:suppressAutoHyphens w:val="true"/>
        <w:autoSpaceDE w:val="false"/>
        <w:ind w:left="851" w:hanging="425"/>
        <w:jc w:val="both"/>
        <w:rPr>
          <w:szCs w:val="28"/>
        </w:rPr>
      </w:pPr>
      <w:r>
        <w:rPr>
          <w:szCs w:val="28"/>
        </w:rPr>
        <w:t xml:space="preserve">odnawiania pomieszczenia w okresach gwarantujących jego utrzymanie </w:t>
        <w:br/>
        <w:t>w należytej czystośc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Cs/>
        </w:rPr>
      </w:pPr>
      <w:r>
        <w:rPr>
          <w:bCs/>
        </w:rPr>
        <w:t>Dokonanie nakładów na remont i modernizację, które zwiększą wartość przedmiotu najmu może nastąpić tylko za zgodą Wynajmującego i w zakresie uzgodnionym każdorazowo w formie pisemnej z Wynajmującym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spacing w:before="120" w:after="0"/>
        <w:ind w:left="425" w:hanging="425"/>
        <w:jc w:val="both"/>
        <w:rPr/>
      </w:pPr>
      <w:r>
        <w:rPr/>
        <w:t>Jeżeli w czasie trwania najmu zajdzie potrzeba wykonania napraw obciążających Wynajmującego, Najemca obowiązany jest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suppressAutoHyphens w:val="true"/>
        <w:autoSpaceDE w:val="false"/>
        <w:ind w:left="851" w:hanging="425"/>
        <w:jc w:val="both"/>
        <w:rPr/>
      </w:pPr>
      <w:r>
        <w:rPr/>
        <w:t xml:space="preserve">  </w:t>
      </w:r>
      <w:r>
        <w:rPr/>
        <w:t>niezwłocznie powiadomić o tym Wynajmującego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uppressAutoHyphens w:val="true"/>
        <w:autoSpaceDE w:val="false"/>
        <w:ind w:left="851" w:hanging="425"/>
        <w:jc w:val="both"/>
        <w:rPr/>
      </w:pPr>
      <w:r>
        <w:rPr/>
        <w:t xml:space="preserve">  </w:t>
      </w:r>
      <w:r>
        <w:rPr/>
        <w:t xml:space="preserve">udostępnić Wynajmującemu swobodny dostęp do pomieszczenia </w:t>
        <w:br/>
        <w:t>w zakresie umożliwiającym dokonanie napraw lub remontu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 xml:space="preserve">W przypadku niedopełnienia przez Najemcę obowiązków wynikających </w:t>
        <w:br/>
        <w:t>z ust. 1 Wynajmujący może żądać naprawienia szkody powstałej wskutek działania lub zaniechania Najemcy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jc w:val="both"/>
        <w:rPr>
          <w:b/>
          <w:b/>
          <w:bCs/>
          <w:szCs w:val="28"/>
        </w:rPr>
      </w:pPr>
      <w:r>
        <w:rPr/>
        <w:t>W związku z pracami prowadzonymi przez Wynajmującego</w:t>
      </w:r>
      <w:r>
        <w:rPr>
          <w:caps/>
        </w:rPr>
        <w:t xml:space="preserve">, </w:t>
      </w:r>
      <w:r>
        <w:rPr/>
        <w:t>Najemca usunie na swój koszt meble i inne urządzenia, których demontaż okaże się niezbędny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/>
      </w:pPr>
      <w:r>
        <w:rPr/>
        <w:t xml:space="preserve">Wynajmujący zobowiązuje się utrzymywać przedmiot najmu określony </w:t>
        <w:br/>
        <w:t>w §2 umowy w stanie przydatnym do umówionego użytku przez cały czas trwania umowy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/>
      </w:pPr>
      <w:r>
        <w:rPr>
          <w:color w:val="000000"/>
          <w:szCs w:val="28"/>
        </w:rPr>
        <w:t xml:space="preserve">Wynajmujący zobowiązuje się do niezwłocznego usunięcia na własny koszt wad przedmiotu najmu, jeżeli wady te uniemożliwiają korzystanie </w:t>
        <w:br/>
        <w:t>z przedmiotu najmu zgodnie z umow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ynajmujący nie ponosi odpowiedzialności za skutki i szkody, powstałe </w:t>
        <w:br/>
        <w:t>w wyniku naruszenia zasad określonych w niniejszej umowie oraz za jakiekolwiek szkody wyrządzone przez Najemcę, jego agentów, wykonawców, pracowników lub osoby przez niego zaproszone osobom trzecim. Skutki szkody usuwa Najemca we własnym zakresie i na własny kosz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>
          <w:color w:val="000000"/>
          <w:szCs w:val="28"/>
        </w:rPr>
      </w:pPr>
      <w:r>
        <w:rPr>
          <w:color w:val="000000"/>
          <w:szCs w:val="28"/>
        </w:rPr>
        <w:t>Wynajmujący ma prawo do kontroli przedmiotu najmu przy udziale Najemcy. Najemca zobowiązuje się udostępnić przedmiot najmu celem kontroli osobie wskazanej przez Wynajmującemu, po uprzednim powiadomieniu go o terminie kontroli z 3-dniowym wyprzedzeniem.</w:t>
      </w:r>
    </w:p>
    <w:p>
      <w:pPr>
        <w:pStyle w:val="Tekstpodstawowy2"/>
        <w:suppressAutoHyphens w:val="tru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b/>
          <w:color w:val="000000"/>
        </w:rPr>
        <w:t>§10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autoSpaceDE w:val="false"/>
        <w:spacing w:before="120" w:after="0"/>
        <w:ind w:left="425" w:hanging="425"/>
        <w:jc w:val="both"/>
        <w:rPr>
          <w:color w:val="000000"/>
        </w:rPr>
      </w:pPr>
      <w:r>
        <w:rPr>
          <w:color w:val="000000"/>
        </w:rPr>
        <w:t xml:space="preserve">Wynajmującemu służy prawo wypowiedzenia umowy w trybie natychmiastowym (bez zachowania terminów wypowiedzenia), </w:t>
        <w:br/>
      </w:r>
      <w:r>
        <w:rPr>
          <w:color w:val="000000"/>
          <w:szCs w:val="28"/>
        </w:rPr>
        <w:t>w przypadku, gdy Najemca narusza warunki umowy pomimo uprzedniego jednorazowego, skutecznie dostarczonego, pisemnego wezwania do zaprzestania naruszeń. Przez naruszenie warunków umowy rozumie się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993" w:leader="none"/>
        </w:tabs>
        <w:suppressAutoHyphens w:val="true"/>
        <w:autoSpaceDE w:val="false"/>
        <w:ind w:left="992" w:hanging="425"/>
        <w:jc w:val="both"/>
        <w:rPr>
          <w:color w:val="000000"/>
          <w:szCs w:val="28"/>
        </w:rPr>
      </w:pPr>
      <w:r>
        <w:rPr>
          <w:color w:val="000000"/>
          <w:szCs w:val="28"/>
        </w:rPr>
        <w:t>zalegania przez Najemcę z zapłatą czynszu za dwa kolejne okresy płatności,</w:t>
      </w:r>
    </w:p>
    <w:p>
      <w:pPr>
        <w:pStyle w:val="Tekstpodstawowywcity2"/>
        <w:numPr>
          <w:ilvl w:val="0"/>
          <w:numId w:val="6"/>
        </w:numPr>
        <w:tabs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992" w:hanging="425"/>
        <w:jc w:val="both"/>
        <w:rPr>
          <w:color w:val="000000"/>
        </w:rPr>
      </w:pPr>
      <w:r>
        <w:rPr>
          <w:color w:val="000000"/>
        </w:rPr>
        <w:t>oddania przedmiotu najmu w całości lub części w podnajem, albo do bezpłatnego używania osobom trzecim bez zgody Wynajmującego,</w:t>
      </w:r>
    </w:p>
    <w:p>
      <w:pPr>
        <w:pStyle w:val="Tekstpodstawowywcity2"/>
        <w:numPr>
          <w:ilvl w:val="0"/>
          <w:numId w:val="6"/>
        </w:numPr>
        <w:tabs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992" w:hanging="426"/>
        <w:jc w:val="both"/>
        <w:rPr>
          <w:color w:val="000000"/>
        </w:rPr>
      </w:pPr>
      <w:r>
        <w:rPr>
          <w:color w:val="000000"/>
        </w:rPr>
        <w:t>używania przedmiotu najmu w sposób sprzeczny z umową lub przeznaczeniem określonym w §2.</w:t>
      </w:r>
    </w:p>
    <w:p>
      <w:pPr>
        <w:pStyle w:val="Tekstpodstawowywcity2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Strony umowy przewidują możliwość wypowiedzenia umowy przez każdą ze stron z zachowaniem trzymiesięcznego okresu wypowiedzenia.</w:t>
      </w:r>
    </w:p>
    <w:p>
      <w:pPr>
        <w:pStyle w:val="Normal"/>
        <w:suppressAutoHyphens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Tekstpodstawowy3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before="120" w:after="0"/>
        <w:ind w:left="425" w:hanging="425"/>
        <w:rPr/>
      </w:pPr>
      <w:r>
        <w:rPr>
          <w:color w:val="000000"/>
        </w:rPr>
        <w:t xml:space="preserve">Najemca zobowiązuje się do opróżnienia i uporządkowania pomieszczenia oraz wydania go Wynajmującemu w stanie niepogorszonym, </w:t>
      </w:r>
      <w:r>
        <w:rPr>
          <w:color w:val="000000"/>
          <w:lang w:bidi="he-IL"/>
        </w:rPr>
        <w:t>we właściwym stanie technicznym,</w:t>
      </w:r>
      <w:r>
        <w:rPr>
          <w:color w:val="000000"/>
        </w:rPr>
        <w:t xml:space="preserve"> w terminie 7 dni od daty ustania stosunku najmu (rozwiązania lub wygaśnięcia umowy najmu).</w:t>
      </w:r>
    </w:p>
    <w:p>
      <w:pPr>
        <w:pStyle w:val="Tekstpodstawowy3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 xml:space="preserve">W przypadku niewydania i nieuporządkowania pomieszczenia w terminie, </w:t>
        <w:br/>
        <w:t>o którym mowa w ust. 1, Najemca zobowiązany jest zapłacić Wynajmującemu karę umowną w wysokości 1,5 krotności dziennego czynszu netto za każdy dzień niewykonania powyższych obowiązków.</w:t>
      </w:r>
    </w:p>
    <w:p>
      <w:pPr>
        <w:pStyle w:val="Tekstpodstawowy3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  <w:lang w:bidi="he-IL"/>
        </w:rPr>
        <w:t>W przypadku stwierdzenia uszkodzeń w przedmiocie najmu, koszty napraw poniesie Najemc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color w:val="000000"/>
        </w:rPr>
      </w:pPr>
      <w:r>
        <w:rPr>
          <w:color w:val="000000"/>
          <w:szCs w:val="28"/>
        </w:rPr>
        <w:t>Jeżeli po opuszczeniu pomieszczenia przez Najemcę pozostaną w nim rzeczy wniesione przez Najemcę</w:t>
      </w:r>
      <w:r>
        <w:rPr>
          <w:color w:val="000000"/>
        </w:rPr>
        <w:t xml:space="preserve">, Wynajmujący ma prawo przenieść je </w:t>
        <w:br/>
        <w:t xml:space="preserve">w inne miejsce na koszt i ryzyko Najemcy. Wynajmujący nie ponosi </w:t>
      </w:r>
      <w:r>
        <w:rPr>
          <w:color w:val="000000"/>
          <w:lang w:bidi="he-IL"/>
        </w:rPr>
        <w:t xml:space="preserve">odpowiedzialności za szkody, jakie nastąpią w trakcie usuwania lub przechowywania rzeczy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color w:val="000000"/>
        </w:rPr>
      </w:pPr>
      <w:r>
        <w:rPr>
          <w:bCs/>
          <w:color w:val="000000"/>
          <w:szCs w:val="28"/>
        </w:rPr>
        <w:t>Jeżeli Najemca zmienił lub ulepszył przedmiot najmu bez pisemnej zgody Wynajmującego, Wynajmujący może zatrzymać ulepszenia bądź żądać przywrócenia stanu poprzedniego. W przypadku, gdy Wynajmujący zatrzyma ulepszenia Najemca nie ma prawa żądać zwrotu wartości nakładó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color w:val="000000"/>
        </w:rPr>
      </w:pPr>
      <w:r>
        <w:rPr>
          <w:bCs/>
          <w:color w:val="000000"/>
          <w:szCs w:val="28"/>
        </w:rPr>
        <w:t>Wynajmujący nie jest również zobowiązany do zwrotu Najemcy poniesionych przez niego nakładów, a mających na celu przystosowanie pomieszczenia do jego indywidualnych potrzeb.</w:t>
      </w:r>
    </w:p>
    <w:p>
      <w:pPr>
        <w:pStyle w:val="Normal"/>
        <w:suppressAutoHyphens w:val="tru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Indent"/>
        <w:widowControl w:val="false"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0"/>
        <w:ind w:left="426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Wszelkie pisma doręczane będą stronom pod adres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ynajmujący – Urząd Miejski w Śremie,  Pl. 20 Października 1, </w:t>
        <w:br/>
        <w:t>63-100 Śr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color w:val="000000"/>
          <w:szCs w:val="28"/>
        </w:rPr>
      </w:pPr>
      <w:r>
        <w:rPr>
          <w:color w:val="000000"/>
          <w:szCs w:val="28"/>
        </w:rPr>
        <w:t>Najemca – …………………………………………….………….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0" w:leader="none"/>
          <w:tab w:val="left" w:pos="1209" w:leader="none"/>
        </w:tabs>
        <w:suppressAutoHyphens w:val="true"/>
        <w:ind w:left="426" w:hanging="426"/>
        <w:rPr>
          <w:color w:val="000000"/>
          <w:szCs w:val="28"/>
        </w:rPr>
      </w:pPr>
      <w:r>
        <w:rPr>
          <w:color w:val="000000"/>
          <w:szCs w:val="28"/>
        </w:rPr>
        <w:t xml:space="preserve">Strony są zobowiązane do wzajemnego powiadamiania się na piśmie </w:t>
        <w:br/>
        <w:t>o każdej zmianie adresu. Zmiana adresu nie wymaga zmiany umowy.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0" w:leader="none"/>
          <w:tab w:val="left" w:pos="1209" w:leader="none"/>
        </w:tabs>
        <w:suppressAutoHyphens w:val="true"/>
        <w:ind w:left="426" w:hanging="426"/>
        <w:rPr>
          <w:color w:val="000000"/>
          <w:szCs w:val="28"/>
        </w:rPr>
      </w:pPr>
      <w:r>
        <w:rPr>
          <w:color w:val="000000"/>
          <w:szCs w:val="28"/>
        </w:rPr>
        <w:t>Niedopełnienie obowiązku, o którym mowa w ust. 2 powoduje, że pismo wysłane pod adres określony w ust. 1 uznaje się za skutecznie doręczone.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0" w:leader="none"/>
        </w:tabs>
        <w:suppressAutoHyphens w:val="true"/>
        <w:ind w:left="420" w:hanging="420"/>
        <w:jc w:val="both"/>
        <w:rPr>
          <w:color w:val="000000"/>
          <w:szCs w:val="28"/>
        </w:rPr>
      </w:pPr>
      <w:r>
        <w:rPr>
          <w:color w:val="000000"/>
          <w:szCs w:val="28"/>
        </w:rPr>
        <w:t>Zmiana niniejszej umowy wymaga formy pisemnej pod rygorem nieważności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0" w:leader="none"/>
        </w:tabs>
        <w:suppressAutoHyphens w:val="true"/>
        <w:ind w:left="420" w:hanging="420"/>
        <w:jc w:val="both"/>
        <w:rPr>
          <w:color w:val="000000"/>
          <w:szCs w:val="28"/>
        </w:rPr>
      </w:pPr>
      <w:r>
        <w:rPr>
          <w:color w:val="000000"/>
          <w:szCs w:val="28"/>
        </w:rPr>
        <w:t>W sprawach nie uregulowanych w umowie mają zastosowanie przepisy kodeksu cywilnego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0" w:leader="none"/>
        </w:tabs>
        <w:suppressAutoHyphens w:val="true"/>
        <w:ind w:left="420" w:hanging="420"/>
        <w:jc w:val="both"/>
        <w:rPr>
          <w:color w:val="000000"/>
          <w:szCs w:val="28"/>
        </w:rPr>
      </w:pPr>
      <w:r>
        <w:rPr>
          <w:color w:val="000000"/>
          <w:szCs w:val="28"/>
        </w:rPr>
        <w:t>Rozstrzyganie sporów powstałych przy wykonywaniu niniejszej umowy należy do sądu właściwego miejscowo dla pozwanego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0" w:leader="none"/>
        </w:tabs>
        <w:suppressAutoHyphens w:val="true"/>
        <w:ind w:left="420" w:hanging="420"/>
        <w:jc w:val="both"/>
        <w:rPr>
          <w:color w:val="000000"/>
          <w:szCs w:val="28"/>
        </w:rPr>
      </w:pPr>
      <w:r>
        <w:rPr>
          <w:color w:val="000000"/>
          <w:szCs w:val="28"/>
        </w:rPr>
        <w:t>Załącznik stanowi integralną część niniejszej umowy.</w:t>
      </w:r>
    </w:p>
    <w:p>
      <w:pPr>
        <w:pStyle w:val="Normal"/>
        <w:suppressAutoHyphens w:val="true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Umowę sporządzono w czterech jednobrzmiących egzemplarzach, z których jeden otrzymuje Najemca a trzy Wynajmujący.</w:t>
      </w:r>
    </w:p>
    <w:p>
      <w:pPr>
        <w:pStyle w:val="Normal"/>
        <w:suppressAutoHyphens w:val="true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right" w:pos="7371" w:leader="none"/>
        </w:tabs>
        <w:suppressAutoHyphens w:val="true"/>
        <w:rPr/>
      </w:pPr>
      <w:r>
        <w:rPr/>
        <w:t xml:space="preserve">          </w:t>
      </w:r>
      <w:r>
        <w:rPr/>
        <w:t>...............................</w:t>
        <w:tab/>
        <w:t xml:space="preserve">                                                 ................................</w:t>
      </w:r>
    </w:p>
    <w:p>
      <w:pPr>
        <w:pStyle w:val="Normal"/>
        <w:tabs>
          <w:tab w:val="clear" w:pos="709"/>
          <w:tab w:val="left" w:pos="5103" w:leader="none"/>
        </w:tabs>
        <w:suppressAutoHyphens w:val="true"/>
        <w:ind w:left="426" w:hanging="0"/>
        <w:jc w:val="center"/>
        <w:rPr/>
      </w:pPr>
      <w:r>
        <w:rPr/>
        <w:t>NAJEMCA</w:t>
        <w:tab/>
        <w:t xml:space="preserve">         WYNAJMUJĄCY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Załącznik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do umowy najmu nr PSGGN.………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ROZKŁAD POMIESZCZEŃ NA PIĘTRZE BUDYNKU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POŁOŻONEGO W ŚREMIE PRZY UL. ADAMA MICKIEWICZA 10</w:t>
      </w:r>
    </w:p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8540</wp:posOffset>
                </wp:positionH>
                <wp:positionV relativeFrom="paragraph">
                  <wp:posOffset>4398645</wp:posOffset>
                </wp:positionV>
                <wp:extent cx="279400" cy="689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2pt;margin-top:346.35pt;width:21.95pt;height:54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8795</wp:posOffset>
                </wp:positionH>
                <wp:positionV relativeFrom="paragraph">
                  <wp:posOffset>4475480</wp:posOffset>
                </wp:positionV>
                <wp:extent cx="279400" cy="6896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85pt;margin-top:352.4pt;width:21.95pt;height:54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5400</wp:posOffset>
                </wp:positionH>
                <wp:positionV relativeFrom="paragraph">
                  <wp:posOffset>4475480</wp:posOffset>
                </wp:positionV>
                <wp:extent cx="161290" cy="6648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66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pt;margin-top:352.4pt;width:12.65pt;height:52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0</wp:posOffset>
                </wp:positionH>
                <wp:positionV relativeFrom="paragraph">
                  <wp:posOffset>2402205</wp:posOffset>
                </wp:positionV>
                <wp:extent cx="269240" cy="3295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5pt;margin-top:189.15pt;width:21.15pt;height:25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5745</wp:posOffset>
                </wp:positionH>
                <wp:positionV relativeFrom="paragraph">
                  <wp:posOffset>2652395</wp:posOffset>
                </wp:positionV>
                <wp:extent cx="116840" cy="1346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208.85pt;width:9.15pt;height: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848485</wp:posOffset>
                </wp:positionV>
                <wp:extent cx="116840" cy="1346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5.55pt;width:9.15pt;height: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6220</wp:posOffset>
                </wp:positionH>
                <wp:positionV relativeFrom="paragraph">
                  <wp:posOffset>2652395</wp:posOffset>
                </wp:positionV>
                <wp:extent cx="116840" cy="1346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pt;margin-top:208.85pt;width:9.15pt;height: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7800</wp:posOffset>
                </wp:positionH>
                <wp:positionV relativeFrom="paragraph">
                  <wp:posOffset>4582160</wp:posOffset>
                </wp:positionV>
                <wp:extent cx="116840" cy="1346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pt;margin-top:360.8pt;width:9.15pt;height: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735</wp:posOffset>
                </wp:positionH>
                <wp:positionV relativeFrom="paragraph">
                  <wp:posOffset>4631055</wp:posOffset>
                </wp:positionV>
                <wp:extent cx="116840" cy="1346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05pt;margin-top:364.65pt;width:9.15pt;height: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3850</wp:posOffset>
                </wp:positionH>
                <wp:positionV relativeFrom="paragraph">
                  <wp:posOffset>4528185</wp:posOffset>
                </wp:positionV>
                <wp:extent cx="116840" cy="1346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5pt;margin-top:356.55pt;width:9.15pt;height: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8445</wp:posOffset>
                </wp:positionH>
                <wp:positionV relativeFrom="paragraph">
                  <wp:posOffset>959485</wp:posOffset>
                </wp:positionV>
                <wp:extent cx="116840" cy="1346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5pt;margin-top:75.55pt;width:9.15pt;height: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0</wp:posOffset>
                </wp:positionH>
                <wp:positionV relativeFrom="paragraph">
                  <wp:posOffset>690880</wp:posOffset>
                </wp:positionV>
                <wp:extent cx="116840" cy="1346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pt;margin-top:54.4pt;width:9.15pt;height: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8605</wp:posOffset>
                </wp:positionH>
                <wp:positionV relativeFrom="paragraph">
                  <wp:posOffset>884555</wp:posOffset>
                </wp:positionV>
                <wp:extent cx="116840" cy="1346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15pt;margin-top:69.65pt;width:9.15pt;height: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239135</wp:posOffset>
                </wp:positionH>
                <wp:positionV relativeFrom="paragraph">
                  <wp:posOffset>428625</wp:posOffset>
                </wp:positionV>
                <wp:extent cx="1398270" cy="1054735"/>
                <wp:effectExtent l="12700" t="13335" r="13970" b="12700"/>
                <wp:wrapNone/>
                <wp:docPr id="1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10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8270" h="1054166">
                              <a:moveTo>
                                <a:pt x="0" y="34049"/>
                              </a:moveTo>
                              <a:lnTo>
                                <a:pt x="1398270" y="0"/>
                              </a:lnTo>
                              <a:lnTo>
                                <a:pt x="1398270" y="1015311"/>
                              </a:lnTo>
                              <a:lnTo>
                                <a:pt x="0" y="1054166"/>
                              </a:lnTo>
                              <a:lnTo>
                                <a:pt x="0" y="58370"/>
                              </a:lnTo>
                              <a:lnTo>
                                <a:pt x="0" y="340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42000"/>
                          </a:srgbClr>
                        </a:solidFill>
                        <a:ln w="255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rostokąt 3" coordsize="1398270,1054166" path="m0,34049l1398270,0l1398270,1015311l0,1054166l0,58370l0,34049xe" fillcolor="red" stroked="t" o:allowincell="f" style="position:absolute;margin-left:255.05pt;margin-top:33.75pt;width:110.05pt;height:83pt;mso-wrap-style:none;v-text-anchor:middle">
                <v:fill o:detectmouseclick="t" type="solid" color2="aqua" opacity="0.41"/>
                <v:stroke color="#c0000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0160</wp:posOffset>
                </wp:positionH>
                <wp:positionV relativeFrom="paragraph">
                  <wp:posOffset>3920490</wp:posOffset>
                </wp:positionV>
                <wp:extent cx="116840" cy="1346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308.7pt;width:9.15pt;height: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4785" cy="5883910"/>
            <wp:effectExtent l="0" t="0" r="0" b="0"/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24" t="31644" r="18377" b="1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88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16510</wp:posOffset>
                </wp:positionV>
                <wp:extent cx="193040" cy="214630"/>
                <wp:effectExtent l="12700" t="12700" r="12700" b="12700"/>
                <wp:wrapNone/>
                <wp:docPr id="17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21456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42000"/>
                          </a:srgbClr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red" stroked="t" o:allowincell="f" style="position:absolute;margin-left:15.6pt;margin-top:1.3pt;width:15.15pt;height:16.85pt;mso-wrap-style:none;v-text-anchor:middle">
                <v:fill o:detectmouseclick="t" type="solid" color2="aqua" opacity="0.41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0</wp:posOffset>
                </wp:positionH>
                <wp:positionV relativeFrom="paragraph">
                  <wp:posOffset>21590</wp:posOffset>
                </wp:positionV>
                <wp:extent cx="4023360" cy="3111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pomieszczenie objęte umową naj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4.5pt;mso-wrap-distance-left:9.05pt;mso-wrap-distance-right:9.05pt;mso-wrap-distance-top:0pt;mso-wrap-distance-bottom:0pt;margin-top:1.7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pomieszczenie objęte umową naj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6237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720" w:hanging="360"/>
      </w:pPr>
      <w:rPr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496"/>
        </w:tabs>
        <w:ind w:left="249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."/>
      <w:lvlJc w:val="left"/>
      <w:pPr>
        <w:tabs>
          <w:tab w:val="num" w:pos="3471"/>
        </w:tabs>
        <w:ind w:left="3471" w:hanging="435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8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>
        <w:sz w:val="28"/>
        <w:i w:val="false"/>
        <w:b w:val="false"/>
        <w:szCs w:val="24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8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25z0">
    <w:name w:val="WW8Num25z0"/>
    <w:qFormat/>
    <w:rPr>
      <w:b w:val="false"/>
      <w:i w:val="false"/>
      <w:sz w:val="28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  <w:szCs w:val="24"/>
    </w:rPr>
  </w:style>
  <w:style w:type="character" w:styleId="WW8Num38z1">
    <w:name w:val="WW8Num38z1"/>
    <w:qFormat/>
    <w:rPr>
      <w:sz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/>
  </w:style>
  <w:style w:type="character" w:styleId="WW8Num43z0">
    <w:name w:val="WW8Num43z0"/>
    <w:qFormat/>
    <w:rPr/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szCs w:val="28"/>
      <w:lang w:val="en-US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UM</dc:creator>
  <dc:description/>
  <cp:keywords/>
  <dc:language>en-US</dc:language>
  <cp:lastModifiedBy>Maciej Jankowski</cp:lastModifiedBy>
  <cp:lastPrinted>2013-03-20T08:10:00Z</cp:lastPrinted>
  <dcterms:modified xsi:type="dcterms:W3CDTF">2013-03-20T09:52:00Z</dcterms:modified>
  <cp:revision>220</cp:revision>
  <dc:subject/>
  <dc:title>Nr GG8224/75/98</dc:title>
</cp:coreProperties>
</file>