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NIOS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 przyznanie przez Gminę Śrem dotacji celowej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wysokości .................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dofinansowanie przedsięwzięć z zakresu sportu na rok ..............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składany na podstawie przepisów Ustawy o sporcie z dn. 25 czerwca 2010 r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Dz. U. 10.127, poz. 857 z późn. zm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.</w:t>
        <w:tab/>
        <w:t xml:space="preserve">Dane Wnioskodawcy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2"/>
        <w:gridCol w:w="4424"/>
      </w:tblGrid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Nazwa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orma prawna (klub/stowarzyszenie)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umer w rejestrze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ata utworzenia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r NIP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r REGON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dres siedziby (klub/stowarzyszenie)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dres do korespondencji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elefon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-mail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tpp://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b/>
                <w:sz w:val="26"/>
                <w:szCs w:val="26"/>
              </w:rPr>
              <w:t>Nr rachunku bankowego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soby statutowo upoważnione do składania oświadczeń woli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Dane osoby upoważnionej do składania wyjaśnień dot. wniosku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II. Szczegółowy opis realizacji zadania:</w:t>
      </w:r>
    </w:p>
    <w:tbl>
      <w:tblPr>
        <w:tblW w:w="9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9"/>
      </w:tblGrid>
      <w:tr>
        <w:trPr>
          <w:trHeight w:val="111" w:hRule="atLeast"/>
        </w:trPr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azwa i opis zadania</w:t>
            </w:r>
          </w:p>
        </w:tc>
      </w:tr>
      <w:tr>
        <w:trPr>
          <w:trHeight w:val="1236" w:hRule="atLeast"/>
        </w:trPr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III. Zakładany cel zadania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IV. Kalkulacja przewidywanych kosztów realizacji zadania (kosztorys):</w:t>
      </w:r>
    </w:p>
    <w:tbl>
      <w:tblPr>
        <w:tblW w:w="93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952"/>
        <w:gridCol w:w="1588"/>
        <w:gridCol w:w="1708"/>
        <w:gridCol w:w="1469"/>
      </w:tblGrid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p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kosztów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szt całkowity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dani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zł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nioskowana kwota z dotacji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zł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kład własny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zł)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AZEM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Terminy i miejsce realizacji zadania (harmonogram)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51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.p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erminy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iejsc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VI. Liczba osób objętych dotowanym zadaniem:</w:t>
      </w:r>
    </w:p>
    <w:tbl>
      <w:tblPr>
        <w:tblW w:w="9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0"/>
      </w:tblGrid>
      <w:tr>
        <w:trPr>
          <w:trHeight w:val="1397" w:hRule="atLeast"/>
        </w:trPr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VII. Pisemne oświadczenie o prowadzeniu działalności z zakresu sportu na rzecz mieszkańców gminy Śrem:</w:t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>
          <w:trHeight w:val="2487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sz w:val="26"/>
                <w:szCs w:val="26"/>
              </w:rPr>
              <w:t>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podpisy osób upoważnionych do składania oświadczeń woli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6"/>
          <w:szCs w:val="26"/>
        </w:rPr>
        <w:t xml:space="preserve">VIII. Informacja o posiadanych zasobach kadrowych i rzeczowych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zapewniających wykonanie zadania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Zasoby kadrowe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Zasoby rzeczowe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  <w:t>IX. Wysokość środków finansowych uzyskanych na realizację zadania z innych źródeł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X. Wysokość planowanej do uzyskania dotacji z budżetu gminy Śrem:</w:t>
      </w:r>
    </w:p>
    <w:tbl>
      <w:tblPr>
        <w:tblW w:w="9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9"/>
      </w:tblGrid>
      <w:tr>
        <w:trPr>
          <w:trHeight w:val="1035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XI. Data i podpis osób upoważnionych do składania oświadczeń woli w imieniu wnioskodawc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492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..............................                                      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data)                                                                        (podpisy)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ałącznik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ryginał lub kopia aktualnego odpisu z Krajowego Rejestru Sądowego lub odpowiedniego wyciągu z rejestru stowarzyszeń zwykłych prowadzonego przez starostę, potwierdzona za zgodność przez osoby upoważnione do składania oświadczeń woli w imieniu wnioskodawc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prawozdanie merytoryczne i finansowe za ostatni rok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Kopia aktualnego statutu klubu lub stowarzyszenia sportowego, potwierdzona za zgodność przez osoby upoważnione do składania oświadczeń woli w imieniu wnioskodawcy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1:02:00Z</dcterms:created>
  <dc:creator>Anna Szmyt-Baranowska</dc:creator>
  <dc:description/>
  <dc:language>en-US</dc:language>
  <cp:lastModifiedBy>Adrian Wartecki</cp:lastModifiedBy>
  <dcterms:modified xsi:type="dcterms:W3CDTF">2012-09-07T11:02:00Z</dcterms:modified>
  <cp:revision>2</cp:revision>
  <dc:subject/>
  <dc:title/>
</cp:coreProperties>
</file>