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S P R A W O Z D A N I E</w:t>
      </w:r>
    </w:p>
    <w:p>
      <w:pPr>
        <w:pStyle w:val="Normal"/>
        <w:jc w:val="center"/>
        <w:rPr/>
      </w:pPr>
      <w:r>
        <w:rPr/>
        <w:t xml:space="preserve">z  pracy Rady Miejskiej w Śremie </w:t>
      </w:r>
    </w:p>
    <w:p>
      <w:pPr>
        <w:pStyle w:val="Normal"/>
        <w:jc w:val="center"/>
        <w:rPr/>
      </w:pPr>
      <w:r>
        <w:rPr/>
        <w:t>za okres od stycznia do grudnia 2011 ro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Rada Miejska w Śremie w okresie sprawozdawczym obradowała na 13 sesjach zwykłych. Podjęła 157 uchwały i 4 stanowiska.</w:t>
      </w:r>
    </w:p>
    <w:p>
      <w:pPr>
        <w:pStyle w:val="Normal"/>
        <w:jc w:val="both"/>
        <w:rPr/>
      </w:pPr>
      <w:r>
        <w:rPr/>
        <w:t>Radni złożyli łącznie 79 interpelacje,  wniosków i zapytań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akże podczas Sesji Rada Miejska wysłuchano i omówiono następu-jące informacje, sprawozdania dotyczące istotnych problemów społeczności lokalnej 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jęto plany pracy stałych  komisji  Rady  i  Rady Miejskiej w Śremie na 2011 r. oraz zatwierdzono plan kontroli K. Rewizyjnej na 2011 r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stawiono informację nt. działalności Ośrodka Pomocy Społecznej w Śremie za 2010 r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łuchano sprawozdania nt. wysokości średnich wynagrodzeń nauczycieli na poszczególnych stopniach awansu zawodowego w szkołach prowadzonych przez gminę Śrem w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słuchano sprawozdania złożonego przez delegata gminy Śrem z działalności  w  2010 r.  w  Stowarzyszeniu  Zdrowych   Miast   Polskich, w  Związku  Miast  Polskic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no się z informacją nt. działalności oraz kondycji finansowej Spółki z o.o. „Śremski Sport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ała analizy realizacji budżetu gminy Śrem za I półrocze 2011 r. oraz zapoznano się  z informacją o kształtowaniu się wieloletniej prognozy finansowej. Przedstawiono informację o przebiegu wykonania planu finansowego ŚOK, Muzeum Śremskiego, Biblioteki Publicznej za I półrocze 2011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łuchano informacji o stanie realizacji zadań oświatowych gminy Śrem w roku  szkolnym 2010/2011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stawiono informację o zgłoszonych  żądaniach o  odszkodowa-</w:t>
      </w:r>
    </w:p>
    <w:p>
      <w:pPr>
        <w:pStyle w:val="Normal"/>
        <w:ind w:left="705" w:hanging="0"/>
        <w:jc w:val="both"/>
        <w:rPr/>
      </w:pPr>
      <w:r>
        <w:rPr/>
        <w:t xml:space="preserve">    </w:t>
      </w:r>
      <w:r>
        <w:rPr/>
        <w:t xml:space="preserve">niach  w  związku  z  ograniczeniem   dotychczasowego   korzystania </w:t>
      </w:r>
    </w:p>
    <w:p>
      <w:pPr>
        <w:pStyle w:val="Normal"/>
        <w:ind w:left="705" w:hanging="0"/>
        <w:jc w:val="both"/>
        <w:rPr/>
      </w:pPr>
      <w:r>
        <w:rPr/>
        <w:t xml:space="preserve">    </w:t>
      </w:r>
      <w:r>
        <w:rPr/>
        <w:t>z nieruchomości lub jej części w związku z uchwalaniem miejscowe-</w:t>
      </w:r>
    </w:p>
    <w:p>
      <w:pPr>
        <w:pStyle w:val="Normal"/>
        <w:ind w:left="705" w:hanging="0"/>
        <w:jc w:val="both"/>
        <w:rPr/>
      </w:pPr>
      <w:r>
        <w:rPr/>
        <w:t xml:space="preserve">    </w:t>
      </w:r>
      <w:r>
        <w:rPr/>
        <w:t>go planu oraz wydawanych decyzji o opłatach planistycznych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Przedstawiono  informację  o  złożonych  oświadczeniach  majątko-</w:t>
      </w:r>
    </w:p>
    <w:p>
      <w:pPr>
        <w:pStyle w:val="Normal"/>
        <w:ind w:left="1065" w:hanging="0"/>
        <w:jc w:val="both"/>
        <w:rPr/>
      </w:pPr>
      <w:r>
        <w:rPr/>
        <w:t>wych oraz informację o złożonych interpelacjach, zapytaniach i udzielonych odpowiedzia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>10. Sprawozdanie z  uczestnictwa gminy Śrem w Aglomeracji  Poznań-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ym samym tematyka związana z realizacją planu pracy Rady Miejskiej w Śremie na 2010 rok została zrealizow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Poza planem pracy na Sesji Rady  przedstawion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gospodarowania nieruchomościami, stanowiącymi własność gminy Śrem na II półrocze 2010 r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realizacji rocznego programu współpracy z organizacjami pozarządowymi i innymi podmiotami w 2010 r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port z wykonania w 2010 r. Gminnego Programu Przeciwdziałania Narkomanii i efektów jego realizacji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realizacji „programu Ochrony Środowiska dla Gminy Śrem w latach 2009- 2010”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ozdanie z realizacji „Planu Gospodarki Odpadami dla Gminy Śrem”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da rozpatrzyła sprawozdanie Burmistrza Śremu o przebiegu wykonania budżetu gminy Śrem za 2010 r., oraz dokonała analizy realizacji sprawozdań rocznych z wykonania planu finansowego instytucji kultury, informacji o stanie mienia gminy Śre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łuchano sprawozdania z realizacji zadań w zakresie objętym Uchwałą Nr 361/XLI/09 Rady Miejskiej w Śremie z dnia 29.10.2009 r. w sprawie zasad gospodarowania nieruchomościami stanowiącymi własność gminy Śrem w okresie od 1 stycznia do 24 listopada 2011 r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atrzyła i podjęła stanowisko :</w:t>
      </w:r>
    </w:p>
    <w:p>
      <w:pPr>
        <w:pStyle w:val="Normal"/>
        <w:ind w:left="360" w:firstLine="348"/>
        <w:jc w:val="both"/>
        <w:rPr/>
      </w:pPr>
      <w:r>
        <w:rPr/>
        <w:t>- w sprawie działań podejmowanych przez resort finansów zmierzających do zmniejszenia deficytu sektora finansów publicznych w najbliższych latach,</w:t>
      </w:r>
    </w:p>
    <w:p>
      <w:pPr>
        <w:pStyle w:val="Normal"/>
        <w:ind w:left="360" w:firstLine="345"/>
        <w:jc w:val="both"/>
        <w:rPr/>
      </w:pPr>
      <w:r>
        <w:rPr/>
        <w:t>- w sprawie uznania rolnictwa za priorytet polskiej prezydencji w Unii Europejskiej i wyrównania dopłat rolniczych dla Polski,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 w sprawie uwzględnienia wezwania do usunięcia naruszenia prawa w uchwale Rady Miejskiej w Śremie,</w:t>
      </w:r>
    </w:p>
    <w:p>
      <w:pPr>
        <w:pStyle w:val="Normal"/>
        <w:ind w:left="360" w:firstLine="348"/>
        <w:jc w:val="both"/>
        <w:rPr/>
      </w:pPr>
      <w:r>
        <w:rPr/>
        <w:t>- w sprawie zmiany polityki finansowej państwa w zakresie działalności Towarzystw Budownictwa Społecznego i przywrócenia Krajowego Funduszu Mieszkaniowego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nadto podczas obrad Sesji  radni mieli możliwość zapoznania się z bieżącą działalnością Burmistrza w okresach pomiędzy sesj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i/>
          <w:i/>
          <w:sz w:val="24"/>
        </w:rPr>
      </w:pPr>
      <w:r>
        <w:rPr>
          <w:i/>
          <w:sz w:val="24"/>
        </w:rPr>
        <w:t>PRZEWODNICZĄCA RADY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atarzyna Sarnowska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FF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55:00Z</dcterms:created>
  <dc:creator>Zofia Kłak</dc:creator>
  <dc:description/>
  <cp:keywords/>
  <dc:language>en-US</dc:language>
  <cp:lastModifiedBy>Zofia Kłak</cp:lastModifiedBy>
  <cp:lastPrinted>2012-01-10T07:55:00Z</cp:lastPrinted>
  <dcterms:modified xsi:type="dcterms:W3CDTF">2012-01-10T06:55:00Z</dcterms:modified>
  <cp:revision>44</cp:revision>
  <dc:subject/>
  <dc:title/>
</cp:coreProperties>
</file>