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</w:t>
      </w:r>
    </w:p>
    <w:p>
      <w:pPr>
        <w:pStyle w:val="Normal"/>
        <w:jc w:val="center"/>
        <w:rPr/>
      </w:pPr>
      <w:r>
        <w:rPr>
          <w:b/>
        </w:rPr>
        <w:t>RADY MIEJSKIEJ W 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ustalenia wykazu wydatków nie wygasając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a podstawie art. 263 ust. 2, 3 i 5 ustawy z dnia 27 sierpnia 2009 r. o finansach publicznych (Dz. U. Nr 157, poz. 1240 z późn. zm.) Rada Miejska w 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. Ustala się wykaz wydatków nie wygasających z upływem roku budżetowego 2011 zgodnie z załącznikiem nr 1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2. Plan finansowy wydatków dotyczących zadań nie wygasających w podziale na działy i rozdziały klasyfikacji wydatków, z wyodrębnieniem wydatków majątkowych określony jest w załączniku nr 2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Uchwała wchodzi w życie z dniem podjęcia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</w:t>
      </w:r>
    </w:p>
    <w:p>
      <w:pPr>
        <w:pStyle w:val="Normal"/>
        <w:jc w:val="center"/>
        <w:rPr/>
      </w:pPr>
      <w:r>
        <w:rPr>
          <w:b/>
        </w:rPr>
        <w:t>RADY MIEJSKIEJ W 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stalenia wykazu wydatków nie wygasając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ykaz wydatków nie wygasających został sporządzony w wyniku obiektywnych czynników zewnętrznych, które zadecydowały o braku możliwości zakończenia zadań i ich sfinansowania w planowanych pierwotnie terminach 2011 roku.</w:t>
      </w:r>
    </w:p>
    <w:p>
      <w:pPr>
        <w:pStyle w:val="Normal"/>
        <w:jc w:val="both"/>
        <w:rPr/>
      </w:pPr>
      <w:r>
        <w:rPr/>
        <w:tab/>
        <w:t>W zakresie programu zapobiegania czynnikom ryzyka raka szyjki macicy w gminie Śrem na lata 2010-2013 (umowa nr 107/PEU.PS/11 z 14.03.2011 r.) termin przyjęcia 3 dawki szczepionki przesunął się na następny rok, w związku z koniecznością zachowania 4 miesięcznego okresu przerwy między dawkami.</w:t>
      </w:r>
    </w:p>
    <w:p>
      <w:pPr>
        <w:pStyle w:val="Normal"/>
        <w:jc w:val="both"/>
        <w:rPr/>
      </w:pPr>
      <w:r>
        <w:rPr/>
        <w:tab/>
        <w:t>W zakresie opracowania miejscowych planów zagospodarowania przestrzennego dla obszarów: Zbrudzewo (umowa nr 363/PPS.PP/11 z 13.09.2011 r.), obszar nad rzeką Wartą (umowa nr 46/PPS.PP/11 z 31.01.2011 r.), ul. Środkowa i Krótka (umowa nr 435/PPS.PP/10 z 30.08.2010 r.) oraz ul. Chłapowskiego (umowa nr 244/PPS.PP/11 z 19.05.2011 r.), termin opracowania przesunął się ze względu na wydłużenie terminu dokonania niezbędnych uzgodnień i otrzymania opinii odpowiednich organów administracyjnych.</w:t>
      </w:r>
    </w:p>
    <w:p>
      <w:pPr>
        <w:pStyle w:val="Normal"/>
        <w:jc w:val="both"/>
        <w:rPr/>
      </w:pPr>
      <w:r>
        <w:rPr/>
        <w:tab/>
        <w:t>W zakresie aktualizacji i rozbudowy systemu geoinformacyjnego GIS (umowa-zlecenie nr 188/PPS.OŚ/11 z 16.12.2011 r.), termin wykonania zadania przesunął się w związku z wystąpieniem trudności w integracji wprowadzanych do systemu danych.</w:t>
      </w:r>
    </w:p>
    <w:p>
      <w:pPr>
        <w:pStyle w:val="Normal"/>
        <w:jc w:val="both"/>
        <w:rPr/>
      </w:pPr>
      <w:r>
        <w:rPr/>
        <w:tab/>
        <w:t>Mając zatem na uwadze powyższe względy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7:00Z</dcterms:created>
  <dc:creator>um</dc:creator>
  <dc:description/>
  <cp:keywords/>
  <dc:language>en-US</dc:language>
  <cp:lastModifiedBy>um</cp:lastModifiedBy>
  <cp:lastPrinted>2011-12-19T13:31:00Z</cp:lastPrinted>
  <dcterms:modified xsi:type="dcterms:W3CDTF">2011-12-19T12:31:00Z</dcterms:modified>
  <cp:revision>39</cp:revision>
  <dc:subject/>
  <dc:title>UCHWAŁA NR 26/III/06</dc:title>
</cp:coreProperties>
</file>