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- projekt -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w sprawie Aneksu nr 2 do POROZUMIENIA MIĘDZYGMINNEGO </w:t>
        <w:br/>
        <w:t xml:space="preserve">z dnia 18 października 2010 r. w sprawie powierzenia gminie Jarocin podjęcia działań na rzecz włączenia gminy Śrem do systemu gospodarki odpadami i osadami ściekowym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8 ust. 2 pkt 12 w związku z art. 74 ustawy </w:t>
        <w:br/>
        <w:t>z dnia 8 marca 1990 r. o samorządzie gminnym (Dz. U. z 2001 r. Nr 142, poz. 1591 z późn. zm.) Rada Miejska w Śremie uchwala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gency FB" w:ascii="Agency FB" w:hAnsi="Agency FB"/>
        </w:rPr>
        <w:t>§</w:t>
      </w:r>
      <w:r>
        <w:rPr/>
        <w:t xml:space="preserve"> 1. Wyraża się zgodę na zawarcie Aneksu nr 2 do POROZUMIENIA MIĘDZYGMINNEGO z dnia 18 października 2010 r. w sprawie  powierzenia gminie Jarocin podjęcia działań na rzecz włączenia gminy Śrem do systemu gospodarki odpadami i osadami ściekowymi, w brzmieniu określonym w załączniku do niniejszej uchwał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. Wykonanie uchwały powierza  się Burmistrzowi Śremu. </w:t>
      </w:r>
    </w:p>
    <w:p>
      <w:pPr>
        <w:pStyle w:val="Normal"/>
        <w:ind w:firstLine="708"/>
        <w:jc w:val="both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ind w:firstLine="708"/>
        <w:jc w:val="both"/>
        <w:rPr/>
      </w:pPr>
      <w:r>
        <w:rPr/>
        <w:t>§ 3. Uchwała wchodzi w życie z dniem podjęci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Uzasadnienie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……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.</w: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w sprawie Aneksu nr 2 do POROZUMIENIA MIĘDZYGMINNEGO </w:t>
        <w:br/>
        <w:t>z dnia 18 października 2010 r. w sprawie powierzenia gminie Jarocin podjęcia działań na rzecz włączenia gminy Śrem do systemu gospodarki odpadami i osadami ściekowym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OZUMIENIE MIĘDZYGMINNE </w:t>
      </w:r>
      <w:r>
        <w:rPr>
          <w:b/>
        </w:rPr>
        <w:t xml:space="preserve"> </w:t>
      </w:r>
      <w:r>
        <w:rPr/>
        <w:t xml:space="preserve">w sprawie powierzenia gminie Jarocin podjęcia działań na rzecz włączenia gminy Śrem do systemu gospodarki odpadami i osadami ściekowymi zawarte zostało 18 października 2010 r. </w:t>
      </w:r>
    </w:p>
    <w:p>
      <w:pPr>
        <w:pStyle w:val="Normal"/>
        <w:ind w:firstLine="708"/>
        <w:jc w:val="both"/>
        <w:rPr/>
      </w:pPr>
      <w:r>
        <w:rPr/>
        <w:t xml:space="preserve">Aneksem nr 2 do POROZUMIENIA MIĘDZYGMINNEGO wprowadzono kolejny termin i wysokość wpłaty finansowego udziału gminy Śrem w 2012 roku, z tytułu udziału w kosztach realizacji powierzonego gminie Jarocin zadania, polegającego na podjęciu działań na rzecz włączenia gminy Śrem do systemu gospodarki odpadami i osadami ściekowymi. </w:t>
      </w:r>
    </w:p>
    <w:p>
      <w:pPr>
        <w:pStyle w:val="Normal"/>
        <w:ind w:firstLine="585"/>
        <w:jc w:val="both"/>
        <w:rPr/>
      </w:pPr>
      <w:r>
        <w:rPr/>
        <w:t xml:space="preserve">Zmianie uległ również termin złożenia przez gminę Jarocin sprawozdania finansowego oraz termin zwrotu nie wykorzystanych </w:t>
        <w:br/>
        <w:t>w 2012 roku środków finansowych gminie Śrem.</w:t>
      </w:r>
    </w:p>
    <w:p>
      <w:pPr>
        <w:pStyle w:val="Normal"/>
        <w:ind w:firstLine="585"/>
        <w:jc w:val="both"/>
        <w:rPr/>
      </w:pPr>
      <w:r>
        <w:rPr/>
        <w:t>W związku z powyższym podjęcie niniejszej uchwały należy uznać za uzasadn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48:00Z</dcterms:created>
  <dc:creator>user</dc:creator>
  <dc:description/>
  <cp:keywords/>
  <dc:language>en-US</dc:language>
  <cp:lastModifiedBy>user</cp:lastModifiedBy>
  <dcterms:modified xsi:type="dcterms:W3CDTF">2011-11-09T10:17:00Z</dcterms:modified>
  <cp:revision>5</cp:revision>
  <dc:subject/>
  <dc:title>- projekt - </dc:title>
</cp:coreProperties>
</file>