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7080" w:firstLine="708"/>
        <w:jc w:val="left"/>
        <w:rPr>
          <w:sz w:val="16"/>
          <w:szCs w:val="16"/>
        </w:rPr>
      </w:pPr>
      <w:r>
        <w:rPr>
          <w:sz w:val="16"/>
          <w:szCs w:val="16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ANE O NIERUCHOMOŚCIA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611"/>
        <w:gridCol w:w="26"/>
        <w:gridCol w:w="4536"/>
        <w:gridCol w:w="207"/>
        <w:gridCol w:w="1530"/>
        <w:gridCol w:w="180"/>
        <w:gridCol w:w="1620"/>
        <w:gridCol w:w="1440"/>
      </w:tblGrid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</w:rPr>
              <w:t xml:space="preserve">PRZEZNACZENIE FORMULARZA – </w:t>
            </w:r>
            <w:r>
              <w:rPr>
                <w:sz w:val="20"/>
                <w:szCs w:val="20"/>
              </w:rPr>
              <w:t xml:space="preserve">formularz  stanowi załącznik do deklaracji na podatek od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sz w:val="20"/>
                <w:szCs w:val="20"/>
              </w:rPr>
              <w:t>nieruchomości oraz informacji o nieruchomościach i obiektach budowlanych w przypadku posiadania więcej niż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jednej nieruchomości.</w:t>
            </w:r>
          </w:p>
        </w:tc>
      </w:tr>
      <w:tr>
        <w:trPr/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Niniejszy formularz stanowi załącznik do </w:t>
            </w:r>
            <w:r>
              <w:rPr>
                <w:sz w:val="16"/>
                <w:szCs w:val="16"/>
              </w:rPr>
              <w:t>(zaznaczyć właściwy kwadra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Informacji o nieruchomościach i obiektach budowlanych     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Deklaracji na podatek od nieruchomości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. DANE PODATN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. Podatnik (zaznaczyć właściwy kwadra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osoba fizyczna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osoba prawna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jednostka organizacyjna nieposiadająca osobowości prawne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. Nazwa pełna* \ Nazwisko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. Numer NI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5. Nazwa skrócona* \ Pierwsze imię, drugie imię**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6. Numer REGON* / PESEL**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 DANE O NIERUCHOMOŚCIACH I OBIEKTACH BUDOWLANYCH PODLEGAJĄC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OPODATKOWANIU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  <w:r>
              <w:rPr>
                <w:b/>
              </w:rPr>
              <w:t xml:space="preserve"> LUB ZWOLNIENIU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(zaznaczyć właściwy kwadrat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1. POŁOŻENIE NIERUCHOM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7. Miejscowość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. Ulic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9. Nr budynku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 Nr lokalu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. 2. TYTUŁ PRAW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Rodzaj własności, posiadania   (zaznaczyć właściwy kwadrat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</w:t>
            </w: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 samoistny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samoistn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5. użytkownik wieczysty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6. współużytkownik wieczysty</w:t>
            </w:r>
            <w:r>
              <w:rPr>
                <w:sz w:val="16"/>
                <w:szCs w:val="16"/>
              </w:rPr>
              <w:t xml:space="preserve">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zależny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 zależ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2. Data zaistnienia zdarzenia powodującego powstanie / wygaśnięcie obowiązku podatkowego ***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 - miesiąc - rok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 - ….……- ………………….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3. Data zaistnienia zdarzenia powodującego wygaśnięcie  obowiązku podatkowego ***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dzień - miesiąc - rok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 - ….……- …………………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Zdarzenie, o którym mowa w polu nr 12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zakończenie budowy /rozbudowy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2. rozpoczęcie użytkowan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. rozbiórka                                      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4. zakup / sprzedaż</w:t>
            </w:r>
          </w:p>
          <w:p>
            <w:pPr>
              <w:pStyle w:val="Normal"/>
              <w:tabs>
                <w:tab w:val="clear" w:pos="708"/>
                <w:tab w:val="left" w:pos="4943" w:leader="none"/>
              </w:tabs>
              <w:ind w:left="214" w:hanging="214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. inne ……………………………….        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. 3. IDENTYFIKATORY  GEODEZYJNE  NIERUCHOMOŚCI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5. Obręb / Arkusz map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. Numer działki / dział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 xml:space="preserve">17. Łączna powierzchnia działki / działek  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. Ułamkowy udział w grunta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  <w:r>
              <w:rPr/>
              <w:t>/</w:t>
            </w:r>
            <w:r>
              <w:rPr>
                <w:sz w:val="18"/>
                <w:szCs w:val="18"/>
              </w:rPr>
              <w:t>………………………………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19. Obliczony udział w gruncie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Nazwa sądu prowadzącego księgi wieczyste nieruchom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1. Numer księgi wieczystej (grunt) / zbiór dokumentów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 ………………………………………………….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złożono wniosek o wyodrębnienie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22. Numer księgi wieczystej (lokal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 ………………………………………………….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złożono wniosek o wyodrębnienie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 DANE DOTYCZĄCE PRZEDMIOTU OPODATKOWANIA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1. POWIERZCHNIA GRUNTÓW</w:t>
            </w:r>
          </w:p>
        </w:tc>
      </w:tr>
      <w:tr>
        <w:trPr>
          <w:trHeight w:val="718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</w:rPr>
            </w:pPr>
            <w:r>
              <w:rPr>
                <w:sz w:val="20"/>
              </w:rPr>
              <w:t xml:space="preserve">1. związanych z prowadzeniem działalności gospodarczej, bez względu na sposób zakwalifikowania w ewidencji gruntów i budynków     </w:t>
            </w:r>
            <w:r>
              <w:rPr>
                <w:sz w:val="16"/>
                <w:szCs w:val="16"/>
              </w:rPr>
              <w:t xml:space="preserve">     (powierzchnię gruntów zaokrąglić  do 1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od jeziorami, zajętych na zbiorniki wodne retencyjne lub elektrowni wodnych </w:t>
            </w:r>
          </w:p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podać z dokładnością do 4 miejsc po przecinku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 ha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pozostałe grunty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powierzchnię gruntów zaokrąglić  do 1</w:t>
            </w:r>
            <w:r>
              <w:rPr>
                <w:sz w:val="16"/>
              </w:rPr>
              <w:t xml:space="preserve"> m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...................................................... 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.2. POWIERZCHNIA UŻYTKOWA BUDYNKÓW LUB ICH CZĘ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>*** Do powierzchni użytkowej budynku lub jego części należy zaliczyć powierzchnię mierzoną, po wewnętrznej długości ścian na wszystkich kondygnacjach, z wyjątkiem powierzchni klatek schodowych oraz szybów dźwigowych. Za kondygnację uważa się również garaże podziemne, piwnice, sutereny i poddasza użytkowe. Powierzchnię pomieszczeń o wysokości poniżej 1,40 m pomija się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dygnacje o wysok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214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214" w:hanging="21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,40 do 2,20 m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w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,20 m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w m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ieszkalnych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w tym: strychy, poddasza użytkowe, piwnice, garaże w budynku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eszkalnym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</w:t>
            </w:r>
          </w:p>
        </w:tc>
      </w:tr>
      <w:tr>
        <w:trPr>
          <w:trHeight w:val="30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ieszkalnych lub ich części zajętych na prowadzenie działalnośc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gospodarczej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wiązanych z prowadzeniem działalności gospodarczej innych ni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ieszkal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zajętych na prowadzenie działalności gospodarczej w zakresie obrot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kwalifikowanym materiałem siewnym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wiązanych z udzielaniem świadczeń zdrowotnych w rozumieniu przepisów o działalności leczniczej, zajętych przez podmioty udzielające tych świadcze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zajętych na prowadzenie działalności gospodarczej w zakresie szewstwa i rymarstw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7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pozostałych, w tym zajętych na prowadzenie odpłatnej statut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ziałalności pożytku publicznego przez  organizacje pożytku publiczneg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łożonych na obszarze miast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ozostałych, w tym zajętych na prowadzenie odpłatnej statut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działalności pożytku publicznego przez organizacje pożytku publicznego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ołożonych na obszarze ws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.3. BUDOWLE 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</w:rPr>
              <w:t>budowle lub ich części związane z prowadzeniem działalności</w:t>
            </w:r>
          </w:p>
          <w:p>
            <w:pPr>
              <w:pStyle w:val="Normal"/>
              <w:ind w:left="214" w:hanging="21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gospodarczej, </w:t>
            </w:r>
          </w:p>
          <w:p>
            <w:pPr>
              <w:pStyle w:val="Normal"/>
              <w:ind w:left="214" w:hanging="214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6"/>
                <w:szCs w:val="16"/>
              </w:rPr>
              <w:t>(podstawę opodatkowania zaokrąglić do pełnych  złotych)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............................................ zł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. OŚWIADCZENIE I PODPIS PODATNIKA / OSOBY REPREZENTUJĄCEJ PODATNI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43. Imię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. Nazwisk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sz w:val="18"/>
                <w:szCs w:val="18"/>
              </w:rPr>
              <w:t>45. Data wypełnienia (dzień - miesiąc - rok)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 - ….……- ………………….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6. Podpis (pieczęć) podatnika / osoby reprezentującej podatni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DNOTACJE ORGANU PODATKOWEGO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. Uwagi organu podatk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8. Data wprowadzenia do ewidencj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 - ….……- ………………….</w:t>
            </w:r>
          </w:p>
        </w:tc>
        <w:tc>
          <w:tcPr>
            <w:tcW w:w="4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9. Podpis i pieczęć osoby wprowadzając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</w:t>
            </w:r>
            <w:r>
              <w:rPr>
                <w:sz w:val="18"/>
                <w:szCs w:val="18"/>
              </w:rPr>
              <w:t>.. - ….……- …………………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   - dotyczy podatnika niebędącego osobą fizycz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  - dotyczy podatnika będącego osobą fizyczną</w:t>
      </w:r>
    </w:p>
    <w:p>
      <w:pPr>
        <w:pStyle w:val="Normal"/>
        <w:rPr/>
      </w:pPr>
      <w:r>
        <w:rPr>
          <w:sz w:val="20"/>
          <w:szCs w:val="20"/>
        </w:rPr>
        <w:t xml:space="preserve">*** - wypełnić w przypadku nieruchomości nowo nabytej /objętej w posiadanie lub w przypadku sprzedaży /zakończenia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okresu, w którym podatnik znajdował się w posiadaniu danej nieruchomości, obiektu budowlanego</w:t>
      </w:r>
    </w:p>
    <w:sectPr>
      <w:footerReference w:type="default" r:id="rId2"/>
      <w:type w:val="nextPage"/>
      <w:pgSz w:w="11906" w:h="16838"/>
      <w:pgMar w:left="1021" w:right="851" w:gutter="0" w:header="0" w:top="851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214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3:00Z</dcterms:created>
  <dc:creator>W.K.</dc:creator>
  <dc:description/>
  <cp:keywords/>
  <dc:language>en-US</dc:language>
  <cp:lastModifiedBy>user</cp:lastModifiedBy>
  <cp:lastPrinted>2007-11-05T14:53:00Z</cp:lastPrinted>
  <dcterms:modified xsi:type="dcterms:W3CDTF">2011-11-09T09:04:00Z</dcterms:modified>
  <cp:revision>8</cp:revision>
  <dc:subject/>
  <dc:title>1</dc:title>
</cp:coreProperties>
</file>