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sz w:val="28"/>
          <w:lang w:val="pl-PL"/>
        </w:rPr>
        <w:t>-projekt-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  <w:t>UCHWAŁA NR …….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lang w:val="pl-PL"/>
        </w:rPr>
        <w:t>RADY MIEJSKIEJ W ŚREM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z dnia ……………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  <w:t xml:space="preserve">w sprawie nadania nazwy nowej ulicy w Śremie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lang w:val="pl-PL"/>
        </w:rPr>
        <w:t>Na podstawie art. 18 ust. 2 pkt 13 ustawy z dnia 8 marca 1990 r. o samorządzie gminnym (Dz. U. z 2001 r., Nr 142, poz.1591, z późn. zm.) Rada Miejska w Śremie uchwala, co następuje: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§ 1. Dla ulicy w Śremie, leżącej w granicach działek oznaczonych numerami ewidencyjnymi 539, 525/6, 540/2, 525/5, 530/2, 529/2, 528/2, 527/1 oraz na części działki 558, od ulicy Józefa Piłsudskiego do skrzyżowania z obwodnicą dla miasta Śrem i wsi Zbrudzewo, przedstawionej na mapie stanowiącej załącznik do niniejszej uchwały, nadaje się nazwę: ulica Ks. Jana Kajetańczyka.</w:t>
      </w:r>
    </w:p>
    <w:p>
      <w:pPr>
        <w:pStyle w:val="Normal"/>
        <w:ind w:firstLine="36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          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lang w:val="pl-PL"/>
        </w:rPr>
        <w:t>§ 2. Wykonanie uchwały powierza się Burmistrzowi Śremu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lang w:val="pl-PL"/>
        </w:rPr>
        <w:t>§ 3. Uchwała wchodzi w życie po upływie 14 dni od dnia jej ogłoszenia w Dzienniku Urzędowym Województwa Wielkopolskiego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Uzasadnienie 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  <w:t>UCHWAŁY NR ………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lang w:val="pl-PL"/>
        </w:rPr>
        <w:t>RADY MIEJSKIEJ W ŚREM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z dnia ……………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  <w:t xml:space="preserve">w sprawie nadania nazwy nowej  ulicy w Śremi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pl-PL"/>
        </w:rPr>
      </w:pPr>
      <w:r>
        <w:rPr>
          <w:rFonts w:cs="Times New Roman" w:ascii="Times New Roman" w:hAnsi="Times New Roman"/>
          <w:b/>
          <w:sz w:val="28"/>
          <w:lang w:val="pl-PL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Art. 18 ust. 2 pkt 13 ustawy o samorządzie gminnym stanowi, iż do wyłącznej właściwości rady gminy należy podejmowanie uchwał w sprawach: herbu gminy, nazw ulic i placów, będących drogami publicznymi lub nazw dróg wewnętrznych w rozumieniu ustawy z dnia 21 marca 1985 r. o drogach publicznych (Dz. U. z 2001, Nr 19, poz. 115, z późn. zm.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lang w:val="pl-PL"/>
        </w:rPr>
        <w:t xml:space="preserve">Konieczność nadania nazwy ulicy związana jest także z obowiązkiem ustalania, w ramach zadań gminy, numeracji porządkowej dla poszczególnych nieruchomości położonych w jej sąsiedztwie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lang w:val="pl-PL"/>
        </w:rPr>
        <w:t xml:space="preserve">Nazwą ulicy objętej niniejszą uchwałą proponuje się uhonorować osobę zasłużoną dla ziemi śremskiej, tj. Ks. Jana Kajetańczyka.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ab/>
        <w:t>Ks. Jan Kajetańczyk, urodzony w roku 1924 w Lucinach, od 1972 roku sprawował funkcję proboszcza parafii NMP Wniebowziętej w Śremie, a w roku 1977 mianowany został dziekanem dekanatu śremskiego i funkcję tę sprawował do śmierci w roku 1993. Jako proboszcz dokonał on znaczących i niezbędnych remontów kościołów: farnego, pofranciszkańskiego i byłego konwiktu.  Wybudował w Mechlinie kaplicę i salkę katechetyczną. Jako dziekan dekanatu śremskiego aktywnie włączał się w różne uroczystości organizowane w Śremie i powiecie śremskim, dając się poznać jako gorliwy, oddany i pracowity kapłan. Został odznaczony Odznaką Honorową Za Zasługi dla Ziemi Śremskiej.</w:t>
      </w:r>
    </w:p>
    <w:p>
      <w:pPr>
        <w:pStyle w:val="Normal"/>
        <w:ind w:firstLine="561"/>
        <w:jc w:val="both"/>
        <w:rPr/>
      </w:pPr>
      <w:r>
        <w:rPr>
          <w:rFonts w:cs="Times New Roman" w:ascii="Times New Roman" w:hAnsi="Times New Roman"/>
          <w:sz w:val="28"/>
          <w:lang w:val="pl-PL"/>
        </w:rPr>
        <w:t>Podjęcie niniejszej uchwały będzie podstawą do oznakowania ulicy tablicami z nadaną nazwą oraz do sporządzenia operatów numeracji porządkowej dla nieruchomości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ab/>
        <w:t>Wobec powyższego podjęcie uchwały należy uznać za uzasadnione.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8:13:00Z</dcterms:created>
  <dc:creator>Urząd Miejski w Śremie Urząd</dc:creator>
  <dc:description/>
  <cp:keywords/>
  <dc:language>en-US</dc:language>
  <cp:lastModifiedBy>Urząd Miejski w Śremie Urząd</cp:lastModifiedBy>
  <cp:lastPrinted>2011-10-26T13:59:00Z</cp:lastPrinted>
  <dcterms:modified xsi:type="dcterms:W3CDTF">2011-10-26T12:00:00Z</dcterms:modified>
  <cp:revision>5</cp:revision>
  <dc:subject/>
  <dc:title>UCHWAŁA NR 354/XL/09</dc:title>
</cp:coreProperties>
</file>