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720" w:leader="none"/>
        </w:tabs>
        <w:jc w:val="center"/>
        <w:rPr/>
      </w:pPr>
      <w:r>
        <w:rPr/>
        <w:t>- projekt -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 xml:space="preserve">  </w:t>
      </w:r>
      <w:r>
        <w:rPr>
          <w:b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a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 ustawy z dnia 8 marca 1990 r.                 o samorządzie gminnym (Dz. U. z 2001 r., Nr 142, poz. 1591 z późn. zm.) i art. 212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§ 1. </w:t>
      </w:r>
      <w:r>
        <w:rPr>
          <w:spacing w:val="-6"/>
        </w:rPr>
        <w:t>W uchwale Nr 21/V/11 Rady Miejskiej w Śremie z dnia 27 stycznia 2011 r. w sprawie uchwalenia budżetu gminy Śrem na 2011 r., zmienionej zarządzeniem Nr 40/2011 Burmistrza Śremu z dnia 3 lutego 2011 r., zarządzeniem Nr 49/2011 Burmistrza Śremu z dnia 18 lutego 2011 r., uchwałą Nr 55/VII/11 Rady Miejskiej w Śremie z dnia 31 marca 2011 r., uchwałą Nr 76/VIII/11 Rady Miejskiej w Śremie z dnia 28 kwietnia 2011 r., zarządzeniem Nr 118/2011 Burmistrza Śremu z dnia 9 maja 2011 r., zarządzeniem Nr 135/2011 Burmistrza Śremu z dnia 25 maja 2011 r., uchwałą Nr 97/X/11 Rady Miejskiej w Śremie z dnia 2 czerwca 2011 r., zarządzeniem Nr 147/2011 Burmistrza Śremu z dnia 9 czerwca 2011 r., uchwałą Nr 108/XI/11 Rady Miejskiej w Śremie z dnia 30 czerwca 2011 r., zarządzeniem Nr 173/2011 Burmistrza Śremu z dnia 6 lipca 2011 r., zarządzeniem Nr 177/2011 Burmistrza Śremu z dnia 20 lipca 2011 r., zarządzeniem Nr 197/2011 Burmistrza Śremu z dnia 16 sierpnia 2011 r., zarządzeniem Nr 204/2011 Burmistrza Śremu z dnia 26 sierpnia 2011 r. wprowadza się następujące zmiany:</w:t>
      </w:r>
    </w:p>
    <w:p>
      <w:pPr>
        <w:pStyle w:val="Normal"/>
        <w:ind w:firstLine="540"/>
        <w:jc w:val="both"/>
        <w:rPr/>
      </w:pPr>
      <w:r>
        <w:rPr/>
        <w:t>1) w § 1:</w:t>
      </w:r>
    </w:p>
    <w:p>
      <w:pPr>
        <w:pStyle w:val="Normal"/>
        <w:ind w:left="900" w:hanging="0"/>
        <w:jc w:val="both"/>
        <w:rPr/>
      </w:pPr>
      <w:r>
        <w:rPr/>
        <w:t>a) łączną kwotę dochodów budżetu gminy Śrem zwiększa się o     kwotę 230 114 zł, plan po zmianach 105 116 800 zł,</w:t>
      </w:r>
    </w:p>
    <w:p>
      <w:pPr>
        <w:pStyle w:val="Normal"/>
        <w:ind w:left="980" w:hanging="80"/>
        <w:jc w:val="both"/>
        <w:rPr/>
      </w:pPr>
      <w:r>
        <w:rPr/>
        <w:t>b) pkt 1 dochody bieżące zwiększa się do kwoty 88 448 383 zł, w tym z tytułu dotacji i środków na finansowanie wydatków na realizację zadań finansowanych z udziałem środków, o których mowa w art. 5 ust. 1 pkt 2 i 3 ustawy z dnia 27 sierpnia 2009 r. o finansach publicznych 1 498 312 zł,</w:t>
      </w:r>
    </w:p>
    <w:p>
      <w:pPr>
        <w:pStyle w:val="Normal"/>
        <w:ind w:left="900" w:hanging="0"/>
        <w:jc w:val="both"/>
        <w:rPr/>
      </w:pPr>
      <w:r>
        <w:rPr/>
        <w:t>c) pkt 2 dochody majątkowe zmniejsza się do kwoty 16 668 417 zł, w tym z tytułu dotacji i środków na finansowanie wydatków na realizację zadań finansowanych z udziałem środków, o których mowa w art. 5 ust. 1 pkt 2 i 3 ustawy z dnia 29 sierpnia 2009 r. o finansach publicznych 3 961 211 zł;</w:t>
      </w:r>
    </w:p>
    <w:p>
      <w:pPr>
        <w:pStyle w:val="Normal"/>
        <w:ind w:firstLine="540"/>
        <w:jc w:val="both"/>
        <w:rPr/>
      </w:pPr>
      <w:r>
        <w:rPr/>
        <w:t>2) w § 2:</w:t>
      </w:r>
    </w:p>
    <w:p>
      <w:pPr>
        <w:pStyle w:val="Normal"/>
        <w:ind w:left="900" w:hanging="0"/>
        <w:jc w:val="both"/>
        <w:rPr/>
      </w:pPr>
      <w:r>
        <w:rPr/>
        <w:t>a) łączną kwotę wydatków budżetu gminy Śrem zwiększa się o kwotę 403 456 zł, plan po zmianach 108 843 466 zł,</w:t>
      </w:r>
    </w:p>
    <w:p>
      <w:pPr>
        <w:pStyle w:val="Normal"/>
        <w:ind w:left="900" w:hanging="0"/>
        <w:jc w:val="both"/>
        <w:rPr/>
      </w:pPr>
      <w:r>
        <w:rPr/>
        <w:t>b) pkt 1 wydatki bieżące zwiększa się do kwoty 87 885 140 zł, w tym wydatki na programy finansowane z udziałem środków, o których mowa w art. 5 ust. 1 pkt 2 i 3 ustawy z dnia 27 sierpnia 2009 r. o finansach publicznych 1 601 488 zł,</w:t>
      </w:r>
    </w:p>
    <w:p>
      <w:pPr>
        <w:pStyle w:val="Normal"/>
        <w:ind w:left="900" w:hanging="0"/>
        <w:jc w:val="both"/>
        <w:rPr/>
      </w:pPr>
      <w:r>
        <w:rPr/>
        <w:t>c) pkt 2 wydatki majątkowe zwiększa się do kwoty 20 958 326 zł, w tym wydatki na programy finansowane z udziałem środków, o których mowa w art. 5 ust. 1 pkt 2 i 3 ustawy z dnia 27 sierpnia 2009 r. o finansach publicznych 1 798 285 zł;</w:t>
      </w:r>
    </w:p>
    <w:p>
      <w:pPr>
        <w:pStyle w:val="Normal"/>
        <w:ind w:left="180" w:firstLine="360"/>
        <w:jc w:val="both"/>
        <w:rPr/>
      </w:pPr>
      <w:r>
        <w:rPr/>
        <w:t>3) § 3 otrzymuje brzmienie: „§ 3. Deficyt budżetowy w kwocie 3 726 666 zł zostanie sfinansowany przychodami z tytułu krajowych pożyczek i kredytów w kwocie 939 000 zł, przychodami z zaciągniętych pożyczek na prefinansowanie w kwocie 781 679 zł, przychodami z tytułu emisji papierów wartościowych w kwocie 373 616 zł oraz przychodami z tytułu wolnych środków w kwocie 1 632 371 zł.”;</w:t>
      </w:r>
    </w:p>
    <w:p>
      <w:pPr>
        <w:pStyle w:val="Normal"/>
        <w:ind w:left="180" w:firstLine="360"/>
        <w:jc w:val="both"/>
        <w:rPr/>
      </w:pPr>
      <w:r>
        <w:rPr/>
        <w:t>4) w § 4 łączną kwotę planowanych przychodów zwiększa się do kwoty 11 653 050 zł;</w:t>
      </w:r>
    </w:p>
    <w:p>
      <w:pPr>
        <w:pStyle w:val="Normal"/>
        <w:ind w:left="180" w:firstLine="360"/>
        <w:jc w:val="both"/>
        <w:rPr/>
      </w:pPr>
      <w:r>
        <w:rPr/>
        <w:t>5) w § 5 łączną kwotę planowanych rozchodów zmniejsza się do kwoty 7 926 384 zł;</w:t>
      </w:r>
    </w:p>
    <w:p>
      <w:pPr>
        <w:pStyle w:val="Normal"/>
        <w:ind w:firstLine="540"/>
        <w:jc w:val="both"/>
        <w:rPr/>
      </w:pPr>
      <w:r>
        <w:rPr/>
        <w:t>6) § 6 otrzymuje brzmienie: „ § 6. Ustala się limit zobowiązań z tytułu zaciąganych kredytów i pożyczek oraz emitowanych papierów wartościowych w kwocie 20 020 679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kwota 10 000 000 zł;</w:t>
      </w:r>
    </w:p>
    <w:p>
      <w:pPr>
        <w:pStyle w:val="Normal"/>
        <w:jc w:val="both"/>
        <w:rPr/>
      </w:pPr>
      <w:r>
        <w:rPr/>
        <w:t>2) finansowanie planowanego deficytu budżetu kwota 2 094 295 zł, w tym na wyprzedzające finansowanie działań finansowanych ze środków pochodzących z budżetu UE kwota 781 679 zł;</w:t>
      </w:r>
    </w:p>
    <w:p>
      <w:pPr>
        <w:pStyle w:val="Normal"/>
        <w:jc w:val="both"/>
        <w:rPr/>
      </w:pPr>
      <w:r>
        <w:rPr/>
        <w:t>3) spłatę wcześniej zaciągniętych zobowiązań z tytułu zaciągniętych kredytów i pożyczek kwota 7 926 384 zł.”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 xml:space="preserve">7) Załącznik nr 1 do uchwały budżetowej – Plan dochodów, zmienia się zgodnie z załącznikiem nr 1 do niniejszej uchwały; 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8) Załącznik nr 2 do uchwały budżetowej – Plan wydatków, zmienia się  zgodnie z załącznikiem nr 2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9) Załącznik nr 3 do uchwały budżetowej – Wykaz wydatków majątkowych zaplanowanych do realizacji w 2011 roku, zmienia się zgodnie z załącznikiem nr 3 do niniejszej uchwały;</w:t>
      </w:r>
    </w:p>
    <w:p>
      <w:pPr>
        <w:pStyle w:val="Normal"/>
        <w:ind w:firstLine="540"/>
        <w:jc w:val="both"/>
        <w:rPr/>
      </w:pPr>
      <w:r>
        <w:rPr>
          <w:spacing w:val="-6"/>
        </w:rPr>
        <w:t>10) Załącznik nr 4 do uchwały budżetowej – Plan przychodów i rozchodów otrzymuje brzmienie zgodnie z załącznikiem nr 4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11) Załącznik nr 5 do uchwały budżetowej – Zestawienie planowanych kwot dotacji udzielanych z budżetu gminy Śrem otrzymuje brzmienie zgodnie z załącznikiem nr 5 do niniejszej uchwały;</w:t>
      </w:r>
    </w:p>
    <w:p>
      <w:pPr>
        <w:pStyle w:val="Normal"/>
        <w:ind w:firstLine="540"/>
        <w:jc w:val="both"/>
        <w:rPr>
          <w:spacing w:val="-6"/>
        </w:rPr>
      </w:pPr>
      <w:r>
        <w:rPr>
          <w:spacing w:val="-6"/>
        </w:rPr>
        <w:t>12) Załącznik nr 8 do uchwały budżetowej, część A – Plan dochodów i wydatków zadań zleconych z zakresu administracji rządowej oraz innych zleconych ustawami, oraz zadań realizowanych przez gminę na podstawie porozumień z organami administracji rządowej, zgodnie z załącznikiem nr 6 do niniejszej uchwały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2. Wykonanie uchwały powierza się Burmistrzowi Śremu.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 xml:space="preserve">§ 3. Uchwała podlega opublikowaniu. </w:t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ind w:firstLine="708"/>
        <w:jc w:val="both"/>
        <w:rPr>
          <w:spacing w:val="4"/>
        </w:rPr>
      </w:pPr>
      <w:r>
        <w:rPr>
          <w:spacing w:val="4"/>
        </w:rPr>
        <w:t>§ 4. Uchwała wchodzi w życie z dniem podjęcia.</w:t>
      </w:r>
      <w:r>
        <w:br w:type="page"/>
      </w:r>
    </w:p>
    <w:p>
      <w:pPr>
        <w:pStyle w:val="Normal"/>
        <w:ind w:firstLine="708"/>
        <w:jc w:val="center"/>
        <w:rPr/>
      </w:pPr>
      <w:r>
        <w:rPr/>
        <w:t>Uzasadnienie projektu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UCHWAŁY NR …………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z dnia …………………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zmieniającej uchwałę w sprawie uchwalenia budżetu gminy Śre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2011 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miany wprowadzone do budżetu niniejszą uchwałą dotycz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0" w:leader="none"/>
        </w:tabs>
        <w:ind w:left="720" w:hanging="720"/>
        <w:rPr/>
      </w:pPr>
      <w:r>
        <w:rPr/>
        <w:t>Załącznik nr 1 – Plan dochodów:</w:t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010 Rolnictwo i łowiectwo zwiększenie o kwotę 150 000 zł w związku z otrzymaniem pomocy finansowej od gminy Kórnik celem wniesienia wkładów do Przedsiębiorstwa Wodociągów i Kanalizacji w Śremie Sp. z o. o., z przeznaczeniem na realizację zadania obejmującego wybudowanie sieci wodociągowej zwiększającej możliwości dostaw wody dla miejscowości na terenie gminy Kórnik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700 Gospodarka mieszkaniowa zmniejszenie o kwotę 228 694 zł na skutek mniejszego niż planowano wykonania dochodów związanych ze sprzedażą składników majatkowych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750 Administracja publiczna zwiększenie o kwotę 58 939 zł w związku z otrzymaniem odszkodowania z tytułu gwarancji usunięcia wad i usterek w budynku sali sportowej w Bodzyniewi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751 Urzędy naczelnych organów władzy państwowej, kontroli i ochrony prawa oraz sądownictwa zwiększenie o kwotę 33 849 zł w związku z otrzymaniem dotacji na przygotowanie i przeprowadzenie wyborów do Sejmu i Senatu (pismo nr DLS 3101-13/11 z Krajowego Biura Wyborczego z dnia 26.VIII.2011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758 Różne rozliczenia zwiększenie o kwotę 129 836 zł w związku z otrzymaniem dotacji przeznaczonej na zwrot części wydatków wykonanych w ramach funduszu sołeckiego w 2010 r. (kwota          38 529 zł –część dotycząca wydatków bieżących) oraz części oświatowej subwencji ogólnej na dofinansowanie w sprzęt i pomoce dydaktyczne pomieszczeń pozyskanych po modernizacji (kwota 91 307 zł), dodatkowo dokonano przesunięć między paragrafa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801 Oświata i wychowanie zwiększenie o kwotę 69 752 zł w związku z przyznaniem środków na realizację programu Comenius w Szkole Podstawowej Nr 6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852 Pomoc społeczna zwiększenie o kwotę 16 432 zł w związku z otrzymaniem dotacji na dofinansowanie wypłat zasiłków stałych (pismo nr FB.I-8.311-285/11 Wojewody Wielkopolskiego z dnia 5.IX.2011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720" w:hanging="360"/>
        <w:jc w:val="both"/>
        <w:rPr/>
      </w:pPr>
      <w:r>
        <w:rPr/>
        <w:t>Dz. 853 Pozostałe zadania w zakresie polityki społecznej – zmiany są odzwierciedleniem przesunięć między paragrafam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Załącznik nr 2 – Plan wydatków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z. 010 Rolnictwo i łowiectwo zwiększenie o kwotę 161 000 zł w związku z otrzymaniem pomocy finansowej od gminy Kórnik celem wniesienia wkładów do Przedsiębiorstwa Wodociągów i Kanalizacji w Śremie Sp. z o. o., z przeznaczeniem na realizację zadania obejmującego wybudowanie sieci wodociągowej (150 000 zł) oraz zwiększeniem o 11 000 zł wydatków na imprezy kulturalne na terenach wsi w gminie Śrem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600 Transport i łączność zwiększenie o kwotę 18 000 zł wynika z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60004 zwiększenie o kwotę 148 000 zł wydatków na komunikację miejską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60013 wprowadzenie nowego zadania inwestycyjnego w związku z udzieleniem Województwu Wielkopolskiemu pomocy finansowej w formie dotacji przeznaczonej na „przebudowę chodnika na ciąg pieszo-rowerowy w ciągu drogi wojewódzkiej nr 310 na odcinku Śrem-Psarskie” oraz „zamontowanie sygnalizacji świetlnej wzbudzanej na przejściu dla pieszych przy ul. Sikorskiego we wsi Psarskie” w kwocie 150 000 zł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dz. 60016 zmniejszenie o kwotę 280 000 zł wynika z wprowadzenia nowego zadania inwestycyjnego pn. ”przebudowa ul. Zachodniej w Śremie” (37 800 zł), zwiększenia o kwotę 80 000 zł wydatków na „aktywizację Wielkiej Pętli Wielkopolski-budowa Promenady etap II oraz zmniejszenia o kwotę 397 800 zł wydatków na zakupy inwestycyjne związane z wykupem nieruchomości pod drog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00 Gospodarka mieszkaniowa zmniejszenie o kwotę 10 800 zł, zmiany w tym dziale związane są z koniecznością zabezpieczenia środków w kwocie 62 000 zł na zarządzanie zasobem mieszkaniowym gminy Śrem, na koszty postępowania sądowego w kwocie 3 000 zł oraz zmniejszeniem wydatków w pozostałych paragrafach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10 Działalność usługowa zmniejszenie o kwotę 32 000 zł wydatków na remonty cmentarzy;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0 Administracja publiczna zmniejszenie o kwotę 17 804 zł związane jest z przesunięciami między paragrafami oraz oszczędnościami w wskazanych paragrafach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751 Urzędy naczelnych organów władzy państwowej, kontroli i ochrony prawa oraz sądownictwa zwiększenie o kwotę 33 849 zł w związku z otrzymaniem dotacji na przygotowanie i przeprowadzenie wyborów do Sejmu i Senatu (pismo nr DLS 3101-13/11 z Krajowego Biura Wyborczego z dnia 26.VIII.2011 r.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01 Oświata i wychowanie zwiększenie o kwotę 186 610 zł, w dziale zwiększono dotacje dla Katolickiego Publicznego Gimnazjum im. Jana Pawła II w Śremie, Katolickiej Publicznej Szkoły Podstawowej im. Jana Pawła II w Śremie, wprowadzono środki na wydatki związane z realizacją programu „Uczenie się przez całe życie” COMENIUS w Szkole Podstawowej nr 6 (13 080 zł) oraz na remont sali sportowej w Bodzyniewie (kwota 58 939 zł w związku z otrzymaniem odszkodowania z tytułu gwarancji), dodatkowo w dziale dokonano przesunięć między paragrafami i zmniejszeń na paragrafach wskazujących oszczędności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1 Ochrona zdrowia zmniejszenie o kwotę 97 000 zł na skutek niższych niż pierwotnie przewidywano wydatków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2 Pomoc społeczna zwiększenie o kwotę 235 151 zł wynika z zwiększenia wydatków na dodatki mieszkaniowe o kwotę 125 000 zł, na opłacenie pobytu osób w domach pomocy społecznej o kwotę 93 719 zł, otrzymania dotacji w kwocie 16 432 zł na dofinansowanie wypłat zasiłków stałych (pismo nr FB.I-8.311-285/11 Wojewody Wielkopolskiego z dnia 5.IX.2011 r.), dodatkowo w dziale dokonano przesunięć między rozdziałami i paragrafam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853 Pozostałe zadania w zakresie polityki społecznej zmniejszenie o kwotę 167 521 zł związane jest przede wszystkim z zmniejszeniem środków na usługi związane z prowadzeniem żłobków na terenie gminy Śrem, dodatkowo w dziale dokonano przesunięć między paragrafami i zmniejszeń na paragrafach wykazujących oszczędności oraz wprowadzono plan wydatków w celu zabezpieczenia realizacji projektu „Uczeń jako diament do oszlifowania” w Szkole Podstawowej w Pyszącej;</w:t>
      </w:r>
    </w:p>
    <w:p>
      <w:pPr>
        <w:pStyle w:val="Normal"/>
        <w:ind w:left="2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z. 900 Gospodarka komunalna i ochrona środowiska zwiększenie      o kwotę 108 121 zł związane jest z wprowadzeniem nowego zadania inwestycyjnego „modernizacja przepompowni kanalizacji deszczowej” w kwocie 100 000 zł, zwiększeniem wydatków na poniższe zadania: </w:t>
      </w:r>
    </w:p>
    <w:p>
      <w:pPr>
        <w:pStyle w:val="Normal"/>
        <w:ind w:firstLine="640"/>
        <w:jc w:val="both"/>
        <w:rPr/>
      </w:pPr>
      <w:r>
        <w:rPr/>
        <w:t>„</w:t>
      </w:r>
      <w:r>
        <w:rPr/>
        <w:t>modernizacja sieci kanalizacji deszczowej”(30 000 zł),</w:t>
      </w:r>
    </w:p>
    <w:p>
      <w:pPr>
        <w:pStyle w:val="Normal"/>
        <w:ind w:firstLine="640"/>
        <w:jc w:val="both"/>
        <w:rPr/>
      </w:pPr>
      <w:r>
        <w:rPr/>
        <w:t>„</w:t>
      </w:r>
      <w:r>
        <w:rPr/>
        <w:t>wykonanie toalet wolnostojących”(24 956 zł),</w:t>
      </w:r>
    </w:p>
    <w:p>
      <w:pPr>
        <w:pStyle w:val="Normal"/>
        <w:ind w:left="640" w:hanging="0"/>
        <w:jc w:val="both"/>
        <w:rPr/>
      </w:pPr>
      <w:r>
        <w:rPr/>
        <w:t>„</w:t>
      </w:r>
      <w:r>
        <w:rPr/>
        <w:t>rozbudowa i modernizacja schroniska”(3 075 zł) oraz zmniejszeniem wydatków w paragrafach wykazujących oszczędności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21 Kultura i ochrona dziedzictwa narodowego zmniejszenie o kwotę 6 150 zł w związku z niższymi niż planowano kosztami „Wyposażenia świetlicy wiejskiej w Orkowie” w ramach PROW na lata 2007-2013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z. 926 Kultura fizyczna i sport – zmniejszenie o kwotę 8 000 zł wynika z oszczędności powstałych w § 430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3 do uchwały budżetowej przedstawiający Wykaz wydatków majątkowych zaplanowanych do realizacji w 2011 roku zmienia się zgodnie z załącznikiem nr 3 do niniejszej uchwały – na skutek zmian przyjętych w Planie wydatk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4 do uchwały budżetowej przedstawiający Plan przychodów i rozchodów otrzymuje brzmienie zgodnie z załącznikiem nr 4 do niniejszej uchwały - zmiany dotyczą planu przychodów i planu rozchod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5 do uchwały budżetowej Zestawienie planowanych kwot dotacji udzielanych z budżetu gminy Śrem otrzymuje brzmienie zgodnie  z załącznikiem nr 5 do niniejszej uchwały - na skutek zmian przyjętych w Planie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łącznik nr 8 do uchwały budżetowej, część A</w:t>
      </w:r>
      <w:r>
        <w:rPr>
          <w:spacing w:val="-6"/>
        </w:rPr>
        <w:t>– Plan dochodów i wydatków zadań zleconych z zakresu administracji rządowej oraz innych zleconych ustawami, oraz zadań realizowanych przez gminę na podstawie porozumień z organami administracji rządowej, zmienia się zgodnie z załącznikiem nr 6 do niniejszej uchwały – na skutek zmian przyjętych w Planie dochodów i wyda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e względu na konieczność dokonania powyższych zmian w budżecie gminy Śrem na 2011 rok, przyjęcie niniejszej uchwały uznaje się za uzasadnione.</w:t>
      </w:r>
    </w:p>
    <w:sectPr>
      <w:footerReference w:type="default" r:id="rId2"/>
      <w:type w:val="nextPage"/>
      <w:pgSz w:w="11906" w:h="16838"/>
      <w:pgMar w:left="1797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0"/>
        </w:tabs>
        <w:ind w:left="10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0"/>
        </w:tabs>
        <w:ind w:left="6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55:00Z</dcterms:created>
  <dc:creator>um</dc:creator>
  <dc:description/>
  <cp:keywords/>
  <dc:language>en-US</dc:language>
  <cp:lastModifiedBy>um</cp:lastModifiedBy>
  <cp:lastPrinted>2011-09-19T14:02:00Z</cp:lastPrinted>
  <dcterms:modified xsi:type="dcterms:W3CDTF">2011-09-19T12:20:00Z</dcterms:modified>
  <cp:revision>16</cp:revision>
  <dc:subject/>
  <dc:title>- projekt -</dc:title>
</cp:coreProperties>
</file>