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projekt -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Uchwała nr …………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Rady miejskiej w Śremie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dnia …………………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sprawie miejscowego planu zagospodarowania przestrzenneg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la terenu działalności gospodarczej położonego w granicach Śremskiego Parku Inwestycyjnego Obszar Zachodni</w:t>
      </w:r>
    </w:p>
    <w:p>
      <w:pPr>
        <w:pStyle w:val="Normal"/>
        <w:tabs>
          <w:tab w:val="clear" w:pos="709"/>
          <w:tab w:val="left" w:pos="77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7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38" w:firstLine="540"/>
        <w:jc w:val="both"/>
        <w:rPr/>
      </w:pPr>
      <w:r>
        <w:rPr>
          <w:sz w:val="28"/>
          <w:szCs w:val="28"/>
        </w:rPr>
        <w:t>Na podstawie art. 20 ust. l ustawy z dnia 27 marca 2003 r. o planowaniu i zagospodarowaniu przestrzennym (Dz. U. Nr 80, poz. 717 z późn. zm.) Rada Miejska w Śremie uchwala, co następuj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§ 1.1. Uchwala się miejscowy plan zagospodarowania przestrzennego dla terenu działalności gospodarczej położonego w granicach Śremskiego Parku Inwestycyjnego Obszar Zachodni, po stwierdzeniu, że nie narusza on ustaleń Studium Uwarunkowań i Kierunków Zagospodarowania Przestrzennego Gminy Śrem (uchwała Nr 48/V/07 Rady Miejskiej w Śremie z dnia 8 lutego 2007 roku, zmieniona uchwałą Nr 215/XXV/08 Rady Miejskiej w Śremie z dnia 26 czerwca 2008 r. oraz uchwałą Nr 24/V/11 Rady Miejskiej w Śremie z dnia 27 stycznia 2011 r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Integralnymi częściami uchwały są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rysunek planu, zwany dalej „rysunkiem”, zatytułowany Miejscowy plan zagospodarowania przestrzennego dla terenu działalności gospodarczej położonego w granicach Śremskiego Parku Inwestycyjnego Obszar Zachodni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opracowany w skali 1:1000, stanowiący załącznik nr l do niniejszej uchwały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rozstrzygnięcie Rady Miejskiej w Śremie o sposobie rozpatrzenia uwag do projektu planu, stanowiące załącznik nr 2 do niniejszej uchwały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rozstrzygnięcie Rady Miejskiej w Śremie o sposobie realizacji, zapisanych w planie, inwestycji z zakresu infrastruktury technicznej, które należą do zadań własnych gminy oraz zasadach ich finansowania, zgodnie z przepisami o finansach publicznych, stanowiące załącznik nr 3 do niniejszej uchwały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 Miejscowy plan zagospodarowania przestrzennego obowiązuje w granicach określonych na rysunk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§ 2. Ilekroć w uchwale jest mowa 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dachu płaskim” – należy przez to rozumieć dach o spadku nie większym niż 12</w:t>
      </w:r>
      <w:r>
        <w:rPr>
          <w:sz w:val="28"/>
          <w:szCs w:val="28"/>
          <w:vertAlign w:val="superscript"/>
        </w:rPr>
        <w:t>º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nieprzekraczalnej linii zabudowy”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należy przez to rozumieć linię wyznaczającą minimalną odległość od linii rozgraniczającej terenu, w jakiej mogą być lokalizowane obiekty budowlane, przy czym ustalenie to nie dotyczy urządzeń infrastruktury technicznej i komunikacyjnej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ogrodzeniu ażurowym” – należy przez to rozumieć ogrodzenie, w którym udział powierzchni pełnej wynosi nie więcej niż 30 %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powierzchni zabudowy”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należy przez to rozumieć rzut pionowy zewnętrznych krawędzi budynków i wiat na powierzchnię terenu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tablicy informacyjnej” – należy przez to rozumieć element systemu informacji gminnej, turystycznej, przyrodniczej, tablicę z nazwą ulicy, numerem posesji, z oznaczeniem przyłączy urządzeń technicznych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wiata” – należy przez to rozumieć obiekt budowlany niebędący budynkiem ze ścianami lub bez ścian, który jest trwale związany z gruntem i posiada dach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zieleni izolacyjnej” – należy przez to rozumieć kompozycję zieleni składającą się z roślin krzewiastych i drzew o zróżnicowanej wysokości, lokalizowanych malejąco w kierunku drogi publicznej. </w:t>
      </w:r>
    </w:p>
    <w:p>
      <w:pPr>
        <w:pStyle w:val="Normal"/>
        <w:tabs>
          <w:tab w:val="clear" w:pos="709"/>
          <w:tab w:val="left" w:pos="900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§ 3. Ustala się tereny obiektów produkcyjnych, składów i magazynów oraz zabudowy usługowej, oznaczone symbolami </w:t>
      </w:r>
      <w:r>
        <w:rPr>
          <w:b/>
          <w:sz w:val="28"/>
          <w:szCs w:val="28"/>
        </w:rPr>
        <w:t>1P/U</w:t>
      </w:r>
      <w:r>
        <w:rPr>
          <w:sz w:val="28"/>
          <w:szCs w:val="28"/>
        </w:rPr>
        <w:t xml:space="preserve"> i </w:t>
      </w:r>
      <w:r>
        <w:rPr>
          <w:b/>
          <w:sz w:val="28"/>
          <w:szCs w:val="28"/>
        </w:rPr>
        <w:t>2P/U</w:t>
      </w:r>
      <w:r>
        <w:rPr>
          <w:sz w:val="28"/>
          <w:szCs w:val="28"/>
        </w:rPr>
        <w:t>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§ 4. Ustala się zasady ochrony i kształtowania ładu przestrzennego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00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okalizację budynków i wiat o określonych w planie funkcjach i parametrach, w obszarach wyznaczonych przez nieprzekraczalne linie zabudowy oraz zgodnie z przepisami odrębnymi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>dowolny kierunek sytuowania budynków i wiat w stosunku do dróg i do granic nieruchomości sąsiednich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>kolory elewacji w odcieniach szarości i bieli lub w kolorach naturalnych ceramiki i drewn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>pokrycia dachowe:</w:t>
      </w:r>
    </w:p>
    <w:p>
      <w:pPr>
        <w:pStyle w:val="Normal"/>
        <w:numPr>
          <w:ilvl w:val="4"/>
          <w:numId w:val="11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z blachy w kolorze szarym,</w:t>
      </w:r>
    </w:p>
    <w:p>
      <w:pPr>
        <w:pStyle w:val="Normal"/>
        <w:numPr>
          <w:ilvl w:val="4"/>
          <w:numId w:val="11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 papy, materiałów bitumicznych i PCV – wyłącznie w przypadku lokalizacji ścian attykowych co najmniej z 3 stron budynku, </w:t>
        <w:br/>
        <w:t>w tym od strony drogi publicznej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lokalizowanie wzdłu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drogi publicznej ogrodzeń wyłącznie ażurowych:</w:t>
      </w:r>
    </w:p>
    <w:p>
      <w:pPr>
        <w:pStyle w:val="Normal"/>
        <w:numPr>
          <w:ilvl w:val="4"/>
          <w:numId w:val="11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o wysokości nie większej niż 1,8 m,</w:t>
      </w:r>
    </w:p>
    <w:p>
      <w:pPr>
        <w:pStyle w:val="Normal"/>
        <w:numPr>
          <w:ilvl w:val="4"/>
          <w:numId w:val="11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ze stali, drewna, klinkieru lub ceramiki tynkowanej, z zakazem stosowania przęseł z typowych, prefabrykowanych elementów betonowych,</w:t>
      </w:r>
    </w:p>
    <w:p>
      <w:pPr>
        <w:pStyle w:val="Normal"/>
        <w:numPr>
          <w:ilvl w:val="4"/>
          <w:numId w:val="11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z przylegającym pasem zimozielonej zieleni izolacyjnej o szerokości nie mniejszej niż 4,0 m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00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dopuszczenie lokalizacji:</w:t>
      </w:r>
    </w:p>
    <w:p>
      <w:pPr>
        <w:pStyle w:val="Normal"/>
        <w:numPr>
          <w:ilvl w:val="4"/>
          <w:numId w:val="11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urządzeń budowlanych, związanych z budynkami, sytuowanymi na terenie,</w:t>
      </w:r>
    </w:p>
    <w:p>
      <w:pPr>
        <w:pStyle w:val="Normal"/>
        <w:numPr>
          <w:ilvl w:val="4"/>
          <w:numId w:val="11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urządzeń infrastruktury technicznej,</w:t>
      </w:r>
    </w:p>
    <w:p>
      <w:pPr>
        <w:pStyle w:val="Normal"/>
        <w:numPr>
          <w:ilvl w:val="4"/>
          <w:numId w:val="11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dojść, dojazdów i parkingów,</w:t>
      </w:r>
    </w:p>
    <w:p>
      <w:pPr>
        <w:pStyle w:val="Normal"/>
        <w:numPr>
          <w:ilvl w:val="4"/>
          <w:numId w:val="11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budynków lub budowli na działce budowlanej, składającej się z kilku działek gruntu, bez uwzględnienia ich granic,</w:t>
      </w:r>
    </w:p>
    <w:p>
      <w:pPr>
        <w:pStyle w:val="Normal"/>
        <w:numPr>
          <w:ilvl w:val="4"/>
          <w:numId w:val="11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więcej niż jednego budynku na działce budowlanej,</w:t>
      </w:r>
    </w:p>
    <w:p>
      <w:pPr>
        <w:pStyle w:val="Normal"/>
        <w:numPr>
          <w:ilvl w:val="4"/>
          <w:numId w:val="11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tablic informacyjnych, zgodnie z przepisami odrębnymi i systemem oznaczeń przyjętym w gminie,</w:t>
      </w:r>
    </w:p>
    <w:p>
      <w:pPr>
        <w:pStyle w:val="Normal"/>
        <w:numPr>
          <w:ilvl w:val="4"/>
          <w:numId w:val="11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reklam i obiektów małej architektury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zgodnie z liniami zabudowy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w odległości nie mniejszej niż 3,0 m od granic nieruchomości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o wysokości do 15,0 m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z dowolnych materiałów,</w:t>
      </w:r>
    </w:p>
    <w:p>
      <w:pPr>
        <w:pStyle w:val="Normal"/>
        <w:numPr>
          <w:ilvl w:val="4"/>
          <w:numId w:val="11"/>
        </w:numPr>
        <w:tabs>
          <w:tab w:val="clear" w:pos="709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tymczasowych obiektów budowlanych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60" w:leader="none"/>
        </w:tabs>
        <w:ind w:left="12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niezbędnych przy budowie budynków i budowli, wznoszonych na czas budowy lub o funkcji zgodnej z ustaleniami niniejszego plan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60" w:leader="none"/>
        </w:tabs>
        <w:ind w:left="126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o wysokości do 15,0 m.</w:t>
      </w:r>
    </w:p>
    <w:p>
      <w:pPr>
        <w:pStyle w:val="Normal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§ 5. Ustala się zasady ochrony środowiska, przyrody i krajobrazu kulturowego: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 wyjątkiem urządzeń infrastruktury technicznej oraz </w:t>
        <w:br/>
        <w:t>stacji demontażu pojazdów zakazuje się lokalizowania przedsięwzięć mogących zawsze znacząco oddziaływać na środowisko;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stosowanie kompleksowych rozwiązań w zakresie ochrony przeciwdźwiękowej;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gromadzenie segregowanych odpadów w miejscach do tego przeznaczonych i zagospodarowanie ich zgodnie z gminnym planem gospodarki odpadami i z przepisami odrębnymi;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gromadzenie i zagospodarowanie odpadów niebezpiecznych zgodnie z przepisami odrębnymi;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zachowanie sprawności istniejącego systemu drenarskiego;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dprowadzanie wód opadowych i roztopowych do kanalizacji deszczowej z zastrzeżeniem pkt 7 i 8; 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odprowadzanie ścieków, w postaci wód opadowych i roztopowych, z powierzchni szczelnych do kanalizacji deszczowej po oczyszczeniu do jakości wymaganej w przepisach odrębnych;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dopuszczenie zagospodarowania wód opadowych i roztopowych, do czasu realizacji kanalizacji deszczowej, na terenie nieruchomości po oczyszczeniu do jakości wymaganej w przepisach odrębnych;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odprowadzanie ścieków przemysłowych do kanalizacji sanitarnej, a w przypadku, gdy ścieki te przekraczają normatywne wartości dla ścieków komunalnych, lokalizację urządzeń podczyszczających na terenie działki, zgodnie z przepisami odrębnymi;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ochronę powietrza, wód i powierzchni ziemi, zgodnie z przepisami odrębnymi;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zagospodarowanie mas ziemnych, powstałych wskutek prowadzenia robót budowlanych, na terenie inwestora, bądź ich wywóz zgodnie z przepisami odrębnymi;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zaopatrzenie w ciepło z zastosowaniem technologii niskoemisyjnych.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§ 6. W zakresie zasad ochrony dziedzictwa kulturowego i zabytków oraz dóbr kultury współczesnej, dla ochrony archeologicznego dziedzictwa kulturowego, ustala się obowiązek prowadzenia badań archeologicznych nad robotami budowlanymi i ziemnymi, jeżeli jest on wymagany przepisami odrębnymi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§ 7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W zakresie wymagań wynikających z potrzeb kształtowania przestrzeni publicznych nie podejmuje się ustaleń.</w:t>
      </w:r>
    </w:p>
    <w:p>
      <w:pPr>
        <w:pStyle w:val="Normal"/>
        <w:tabs>
          <w:tab w:val="clear" w:pos="709"/>
          <w:tab w:val="left" w:pos="1080" w:leader="none"/>
          <w:tab w:val="left" w:pos="1418" w:leader="none"/>
          <w:tab w:val="left" w:pos="2380" w:leader="none"/>
        </w:tabs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  <w:tab w:val="left" w:pos="1701" w:leader="none"/>
        </w:tabs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§ 8.1. Na terenach</w:t>
      </w:r>
      <w:r>
        <w:rPr>
          <w:bCs/>
          <w:sz w:val="28"/>
          <w:szCs w:val="28"/>
        </w:rPr>
        <w:t xml:space="preserve"> oznaczonych symbolami</w:t>
      </w:r>
      <w:r>
        <w:rPr>
          <w:b/>
          <w:bCs/>
          <w:sz w:val="28"/>
          <w:szCs w:val="28"/>
        </w:rPr>
        <w:t xml:space="preserve"> 1</w:t>
      </w:r>
      <w:r>
        <w:rPr>
          <w:b/>
          <w:sz w:val="28"/>
          <w:szCs w:val="28"/>
        </w:rPr>
        <w:t>P/U</w:t>
      </w:r>
      <w:r>
        <w:rPr>
          <w:sz w:val="28"/>
          <w:szCs w:val="28"/>
        </w:rPr>
        <w:t xml:space="preserve"> i</w:t>
      </w:r>
      <w:r>
        <w:rPr>
          <w:b/>
          <w:sz w:val="28"/>
          <w:szCs w:val="28"/>
        </w:rPr>
        <w:t xml:space="preserve"> 2P/U </w:t>
      </w:r>
      <w:r>
        <w:rPr>
          <w:bCs/>
          <w:sz w:val="28"/>
          <w:szCs w:val="28"/>
        </w:rPr>
        <w:t>ustala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się lokalizację: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autoSpaceDE w:val="false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obiektów produkcyjnych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autoSpaceDE w:val="false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składów i magazynów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autoSpaceDE w:val="false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budynków mieszczących gastronomię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autoSpaceDE w:val="false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obiektów handlowych o powierzchni sprzedaży nie większej niż 2000 m²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autoSpaceDE w:val="false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budynków usługowych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autoSpaceDE w:val="false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biektów stacji demontażu pojazdów na terenie </w:t>
      </w:r>
      <w:r>
        <w:rPr>
          <w:b/>
          <w:sz w:val="28"/>
          <w:szCs w:val="28"/>
        </w:rPr>
        <w:t>1P/U</w:t>
      </w:r>
      <w:r>
        <w:rPr>
          <w:sz w:val="28"/>
          <w:szCs w:val="28"/>
        </w:rPr>
        <w:t>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autoSpaceDE w:val="false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wiat.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Ustala się następujące zasady zabudowy i zagospodarowania działek budowlanych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wysokość </w:t>
      </w:r>
      <w:r>
        <w:rPr>
          <w:sz w:val="28"/>
          <w:szCs w:val="28"/>
        </w:rPr>
        <w:t xml:space="preserve">nie większą niż </w:t>
      </w:r>
      <w:r>
        <w:rPr>
          <w:bCs/>
          <w:sz w:val="28"/>
          <w:szCs w:val="28"/>
        </w:rPr>
        <w:t>15,0 m dla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budynków i obiektów handlowych</w:t>
      </w:r>
      <w:r>
        <w:rPr>
          <w:sz w:val="28"/>
          <w:szCs w:val="28"/>
        </w:rPr>
        <w:t>,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wiat,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obiektów produkcyjnych z zastrzeżeniem pkt 2,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obiektów stacji demontażu pojazdów z zastrzeżeniem pkt 2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900" w:leader="none"/>
          <w:tab w:val="left" w:pos="2380" w:leader="none"/>
        </w:tabs>
        <w:ind w:left="0" w:firstLine="540"/>
        <w:jc w:val="both"/>
        <w:rPr/>
      </w:pPr>
      <w:r>
        <w:rPr>
          <w:sz w:val="28"/>
          <w:szCs w:val="28"/>
        </w:rPr>
        <w:t>wysokość budowli nie większą niż 25,0 m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900" w:leader="none"/>
          <w:tab w:val="left" w:pos="2380" w:leader="none"/>
        </w:tabs>
        <w:ind w:left="0" w:firstLine="540"/>
        <w:jc w:val="both"/>
        <w:rPr/>
      </w:pPr>
      <w:r>
        <w:rPr>
          <w:sz w:val="28"/>
          <w:szCs w:val="28"/>
        </w:rPr>
        <w:t>wysokość obiektów małej architektury nie większą niż 3,0 m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900" w:leader="none"/>
          <w:tab w:val="left" w:pos="23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powierzchnię działki budowlanej nie mniejszą niż 3000 m² z zastrzeżeniem pkt 5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900" w:leader="none"/>
          <w:tab w:val="left" w:pos="23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dopuszczenie wydzielania działek budowlanych, związanych z urządzeniami infrastruktury technicznej, o powierzchni niezbędnej do realizacji inwestycji oraz przeznaczonych na poszerzenie nieruchomości sąsiednich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900" w:leader="none"/>
          <w:tab w:val="left" w:pos="23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intensywność zabudowy nie większą niż 1,0 i nie mniejszą niż 0,1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900" w:leader="none"/>
          <w:tab w:val="left" w:pos="2380" w:leader="none"/>
        </w:tabs>
        <w:ind w:left="0" w:firstLine="540"/>
        <w:jc w:val="both"/>
        <w:rPr/>
      </w:pPr>
      <w:r>
        <w:rPr>
          <w:sz w:val="28"/>
          <w:szCs w:val="28"/>
        </w:rPr>
        <w:t>powierzchnię zabudowy nie większą niż 50 % powierzchni działki budowlanej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900" w:leader="none"/>
          <w:tab w:val="left" w:pos="2380" w:leader="none"/>
        </w:tabs>
        <w:ind w:left="0" w:firstLine="540"/>
        <w:jc w:val="both"/>
        <w:rPr/>
      </w:pPr>
      <w:r>
        <w:rPr>
          <w:bCs/>
          <w:sz w:val="28"/>
          <w:szCs w:val="28"/>
        </w:rPr>
        <w:t>teren biologicznie czynny nie mniejszy niż 20 % powierzchni działki budowlanej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900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dachy płaskie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dostęp działek budowlanych do przyległej drog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publicznej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§ 9. W zakresie granic i sposobów zagospodarowania terenów lub obiektów podlegających ochronie, nie podejmuje się ustale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§ 10. W zakresie szczególnych zasad i warunków scalania i podziału nieruchomości nie podejmuje się ustaleń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>
          <w:sz w:val="28"/>
          <w:szCs w:val="28"/>
        </w:rPr>
        <w:t>§ 11. W zakresie szczególnych warunków zagospodarowania terenów oraz ograniczeń w ich użytkowaniu ustala się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uwzględnienie ograniczeń wynikających z lokalizacji urządzeń infrastruktury technicznej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obszary oznaczone na rysunku, w których obowiązują ograniczenia zabudowy i zagospodarowania terenów określone w przepisach odrębnych – w odniesieniu do:</w:t>
      </w:r>
    </w:p>
    <w:p>
      <w:pPr>
        <w:pStyle w:val="Normal"/>
        <w:widowControl w:val="false"/>
        <w:numPr>
          <w:ilvl w:val="4"/>
          <w:numId w:val="7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istniejących linii SN 15kV do czasu ich skablowania,</w:t>
      </w:r>
    </w:p>
    <w:p>
      <w:pPr>
        <w:pStyle w:val="Normal"/>
        <w:widowControl w:val="false"/>
        <w:numPr>
          <w:ilvl w:val="4"/>
          <w:numId w:val="7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istniejących magistrali wodociągowych Ø500 mm.</w:t>
      </w:r>
    </w:p>
    <w:p>
      <w:pPr>
        <w:pStyle w:val="TextBody"/>
        <w:widowControl w:val="false"/>
        <w:autoSpaceDE w:val="fals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autoSpaceDE w:val="false"/>
        <w:spacing w:before="0" w:after="0"/>
        <w:ind w:firstLine="540"/>
        <w:jc w:val="both"/>
        <w:rPr/>
      </w:pPr>
      <w:r>
        <w:rPr>
          <w:sz w:val="28"/>
          <w:szCs w:val="28"/>
        </w:rPr>
        <w:t>§ 12. W zakresie zasad rozbudowy i budowy systemów infrastruktury technicznej ustala się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utrzymanie istniejących urządzeń infrastruktury technicznej, z dopuszczeniem rozbudowy i przebudowy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lokalizowanie urządzeń infrastruktury technicznej, w tym w szczególności: sieci wodociągowej, kanalizacyjnej, elektroenergetycznej, gazowej, ciepłowniczej, telekomunikacyjnej, oświetlenia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zaopatrzenie w wodę, gaz, energię elektryczną – z urządzeń infrastruktury technicznej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powiązanie z układem zewnętrznym, głównie poprzez rozbudowę istniejących urządzeń infrastruktury technicznej oraz zapewnienie dostępu do sieci, zgodnie z przepisami odrębnymi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lokalizację miejsc postojowych w liczbie niezbędnej dla zapewnienia potrzeb, proporcjonalnie do prowadzonej działalności, przy czym liczba tych miejsc postojowych nie może być mniejsza niż: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 stanowiska na każde 100 m² powierzchni użytkowej obiektów handlowych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 stanowiska na każde 10 miejsc w budynkach mieszczących gastronomię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 stanowiska na 10 zatrudnionych w budynkach usługowych, obiektach produkcyjnych i obiektach stacji demontażu pojazdów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stanowiska dla samochodów ciężarowych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lokalizację miejsc postojowych w garażach lub na terenie; przy czym miejsca postojowe na terenie powinny mieć nawierzchnie szczel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§ 13. Ustala się 30 % stawkę, o której mowa w art. 36 ust. 4 ustawy z dnia 27 marca 2003 r. o planowaniu i zagospodarowaniu przestrzennym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§ 14. Wykonanie niniejszej uchwały powierza się Burmistrzowi Śremu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§ 15. Uchwała wchodzi w życie po upływie 14 dni od dnia jej ogłoszenia w Dzienniku Urzędowym Województwa Wielkopolskieg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Uzasadnienie projektu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UCHWAŁY NR …………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 xml:space="preserve">RADY MIEJSKIEJ W ŚREM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dnia 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sprawie miejscowego planu zagospodarowania przestrzenneg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la terenu działalności gospodarczej położonego w granicach Śremskiego Parku Inwestycyjnego Obszar Zachodn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Zgodnie z art. 3 ust. 1 ustawy z dnia 27 marca 2003 r. o planowaniu i zagospodarowaniu przestrzennym (Dz. U. Nr 80, poz. 717 z późn. zm.) kształtowanie i prowadzenie polityki przestrzennej na terenie gminy, w tym uchwalanie miejscowych planów zagospodarowania przestrzennego, należy do zadań własnych gminy.</w:t>
      </w:r>
    </w:p>
    <w:p>
      <w:pPr>
        <w:pStyle w:val="Normal"/>
        <w:ind w:right="68" w:firstLine="540"/>
        <w:jc w:val="both"/>
        <w:rPr/>
      </w:pPr>
      <w:r>
        <w:rPr>
          <w:sz w:val="28"/>
          <w:szCs w:val="28"/>
        </w:rPr>
        <w:t xml:space="preserve">Przedmiotowy projekt miejscowego planu opracowany został zgodnie z uchwałą Nr 484/LII/10 Rady Miejskiej w Śremie z dnia 28 października 2010 r. w sprawie przystąpienia do sporządzenia miejscowego planu zagospodarowania przestrzennego dla terenu działalności gospodarczej położonego w granicach Śremskiego Parku Inwestycyjnego Obszar Zachodni. 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ind w:firstLine="540"/>
        <w:jc w:val="both"/>
        <w:rPr>
          <w:sz w:val="28"/>
        </w:rPr>
      </w:pPr>
      <w:r>
        <w:rPr>
          <w:sz w:val="28"/>
          <w:szCs w:val="28"/>
        </w:rPr>
        <w:t>Zgodnie z obowiązującym Studium Uwarunkowań i Kierunków Zagospodarowania Przestrzennego Gminy Śrem (uchwała Nr 48/V/07 Rady Miejskiej w Śremie z dnia 8 lutego 2007 roku, zmieniona uchwałą Nr 215/XXV/08 Rady Miejskiej w Śremie z dnia 26 czerwca 2008 r. oraz uchwałą Nr 24/V/11 Rady Miejskiej w Śremie z dnia 27 stycznia 2011 r.), obszar proponowany do objęcia miejscowym planem obejmuje teren</w:t>
      </w:r>
      <w:r>
        <w:rPr>
          <w:sz w:val="28"/>
        </w:rPr>
        <w:t xml:space="preserve"> zabudowy techniczno – produkcyjnej</w:t>
      </w:r>
      <w:r>
        <w:rPr>
          <w:sz w:val="28"/>
          <w:szCs w:val="28"/>
        </w:rPr>
        <w:t xml:space="preserve"> oznaczony symbolem D4_G4</w:t>
      </w:r>
      <w:r>
        <w:rPr>
          <w:sz w:val="28"/>
        </w:rPr>
        <w:t>, w ramach którego ustala się lokalizację terenów działalności gospodarczej i usług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Burmistrz Śremu przeprowadził procedurę określoną w art. 17 ustawy o planowaniu i zagospodarowaniu przestrzennym (Dz. U. Nr 80, poz. 717 z późn. zm.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Zgodnie z art. 46 pkt 1 ustawy z dnia 3 października 2008 r. o </w:t>
      </w:r>
      <w:r>
        <w:rPr>
          <w:bCs/>
          <w:sz w:val="28"/>
          <w:szCs w:val="28"/>
        </w:rPr>
        <w:t>udostępnianiu informacji o środowisku i jego ochronie, udziale społeczeństwa w ochronie środowiska oraz o ocenach oddziaływania na środowisko</w:t>
      </w:r>
      <w:r>
        <w:rPr>
          <w:sz w:val="28"/>
          <w:szCs w:val="28"/>
        </w:rPr>
        <w:t xml:space="preserve"> (Dz. U. Nr 199, poz. 1227 z późn. zm.), projekty miejscowych planów zagospodarowania przestrzennego wymagają przeprowadzenia strategicznej oceny oddziaływania na środowisko. </w:t>
      </w:r>
      <w:r>
        <w:br w:type="page"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W związku z powyższym Burmistrz Śremu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uzgodnił stopień szczegółowości informacji zawartych w prognozie oddziaływania na środowisk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sporządził prognozę oddziaływania na środowisk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uzyskał wymagane ustawą opini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zapewnił możliwości udziału społeczeństwa w postępowaniu w sprawie oceny oddziaływania na środowisko skutków realizacji miejscowego planu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Zasadniczym celem opracowania była zmiana ustaleń dotychczas obowiązującego miejscowego planu uchwalonego </w:t>
      </w:r>
      <w:r>
        <w:rPr>
          <w:sz w:val="28"/>
          <w:szCs w:val="28"/>
        </w:rPr>
        <w:t xml:space="preserve">uchwałą Nr 195/XXIV/08 Rady Miejskiej w Śremie z dnia 29 maja 2008 r. w sprawie zmiany miejscowego planu zagospodarowania przestrzennego dla Śremskiego Parku Inwestycyjnego – Obszar Zachodni (Dz. Urz. Woj. Wielk. Nr 133, poz. 2434 z dnia 18.08.2008 r.). Powołany miejscowy plan </w:t>
      </w:r>
      <w:r>
        <w:rPr>
          <w:bCs/>
          <w:iCs/>
          <w:sz w:val="28"/>
          <w:szCs w:val="28"/>
        </w:rPr>
        <w:t>zakazywał lokalizowania przedsięwzięć mogących znacząco oddziaływać na środowisko, dla których sporządzenie raportu o oddziaływaniu na środowisko jest obligatoryjnie wymagane. Przychylając się do wniosku inwestorów i współwłaścicieli nieruchomośc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dopuszczono możliwość lokalizowania przedsięwzięć mogących zawsze znacząco oddziaływać na środowisko, a mianowicie stacji demontażu pojazdów. Tym samym ograniczono możliwość sytuowania innych inwestycji należących do wspomnianego katalogu przedsięwzięć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Ustalenia niniejszego miejscowego planu przyczynią się do zaktywizowania gospodarczego Śremskiego Parku Inwestycyjnego Obszar Zachodni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W związku z zachowaniem trybu sporządzania miejscowego planu, wymaganego ustawą o planowaniu i zagospodarowaniu przestrzennym oraz zachowaniem zgodności z polityką przestrzenną gminy, określoną w Studium Uwarunkowań i Kierunków Zagospodarowania Przestrzennego Gminy Śrem, podjęcie niniejszej uchwały jest zasad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3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8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)"/>
      <w:lvlJc w:val="left"/>
      <w:pPr>
        <w:tabs>
          <w:tab w:val="num" w:pos="3060"/>
        </w:tabs>
        <w:ind w:left="306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361"/>
        </w:tabs>
        <w:ind w:left="1361" w:hanging="397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WW8Num18z5">
    <w:name w:val="WW8Num18z5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New1">
    <w:name w:val="new1"/>
    <w:basedOn w:val="Domylnaczcionkaakapitu"/>
    <w:qFormat/>
    <w:rPr>
      <w:color w:val="008000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077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>
      <w:sz w:val="2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1134" w:leader="none"/>
      </w:tabs>
      <w:ind w:left="1134" w:hanging="0"/>
      <w:jc w:val="both"/>
    </w:pPr>
    <w:rPr>
      <w:sz w:val="28"/>
      <w:szCs w:val="2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Urzdowy">
    <w:name w:val="Urzędowy"/>
    <w:basedOn w:val="Normal"/>
    <w:qFormat/>
    <w:pPr>
      <w:ind w:firstLine="60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7:31:00Z</dcterms:created>
  <dc:creator>ADAM</dc:creator>
  <dc:description/>
  <cp:keywords/>
  <dc:language>en-US</dc:language>
  <cp:lastModifiedBy>Katarzyna Bednarowicz</cp:lastModifiedBy>
  <cp:lastPrinted>2010-02-02T11:05:00Z</cp:lastPrinted>
  <dcterms:modified xsi:type="dcterms:W3CDTF">2011-07-01T11:20:00Z</dcterms:modified>
  <cp:revision>117</cp:revision>
  <dc:subject/>
  <dc:title>- projekt -</dc:title>
</cp:coreProperties>
</file>