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utopoprawki do projektu uchwały zmieniającej uchwałę w sprawie uchwalenia budżetu gminy Śrem na 2011 r. (30 czerwca 2011 r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poprawki związane są z koniecznością zwiększenia o kwotę 34 000 zł środków na zadanie inwestycyjne „modernizacja Ratusza-etap II” (wymiana okien) w związku z wyższymi niż przewidywano wydatkami na ten cel po przeprowadzonym postępowaniu przetargowym, co jest odzwierciedlone w załączniku nr 1 i nr 2 do autopopraw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ekst projektu uchwały pozostaje bez zm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asadnienie projektu zmienia się w Dz. 600, 754, 921, poniżej przedstawiono teksty jednolite uzasadnień ww. działów. Fragmenty zacienione zostały zmienione lub dod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z. 600 Transport i łączność zmniejszenie o kwotę </w:t>
      </w:r>
      <w:r>
        <w:rPr>
          <w:sz w:val="28"/>
          <w:szCs w:val="28"/>
          <w:highlight w:val="lightGray"/>
        </w:rPr>
        <w:t>192 100 zł</w:t>
      </w:r>
      <w:r>
        <w:rPr>
          <w:sz w:val="28"/>
          <w:szCs w:val="28"/>
        </w:rPr>
        <w:t xml:space="preserve"> związane jest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prowadzeniem nowego zadania inwestycyjnego „budowa ul. Parkowej w Mórce” w kwocie 3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mniejszeniem o kwotę 348 100 zł wydatków na realizację zadania „budowa ulicy Szkolnej do obwodnicy w Śremie” (pismo Wojewody Wielkopolskiego Nr FB.I-6.3111-131/11 z dnia 23 maja 2011 r.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zmniejszeniem o kwotę 34 000 zł wydatków na „przebudowę deptaku przy ul. Chłapowskiego w Śremie” na skutek oszczędności powstałych po zrealizowaniu zadania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większeniem o kwotę 30 000 zł wydatków na „budowę chodników na terenach wiejskich”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większeniem o kwotę 100 000 zł wydatków na „budowę ul. Długiej w Zbrudzewie” oraz o kwotę 30 000 zł wydatków na „budowę ul. Leśnej w Nochowie” w wyniku wyższych niż zakładano środków koniecznych na realizację tych zada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Dz. 754 Bezpieczeństwo publiczne i ochrona przeciwpożarowa zwiększenie o kwotę 33 000 zł związane jest z: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>
          <w:sz w:val="28"/>
          <w:szCs w:val="28"/>
        </w:rPr>
        <w:t xml:space="preserve">rozdz. 75405 wprowadzenie kwoty 43 000 zł z przeznaczeniem </w:t>
      </w:r>
      <w:r>
        <w:rPr>
          <w:sz w:val="28"/>
          <w:szCs w:val="28"/>
          <w:highlight w:val="lightGray"/>
        </w:rPr>
        <w:t>na zakupy inwestycyjne</w:t>
      </w:r>
      <w:r>
        <w:rPr>
          <w:sz w:val="28"/>
          <w:szCs w:val="28"/>
        </w:rPr>
        <w:t xml:space="preserve"> dla Policji,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rozdz. 75412 zwiększenie o kwotę 40 000 zł dotacji dla Ochotniczych Straży Pożarnych,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rozdz. 75416 zmniejszenie o kwotę 50 000 zł wydatków w związku z oszczędnościami z tytułu długotrwałego przebywania pracowników na zwolnieniach lekarskich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Dz. 921 Kultura i ochrona dziedzictwa narodowego zmniejszenie o kwotę </w:t>
      </w:r>
      <w:r>
        <w:rPr>
          <w:sz w:val="28"/>
          <w:szCs w:val="28"/>
          <w:highlight w:val="lightGray"/>
        </w:rPr>
        <w:t>200 259 zł</w:t>
      </w:r>
      <w:r>
        <w:rPr>
          <w:sz w:val="28"/>
          <w:szCs w:val="28"/>
        </w:rPr>
        <w:t xml:space="preserve"> wynika z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dz. 92109 zmniejszenie o kwotę 340 000 zł wydatków na „rozbudowę świetlicy w Mechlinie” w związku z oszczędnościami po przeprowadzonym postępowaniu przetargowym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dz. 92116 zwiększenie o kwotę 45 000 zł dotacji podmiotowej dla Biblioteki z przeznaczeniem na zapewnienie kontynuacji wydawania serii książek pt.: „Śrem w małych monografiach”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dz. 92118 zwiększenie o kwotę 60 741 zł dotacji podmiotowej dla Muzeum z przeznaczeniem na konserwacje eksponatów (50 000 zł) oraz na nowe zatrudnienie (10 741 zł) w związku z podziałem ogrodu Przedszkola Nr 2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rozdz. 92120 zwiększenie o kwotę 34 000 zł na „modernizację ratusza-etap II” w związku z wyższymi niż pierwotnie przewidywano wydatkami na ww. zadanie;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16:00Z</dcterms:created>
  <dc:creator>um</dc:creator>
  <dc:description/>
  <cp:keywords/>
  <dc:language>en-US</dc:language>
  <cp:lastModifiedBy>um</cp:lastModifiedBy>
  <dcterms:modified xsi:type="dcterms:W3CDTF">2011-06-28T08:42:00Z</dcterms:modified>
  <cp:revision>1</cp:revision>
  <dc:subject/>
  <dc:title>Autopoprawki do projektu uchwały zmieniającej uchwałę w sprawie uchwalenia budżetu gminy Śrem na 2011 r</dc:title>
</cp:coreProperties>
</file>