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UCHWAŁA NR ……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eprowadzenia w sołectwie Łęg konsultacji z mieszkańcami w sprawie przyjęcia projektu statutu sołectwa Łę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18 ust. 1 w związku z art. 35 ust. 1 i art. 40 ust. 2 </w:t>
        <w:br/>
        <w:t xml:space="preserve">pkt 1 ustawy z dnia 8 marca 1990 r. o samorządzie gminnym (Dz.U. z 2001r. </w:t>
        <w:br/>
        <w:t xml:space="preserve">Nr 142, poz.1591 z późn. zm.), ust. 1 rozdziału II załącznika do uchwały </w:t>
        <w:br/>
        <w:t>Nr 380/XLVI/98 Rady Miejskiej w Śremie z dnia 6 maja 1998 r. w sprawie zasad i trybu przeprowadzania konsultacji z mieszkańcami gminy Śrem, 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Postanawia się przeprowadzić konsultacje z mieszkańcami sołectwa Łęg w sprawie przyjęcia projektu statutu sołectwa, stanowiącego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 2. 1. Celem konsultacji jest udzielenie odpowiedzi ,,tak" lub ,,nie" </w:t>
        <w:br/>
        <w:t xml:space="preserve">na pytanie: ,,Czy jest Pani / Pan za przyjęciem projektu statutu sołectwa </w:t>
        <w:br/>
        <w:t>Łęg ?''.</w:t>
      </w:r>
    </w:p>
    <w:p>
      <w:pPr>
        <w:pStyle w:val="Normal"/>
        <w:jc w:val="both"/>
        <w:rPr/>
      </w:pPr>
      <w:r>
        <w:rPr/>
        <w:tab/>
        <w:t>2. Udzielenie odpowiedzi pozytywnej ,,tak" oznacza zgodę, zaś udzielenie odpowiedzi ,,nie" oznacza brak zgody na przyjęcie projektu statutu sołectwa Łę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 3. Konsultacje odbędą się w świetlicy wiejskiej we wsi Olsza </w:t>
        <w:br/>
        <w:t>w terminie 2 tygodni od dnia podjęcia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4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5. Uchwała wchodzi w życie z dniem podjęcia.</w:t>
      </w:r>
    </w:p>
    <w:p>
      <w:pPr>
        <w:pStyle w:val="Normal"/>
        <w:ind w:firstLine="708"/>
        <w:jc w:val="both"/>
        <w:rPr/>
      </w:pPr>
      <w:r>
        <w:rPr/>
        <w:br/>
        <w:tab/>
        <w:t>§ 6. Uchwała podlega opublikowaniu przez rozplakatowanie na terenie sołectwa Łęg, na tablicach ogłoszeń Urzędu Miejskiego oraz w Biuletynie Informacji Publ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CHWAŁY NR ………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z dnia 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eprowadzenia w sołectwie Łęg konsultacji z mieszkańcami w sprawie przyjęcia projektu statutu sołectwa Łę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związku z przeprowadzoną w dniu 9 lutego 2011 r. konsultacją </w:t>
        <w:br/>
        <w:t>z mieszkańcami sołectwa Olsza - Bystrzek, której celem było udzielenie odpowiedzi ,,tak" lub ,,nie" na pytanie ,,Czy jest Pani / Pan za podziałem sołectwa Olsza - Bystrzek i utworzeniem nowego sołectwa Łęg ?", większość uczestniczących w Zebraniu Wiejskim mieszkańców sołectwa opowiedziała się za podziałem sołectwa.</w:t>
      </w:r>
    </w:p>
    <w:p>
      <w:pPr>
        <w:pStyle w:val="Normal"/>
        <w:jc w:val="both"/>
        <w:rPr/>
      </w:pPr>
      <w:r>
        <w:rPr/>
        <w:tab/>
        <w:t>Rada Miejska w Śremie w dniu 31 marca 2011 r. podjęła uchwałę</w:t>
        <w:br/>
        <w:t>w sprawie podziału sołectwa Olsza - Bystrzek. Uchwała ta została opublikowana w Dzienniku Urzędowym Województwa Wielkopolskiego</w:t>
        <w:br/>
        <w:t>Nr 144 poz. 2320 z dnia 24.05.2011 r. i weszła w życie 8.06.2011 r.</w:t>
      </w:r>
    </w:p>
    <w:p>
      <w:pPr>
        <w:pStyle w:val="Normal"/>
        <w:jc w:val="both"/>
        <w:rPr/>
      </w:pPr>
      <w:r>
        <w:rPr/>
        <w:tab/>
        <w:t>W związku z powyższym zachodzi konieczność przeprowadzenia konsultacji dotyczących przyjęcia projektu statutu nowo powstałego sołectwa Łęg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obec powyższego podjęcie uchwały należy uznać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</w:pPr>
    <w:rPr/>
  </w:style>
  <w:style w:type="paragraph" w:styleId="Tekstpodstawowywcity3">
    <w:name w:val="Tekst podstawowy wcięty 3"/>
    <w:basedOn w:val="Normal"/>
    <w:qFormat/>
    <w:pPr>
      <w:ind w:left="1560" w:hanging="13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43:00Z</dcterms:created>
  <dc:creator>Adam Lewandowski</dc:creator>
  <dc:description/>
  <cp:keywords/>
  <dc:language>en-US</dc:language>
  <cp:lastModifiedBy>user</cp:lastModifiedBy>
  <cp:lastPrinted>2011-03-31T13:32:00Z</cp:lastPrinted>
  <dcterms:modified xsi:type="dcterms:W3CDTF">2011-06-01T06:17:00Z</dcterms:modified>
  <cp:revision>6</cp:revision>
  <dc:subject/>
  <dc:title>Uchwała Nr 487/XLV/02</dc:title>
</cp:coreProperties>
</file>