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utopoprawki do projektu uchwały zmieniającej uchwałę w sprawie uchwalenia budżetu gminy Śrem na 2011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esja: 2 czerwca 2011 r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dłożenie autopoprawek do projektu związane jest z podpisaniem przez Burmistrza Śremu zarządzenia Nr 135/2011 z dnia 25 maja 2011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w. zarządzeniem Burmistrz Śremu dokonał zmiany uchwały w sprawie uchwalenia budżetu gminy Śrem na 2011 r. wprowadzając między innymi plan dotacji celowej w kwocie 375 087 zł na zwrot części podatku akcyzowego zawartego w cenie oleju napędowego wykorzystywanego do produkcji rolnej przez producentów rolnych w pierwszym okresie płatniczym 2011 r. („akcyza” musiała zostać wypłacona, zgodnie z przepisami w terminie do 31 maja 2011 r.).</w:t>
      </w:r>
    </w:p>
    <w:p>
      <w:pPr>
        <w:pStyle w:val="Normal"/>
        <w:jc w:val="both"/>
        <w:rPr/>
      </w:pPr>
      <w:r>
        <w:rPr/>
        <w:t>Dodatkowo zarządzeniem wprowadzono dotację celową w kwocie 64 360 zł na dofinansowanie realizacji programu „Pomoc państwa w zakresie dożywiania” oraz zgodnie z art. 222 ust 4 ustawy o finansach publicznych Burmistrz rozdysponował rezerwę ogólną w kwocie 50 000 zł na bieżące utrzymanie cmentarza komunalnego w Śremie oraz rezerwę celową w zakresie oświaty w kwocie 1 500 zł na zakup elementów placu zabaw dla Przedszkola Nr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sekwencją podpisania ww. zarządzenia (termin wypłaty akcyzy) są następujące autopoprawki do projektu uchwały budżetowej, która będzie przedłożona na sesji Rady Miejskiej w Śremie, w dniu 2 czerwca 2011 r.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I. Projekt uchwały:</w:t>
      </w:r>
    </w:p>
    <w:p>
      <w:pPr>
        <w:pStyle w:val="Normal"/>
        <w:numPr>
          <w:ilvl w:val="0"/>
          <w:numId w:val="1"/>
        </w:numPr>
        <w:rPr/>
      </w:pPr>
      <w:r>
        <w:rPr/>
        <w:t>w § 1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04" w:leader="none"/>
        </w:tabs>
        <w:ind w:left="536" w:hanging="0"/>
        <w:jc w:val="both"/>
        <w:rPr/>
      </w:pPr>
      <w:r>
        <w:rPr/>
        <w:t xml:space="preserve"> </w:t>
      </w:r>
      <w:r>
        <w:rPr/>
        <w:t>w podstawie prawnej po zarządzeniu Nr 118/2011 Burmistrza Śremu z dnia 9 maja 2011 r. dopisano następującą treść: „zarządzeniem Nr 135/2011 Burmistrza Śremu z dnia 25 maja 2011 r.”,</w:t>
      </w:r>
    </w:p>
    <w:p>
      <w:pPr>
        <w:pStyle w:val="Normal"/>
        <w:tabs>
          <w:tab w:val="clear" w:pos="708"/>
          <w:tab w:val="left" w:pos="804" w:leader="none"/>
        </w:tabs>
        <w:ind w:left="536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04" w:leader="none"/>
        </w:tabs>
        <w:ind w:left="536" w:hanging="0"/>
        <w:jc w:val="both"/>
        <w:rPr/>
      </w:pPr>
      <w:r>
        <w:rPr/>
        <w:t xml:space="preserve"> </w:t>
      </w:r>
      <w:r>
        <w:rPr/>
        <w:t>pkt 1 lit. a łączną kwotę dochodów zwiększa się do kwoty 104 565 675 zł,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71" w:leader="none"/>
        </w:tabs>
        <w:ind w:left="536" w:hanging="0"/>
        <w:jc w:val="both"/>
        <w:rPr/>
      </w:pPr>
      <w:r>
        <w:rPr/>
        <w:t>pkt 1 lit. b kwotę dochodów bieżących zwiększa się do kwoty 87 480 920 zł,</w:t>
      </w:r>
    </w:p>
    <w:p>
      <w:pPr>
        <w:pStyle w:val="Normal"/>
        <w:tabs>
          <w:tab w:val="clear" w:pos="708"/>
          <w:tab w:val="left" w:pos="871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71" w:leader="none"/>
        </w:tabs>
        <w:ind w:left="536" w:hanging="0"/>
        <w:jc w:val="both"/>
        <w:rPr/>
      </w:pPr>
      <w:r>
        <w:rPr/>
        <w:t>pkt 2 lit. a łączną kwotę wydatków zwiększa się do kwoty 108 118 999 zł,</w:t>
      </w:r>
    </w:p>
    <w:p>
      <w:pPr>
        <w:pStyle w:val="Normal"/>
        <w:tabs>
          <w:tab w:val="clear" w:pos="708"/>
          <w:tab w:val="left" w:pos="871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71" w:leader="none"/>
        </w:tabs>
        <w:ind w:left="536" w:hanging="0"/>
        <w:jc w:val="both"/>
        <w:rPr/>
      </w:pPr>
      <w:r>
        <w:rPr/>
        <w:t>pkt 2 lit. b kwotę wydatków bieżących zwiększa się do kwoty 87 058 210 zł.</w:t>
      </w:r>
    </w:p>
    <w:p>
      <w:pPr>
        <w:pStyle w:val="Normal"/>
        <w:tabs>
          <w:tab w:val="clear" w:pos="708"/>
          <w:tab w:val="left" w:pos="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1" w:leader="none"/>
        </w:tabs>
        <w:ind w:left="536" w:hanging="0"/>
        <w:jc w:val="both"/>
        <w:rPr/>
      </w:pPr>
      <w:r>
        <w:rPr/>
        <w:t>II. Załączniki do uchwał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załącznikach nr 1, 2, 3, 6 do uchwały zmienia się data w kolumnie V (było: „stan na dzień: 09-05-11” jest: „stan na dzień: 25-05-11”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1" w:leader="none"/>
        </w:tabs>
        <w:jc w:val="both"/>
        <w:rPr/>
      </w:pPr>
      <w:r>
        <w:rPr/>
        <w:t>W załączniku Nr 1 kwotę ogółem ze stanu przed zmianą (103 968 946 zł) zastępuje się kwotą 104 408 393 zł , natomiast kwotę po zmianie (104 126 228 zł) zastępuje się kwotą 104 565 675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1" w:leader="none"/>
        </w:tabs>
        <w:jc w:val="both"/>
        <w:rPr/>
      </w:pPr>
      <w:r>
        <w:rPr/>
        <w:t>W załączniku Nr 2 kwotę ogółem ze stanu przed zmianą (108 559 990 zł) zastępuje się kwotą 108 999 437 zł , natomiast kwotę po zmianie (107 679 552 zł) zastępuje się kwotą 108 118 999 zł, dodatkowo zmieniają się kwoty ogółem przed i po zmianie w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01 przed zmianą było 42 778 895 zł a jest 42 780 395 zł, po zmianie było 41 778 895 a jest 41 780 395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52 przed zmianą było 16 117 043 zł a jest 16 181 403 zł, po zmianie było 16 100 324 a jest 16 164 684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. 85295 przed zmianą było 670 834 zł a jest 735 194 zł, po zmianie było 726 400 zł a jest 790 76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. 85295/3110 przed zmianą było 620 834 zł a jest 685 194 zł, po zmianie było 676 400 zł a jest 740 760.</w:t>
      </w:r>
    </w:p>
    <w:p>
      <w:pPr>
        <w:pStyle w:val="Normal"/>
        <w:ind w:left="536" w:hanging="0"/>
        <w:jc w:val="both"/>
        <w:rPr/>
      </w:pPr>
      <w:r>
        <w:rPr/>
      </w:r>
    </w:p>
    <w:p>
      <w:pPr>
        <w:pStyle w:val="Normal"/>
        <w:ind w:left="536" w:hanging="0"/>
        <w:jc w:val="both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6"/>
        </w:tabs>
        <w:ind w:left="89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96"/>
        </w:tabs>
        <w:ind w:left="89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27:00Z</dcterms:created>
  <dc:creator>um</dc:creator>
  <dc:description/>
  <cp:keywords/>
  <dc:language>en-US</dc:language>
  <cp:lastModifiedBy>um</cp:lastModifiedBy>
  <cp:lastPrinted>2011-05-26T14:46:00Z</cp:lastPrinted>
  <dcterms:modified xsi:type="dcterms:W3CDTF">2011-05-26T12:47:00Z</dcterms:modified>
  <cp:revision>8</cp:revision>
  <dc:subject/>
  <dc:title>Autopoprawki do projektu uchwały zmieniającej uchwałę w sprawie uchwalenia budżetu gminy Śrem na 2009 r</dc:title>
</cp:coreProperties>
</file>