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>Załącznik do uchwały nr ……….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Rady Miejskiej w Śremie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FINANSOWE</w:t>
        <w:br/>
        <w:t xml:space="preserve"> MUZEMU ŚREMSKIEGO W ŚREM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 2010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ILA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CHUNEK ZYSKÓW I STRA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ORMACJA DODATK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ILA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9460" cy="846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RACHUNEK ZYSKÓW I ST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1205" cy="833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INFORMACJA DODATK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67400" cy="798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1418" w:gutter="0" w:header="0" w:top="1418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9:00Z</dcterms:created>
  <dc:creator>KT</dc:creator>
  <dc:description/>
  <cp:keywords/>
  <dc:language>en-US</dc:language>
  <cp:lastModifiedBy>KT</cp:lastModifiedBy>
  <cp:lastPrinted>2011-04-28T10:50:00Z</cp:lastPrinted>
  <dcterms:modified xsi:type="dcterms:W3CDTF">2011-04-28T08:50:00Z</dcterms:modified>
  <cp:revision>11</cp:revision>
  <dc:subject/>
  <dc:title>Załącznik do uchwały nr ………</dc:title>
</cp:coreProperties>
</file>