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628134990"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966323172"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1593421087"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734949198"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272159035"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950624935"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873486335"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