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1603954013"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533043520"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965411935"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684387408"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747021650"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1681610299"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1424340043"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