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 xml:space="preserve">projekt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UCHWAŁA NR ……….</w:t>
      </w:r>
    </w:p>
    <w:p>
      <w:pPr>
        <w:pStyle w:val="Heading1"/>
        <w:rPr/>
      </w:pPr>
      <w:r>
        <w:rPr/>
        <w:t>RADY MIEJSKIEJ W ŚREMIE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  <w:t>z dnia …………………….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w sprawie planu </w:t>
      </w:r>
      <w:r>
        <w:rPr>
          <w:b/>
          <w:szCs w:val="28"/>
        </w:rPr>
        <w:t>nadzoru nad żłobkami, klubami dziecięcymi oraz dziennymi opiekunami w zakresie warunków i jakości świadczonej opieki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Na podstawie art. 18 ust. 2 pkt 15 ustawy z dnia 8 marca 1990r. </w:t>
        <w:br/>
        <w:t>o samorządzie gminnym (Dz. U. z 2001r. nr 142, poz. 1591 z późn. zm.) oraz art. 55 ust. 1 ustawy z dnia 4 lutego 2011 r. o opiece nad dziećmi w wieku do lat 3 (Dz. U. Nr 45, poz. 235) Rada Miejska w Śremie uchwala, co następuje: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§ 1. Nadzór sprawowany jest przez Burmistrza Śremu na podstawie planu nadzoru, który obejmuje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1) kontrolę warunków i jakości sprawowanej opieki w żłobkach – 1 raz </w:t>
        <w:br/>
        <w:t>w rok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) kontrolę warunków i jakości sprawowanej opieki w klubach dziecięcych – 1 raz w roku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3) kontrolę warunków i jakości sprawowanej opieki nad dziećmi do lat 3 przez dziennych opiekunów – 1 raz w roku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§ 2. 1. Termin przeprowadzania kontroli w żłobkach, klubach dziecięcych lub u dziennych opiekunów będzie określany w rocznym planie  kontroli Urzędu Miejskiego w Śremie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szCs w:val="28"/>
        </w:rPr>
        <w:tab/>
        <w:t xml:space="preserve">§ 3.  </w:t>
      </w:r>
      <w:r>
        <w:rPr/>
        <w:t>Kontroli będą podlegały następujące obszary działalności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apewnienie dzieciom bezpieczeństwa w czasie przebywania w żłobku, klubie dziecięcym lub u dziennego opiekun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godność warunków higieniczno - sanitarnych z wymogami Państwowego Powiatowego Inspektora Sanitarnego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apewnienie dzieciom codziennego wyżywienia zgodnie z opłatą za przygotowanie posiłków oraz wysokością stawki żywieniowej uiszczanej przez rodziców;</w:t>
      </w:r>
    </w:p>
    <w:p>
      <w:pPr>
        <w:pStyle w:val="Normal"/>
        <w:ind w:left="360" w:hanging="0"/>
        <w:jc w:val="both"/>
        <w:rPr/>
      </w:pPr>
      <w:r>
        <w:rPr/>
        <w:t>4) liczba wykazywanych każdego miesiąca dzieci zgodnie z zawartymi</w:t>
        <w:br/>
        <w:t xml:space="preserve">     z rodzicami umowami cywilno-prawnymi; </w:t>
      </w:r>
    </w:p>
    <w:p>
      <w:pPr>
        <w:pStyle w:val="TextBodyIndent"/>
        <w:rPr/>
      </w:pPr>
      <w:r>
        <w:rPr/>
        <w:t>5)  zapewnienie podstawowych materiałów niezbędnych dla prawidłowego funkcjonowania opieki na dziećmi do lat 3;</w:t>
      </w:r>
    </w:p>
    <w:p>
      <w:pPr>
        <w:pStyle w:val="TextBodyIndent"/>
        <w:rPr/>
      </w:pPr>
      <w:r>
        <w:rPr/>
        <w:t xml:space="preserve">6) wydatkowanie otrzymanej dotacji celowej z budżetu gminy Śrem na prowadzenie żłobka lub klubu dziecięcego;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7) sposób przestrzegania ustawy o ochronie danych osobowych dzieci</w:t>
        <w:br/>
        <w:t xml:space="preserve">          uczęszczających do żłobka lub klubu dziecięcego na terenie gminy Śr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4. Wykonanie uchwały powierza się Burmistrzowi Śre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§ 5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</w:r>
    </w:p>
    <w:p>
      <w:pPr>
        <w:pStyle w:val="Normal"/>
        <w:ind w:firstLine="36"/>
        <w:jc w:val="center"/>
        <w:rPr/>
      </w:pPr>
      <w:r>
        <w:rPr/>
        <w:t>projekt</w:t>
      </w:r>
    </w:p>
    <w:p>
      <w:pPr>
        <w:pStyle w:val="Normal"/>
        <w:ind w:firstLine="36"/>
        <w:jc w:val="center"/>
        <w:rPr/>
      </w:pPr>
      <w:r>
        <w:rPr/>
        <w:t xml:space="preserve">Uzasadnienie  </w:t>
      </w:r>
    </w:p>
    <w:p>
      <w:pPr>
        <w:pStyle w:val="Normal"/>
        <w:ind w:firstLine="36"/>
        <w:jc w:val="center"/>
        <w:rPr>
          <w:b/>
          <w:b/>
          <w:bCs/>
          <w:szCs w:val="20"/>
        </w:rPr>
      </w:pPr>
      <w:r>
        <w:rPr>
          <w:b/>
          <w:bCs/>
        </w:rPr>
        <w:t>UCHWAŁY NR …………….</w:t>
      </w:r>
    </w:p>
    <w:p>
      <w:pPr>
        <w:pStyle w:val="Heading1"/>
        <w:ind w:firstLine="36"/>
        <w:rPr/>
      </w:pPr>
      <w:r>
        <w:rPr/>
        <w:t>RADY MIEJSKIEJ W ŚREMIE</w:t>
      </w:r>
    </w:p>
    <w:p>
      <w:pPr>
        <w:pStyle w:val="Normal"/>
        <w:ind w:firstLine="36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firstLine="36"/>
        <w:jc w:val="center"/>
        <w:rPr>
          <w:szCs w:val="20"/>
        </w:rPr>
      </w:pPr>
      <w:r>
        <w:rPr/>
        <w:t>z dnia ………………………..</w:t>
      </w:r>
    </w:p>
    <w:p>
      <w:pPr>
        <w:pStyle w:val="Normal"/>
        <w:widowControl w:val="false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8"/>
        </w:rPr>
        <w:t xml:space="preserve">w sprawie planu </w:t>
      </w:r>
      <w:r>
        <w:rPr>
          <w:b/>
          <w:szCs w:val="28"/>
        </w:rPr>
        <w:t>nadzoru nad żłobkami, klubami dziecięcymi oraz dziennymi opiekunami w zakresie warunków i jakości świadczonej opieki</w:t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ab/>
        <w:t xml:space="preserve">Zgodnie z art. 54 ustawy z dnia 4 lutego 2011r. o opiece nad dziećmi do lat 3 (Dz. U. z 2011 r. Nr 45, poz. 235) Burmistrz Śremu sprawuje nadzór nad żłobkami, klubami dziecięcymi oraz dziennymi opiekunami w zakresie warunków i jakości świadczonej opieki. Nadzór sprawowany jest na podstawie planu nadzoru przyjętego przez radę gminy w drodze uchwały. </w:t>
      </w:r>
      <w:r>
        <w:rPr/>
        <w:t xml:space="preserve"> </w:t>
      </w:r>
    </w:p>
    <w:p>
      <w:pPr>
        <w:pStyle w:val="TextBody"/>
        <w:rPr/>
      </w:pPr>
      <w:r>
        <w:rPr/>
        <w:tab/>
        <w:t>W związku z powyższym podjęcie  uchwały należy uznać za uzasadnione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eastAsia="Arial Unicode MS"/>
      <w:b/>
      <w:bCs/>
      <w:szCs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349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06:47:00Z</dcterms:created>
  <dc:creator>um</dc:creator>
  <dc:description/>
  <cp:keywords/>
  <dc:language>en-US</dc:language>
  <cp:lastModifiedBy>um</cp:lastModifiedBy>
  <cp:lastPrinted>2011-04-05T08:22:00Z</cp:lastPrinted>
  <dcterms:modified xsi:type="dcterms:W3CDTF">2011-04-21T10:23:00Z</dcterms:modified>
  <cp:revision>22</cp:revision>
  <dc:subject/>
  <dc:title>projekt </dc:title>
</cp:coreProperties>
</file>