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a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art. 230 ust. 6 oraz art. 231 ust. 1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  <w:tab/>
        <w:t>§ 1.</w:t>
      </w:r>
      <w:r>
        <w:rPr>
          <w:spacing w:val="-6"/>
        </w:rPr>
        <w:t xml:space="preserve"> W uchwale Nr 20/V/11 Rady Miejskiej w Śremie z dnia 27 stycznia 2011 r. w sprawie uchwalenia Wieloletniej Prognozy Finansowej Gminy Śrem na lata 2011 – 2022, zmienionej zarządzeniem nr 87/2011 Burmistrza Śremu z dnia 31 marca 2011 r. wprowadza się następujące zmiany: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1 do uchwały – Wieloletnia Prognoza Finansowa Gminy Śrem na lata 2011 – 2022, otrzymuje brzmienie zgodnie z załącznikiem nr 1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2 do uchwały – Wieloletnie przedsięwzięcia finansowe, otrzymuje brzmienie zgodnie z załącznikiem nr 2 do niniejszej uchwały;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5" w:leader="none"/>
        </w:tabs>
        <w:ind w:left="402" w:hanging="402"/>
        <w:jc w:val="both"/>
        <w:rPr>
          <w:spacing w:val="-6"/>
        </w:rPr>
      </w:pPr>
      <w:r>
        <w:rPr>
          <w:spacing w:val="-6"/>
        </w:rPr>
        <w:t>Załącznik Nr 3 do uchwały – Objaśnienia wartości przyjętych w Wieloletniej Prognozie Finansowej Gminy Śrem na lata 2011 – 2022, otrzymuje brzmienie zgodnie z załącznikiem nr 3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/>
        <w:tab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Uchwała wchodzi w życie z dniem podjęcia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ieniającej uchwałę w sprawie uchwalenia Wieloletniej Prognozy Finansowej 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Zmiany wprowadzone do Wieloletniej Prognozy Finansowej Gminy Śrem na lata 2011-2022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5" w:leader="none"/>
        </w:tabs>
        <w:ind w:left="0" w:hanging="0"/>
        <w:jc w:val="both"/>
        <w:rPr>
          <w:b/>
          <w:b/>
        </w:rPr>
      </w:pPr>
      <w:r>
        <w:rPr/>
        <w:t xml:space="preserve">Załącznik nr 1 - </w:t>
      </w:r>
      <w:r>
        <w:rPr>
          <w:spacing w:val="-6"/>
        </w:rPr>
        <w:t>Wieloletnia Prognoza Finansowa Gminy Śrem  na  lata 2011 – 2022, zmiany są wynikiem zmian przyjętych w budżecie i dotycz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0" w:leader="none"/>
        </w:tabs>
        <w:ind w:left="268" w:hanging="0"/>
        <w:jc w:val="both"/>
        <w:rPr/>
      </w:pPr>
      <w:r>
        <w:rPr/>
        <w:t>zmian w planie dochodów i wydatk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0" w:leader="none"/>
        </w:tabs>
        <w:ind w:left="268" w:hanging="0"/>
        <w:jc w:val="both"/>
        <w:rPr>
          <w:b/>
          <w:b/>
        </w:rPr>
      </w:pPr>
      <w:r>
        <w:rPr>
          <w:spacing w:val="-6"/>
        </w:rPr>
        <w:t>zmian w planie przychodów związanych z wprowadzeniem pożyczki na prefinansowanie zadania pn.: „Rozbudowa świetlicy wiejskiej we wsi Mechlin”.</w:t>
      </w:r>
    </w:p>
    <w:p>
      <w:pPr>
        <w:pStyle w:val="Normal"/>
        <w:ind w:left="2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/>
        <w:t xml:space="preserve">Załącznik nr 2 - </w:t>
      </w:r>
      <w:r>
        <w:rPr>
          <w:spacing w:val="-6"/>
        </w:rPr>
        <w:t>Wieloletnie przedsięwzięcia finansowe, zmiany dotyczą wprowadzenia jednego zadania pn.: „Modernizacja i rozbudowa oświetlenia w gminie Śrem” w miejsce dwóch innych zadań pn.: „Rozbudowa oświetlenia drogowego na wsiach” i „Rozbudowa oświetlenia w mieście” w ramach programu Bezpieczna gmina oraz zmniejszenia limitów zobowiązań na niektóre przedsięwzięcia w związku z podpisaniem umów na te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5" w:leader="none"/>
        </w:tabs>
        <w:ind w:left="0" w:hanging="0"/>
        <w:jc w:val="both"/>
        <w:rPr/>
      </w:pPr>
      <w:r>
        <w:rPr/>
        <w:t xml:space="preserve">Załącznik nr 3 - </w:t>
      </w:r>
      <w:r>
        <w:rPr>
          <w:spacing w:val="-6"/>
        </w:rPr>
        <w:t>Objaśnienia wartości przyjętych w Wieloletniej Prognozie Finansowej Gminy Śrem na lata 2011 – 2022, zmiana wynika z wprowadzenia nowych objaśnień wydatków w zakresie wydatków na obsługę długu oraz objaśnień przychod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3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9:00Z</dcterms:created>
  <dc:creator>um</dc:creator>
  <dc:description/>
  <cp:keywords/>
  <dc:language>en-US</dc:language>
  <cp:lastModifiedBy>um</cp:lastModifiedBy>
  <cp:lastPrinted>2011-04-18T09:20:00Z</cp:lastPrinted>
  <dcterms:modified xsi:type="dcterms:W3CDTF">2011-04-18T07:20:00Z</dcterms:modified>
  <cp:revision>19</cp:revision>
  <dc:subject/>
  <dc:title>-projekt-</dc:title>
</cp:coreProperties>
</file>