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Śrem, .... kwietnia 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S.PP.6720.1.2011</w:t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>
          <w:b/>
          <w:b/>
        </w:rPr>
      </w:pPr>
      <w:r>
        <w:rPr>
          <w:b/>
        </w:rPr>
        <w:t>Pani Katarzyna Sarnowska</w:t>
      </w:r>
    </w:p>
    <w:p>
      <w:pPr>
        <w:pStyle w:val="Normal"/>
        <w:ind w:left="3780" w:hanging="0"/>
        <w:rPr>
          <w:b/>
          <w:b/>
        </w:rPr>
      </w:pPr>
      <w:r>
        <w:rPr>
          <w:b/>
        </w:rPr>
        <w:t>Przewodnicząca Rady Miejski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głaszam autopoprawkę do projektu uchwały w sprawie przystąpienia do sporządzenia zmiany Studium Uwarunkowań i Kierunków Zagospodarowania Przestrzennego Gminy Śrem, polegającą na wymianie załącznika nr 1 „Granica obszaru objętego projektem zmiany Studium Uwarunkowań i Kierunków Zagospodarowania Przestrzennego Gminy Śrem”. Zakres obszaru opracowania został zwiększony. W uzasadnieniu uchwały pkt. 1 został w związku z tym rozszerzony o dodatkowe nr ewidencyjne działek w Śremie: 2468, 2469/8, 2472/1, 2472/10, 2472/11, 2472/12, 2472/13, 2472/14, 2472/2, 2472/5, 2472/6, 2472/9, 2473/1, 2473/10, 2473/12, 2473/13, 2473/2, 2473/5, 2473/6, 2474, 2475/1, 2475/2, 2476/10, 2476/14, 2476/16, 2476/17, 2476/18, 2476/19, 2476/2, 2476/26, 2476/28, 2476/31, 2476/33, 2476/35, 2476/36, 2476/39, 2476/40, 2476/41, 2476/42, 2476/43, 2476/44, 2476/5, 2476/7, 2477/4, 2477/5, 2507/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łącznik nr 1 do projektu uchwały o przystąpieniu do zmiany Studium Uwarunkowań i Kierunków Zagospodarowania Przestrzennego Gminy Śrem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owa treść uzasadnienia do ww.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ę prowadzi:</w:t>
      </w:r>
    </w:p>
    <w:p>
      <w:pPr>
        <w:pStyle w:val="Normal"/>
        <w:rPr/>
      </w:pPr>
      <w:r>
        <w:rPr/>
        <w:t>Magdalena Joachimiak</w:t>
      </w:r>
    </w:p>
    <w:p>
      <w:pPr>
        <w:pStyle w:val="Normal"/>
        <w:rPr/>
      </w:pPr>
      <w:r>
        <w:rPr/>
        <w:t>inspektor</w:t>
      </w:r>
    </w:p>
    <w:p>
      <w:pPr>
        <w:pStyle w:val="Normal"/>
        <w:rPr/>
      </w:pPr>
      <w:r>
        <w:rPr/>
        <w:t>tel. 061 28 47 13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49:00Z</dcterms:created>
  <dc:creator>user</dc:creator>
  <dc:description/>
  <cp:keywords/>
  <dc:language>en-US</dc:language>
  <cp:lastModifiedBy>Magdalena Joachimiak</cp:lastModifiedBy>
  <cp:lastPrinted>2011-04-08T08:51:00Z</cp:lastPrinted>
  <dcterms:modified xsi:type="dcterms:W3CDTF">2011-04-08T06:52:00Z</dcterms:modified>
  <cp:revision>7</cp:revision>
  <dc:subject/>
  <dc:title>Śrem, </dc:title>
</cp:coreProperties>
</file>