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uzasadnienie projek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zmiany Studium Uwarunkowań i Kierunków Zagospodarowania Przestrzennego Gminy Śrem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31"/>
        <w:jc w:val="both"/>
        <w:rPr>
          <w:szCs w:val="22"/>
        </w:rPr>
      </w:pPr>
      <w:r>
        <w:rPr>
          <w:szCs w:val="22"/>
        </w:rPr>
        <w:t xml:space="preserve">Zgodnie z art. 10 </w:t>
      </w:r>
      <w:r>
        <w:rPr/>
        <w:t>ustawy z dnia 27 marca 2003 r. o planowaniu i zagospodarowaniu przestrzennym (Dz. U. z 2003 r., Nr 80, poz. 717 z późn. zm.)</w:t>
      </w:r>
      <w:r>
        <w:rPr>
          <w:szCs w:val="22"/>
        </w:rPr>
        <w:t xml:space="preserve"> w studium uwarunkowań i kierunków zagospodarowania przestrzennego określa się m. in. kierunki zmian w strukturze przestrzennej gminy oraz w przeznaczeniu terenu.</w:t>
      </w:r>
    </w:p>
    <w:p>
      <w:pPr>
        <w:pStyle w:val="Normal"/>
        <w:ind w:firstLine="431"/>
        <w:jc w:val="both"/>
        <w:rPr/>
      </w:pPr>
      <w:r>
        <w:rPr/>
        <w:t>Obszar zmiany studium obejmuje następujące teren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ysząca – część działki o nr ewid.: 77/7, Śrem działki o nr ewid.: 2468, 2469/8, 2472/1, 2472/10, 2472/11, 2472/12, 2472/13, 2472/14, 2472/2, 2472/5, 2472/6, 2472/9, 2473/1, 2473/10, 2473/12, 2473/13, 2473/2, 2473/5, 2473/6, 2474, 2475/1, 2475/2, 2476/10, 2476/14, 2476/16, 2476/17, 2476/18, 2476/19, 2476/2, 2476/26, 2476/28, 2476/31, 2476/33, 2476/35, 2476/36, 2476/39, 2476/40, 2476/41, 2476/42, 2476/43, 2476/44, 2476/5, 2476/7, 2477/4, 2477/5, 2507/6, 2467, 2483/17, 2469/12, 2483/3, 2473/8, 2470/5, 2479/3, 2471/1, 2469/5, 2481/2, 2483/7, 2469/7, 2470/3, 2470/6, 2470/1, 2471/3, 2434, 2435/1, 2435/3, 2433, 2435/4, 2435/5 oraz część działek o nr ewid.: 2436 i 2647/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rem – działki o nr ewid.: 1137, 235/2, 246/21, 246/44, 246/45, 202/29-35, 202/38, 202/37, 726/6, 726/7, 726/8, 2989/6, 2989/3, 2625/1, 2624/1, 2625/2, 2624/2, 2623, 728/3, 728/2 oraz część działki o nr ewid.: 202/2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chlin – działki o nr ewid.: 71/1, 72/1, 355/1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ąbrowa – działki o nr ewid.: 5147/3, 5146/2, 5146/3, 409, 410/2, 410/3, 410/4, 411/4-16, 412, 416, oraz część działki o nr ewid.: 5147/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obrębu Mórk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rudzewo – działka o nr ewid.: 2/1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kowo – działki o nr ewid.: 317/4, 317/5, 317/6, 320, 284, 283/6-11, 282/1, 281/1, 280/4, 279/2, 278/1, 277/1, 276/1, 275/2, 274/1, 273/1, 272/1, 239/1, 239/3, 239/4 oraz część działek o nr ewid.: 141/2, 238, 240/1, 241-244, 288/1, 291, 304/1 i 30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dzewo – działka o nr ewid.: 194.</w:t>
      </w:r>
    </w:p>
    <w:p>
      <w:pPr>
        <w:pStyle w:val="TextBodyIndent"/>
        <w:tabs>
          <w:tab w:val="clear" w:pos="708"/>
          <w:tab w:val="left" w:pos="560" w:leader="none"/>
        </w:tabs>
        <w:ind w:left="0" w:firstLine="42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TextBodyIndent"/>
        <w:tabs>
          <w:tab w:val="clear" w:pos="708"/>
          <w:tab w:val="left" w:pos="560" w:leader="none"/>
        </w:tabs>
        <w:ind w:left="0" w:firstLine="420"/>
        <w:jc w:val="both"/>
        <w:rPr>
          <w:bCs/>
        </w:rPr>
      </w:pPr>
      <w:r>
        <w:rPr>
          <w:bCs/>
        </w:rPr>
        <w:t>Zasadniczym celem opracowania jest dokonanie zmiany, która wyrażać się będzie w modyfikacji wybranych ustaleń obowiązującego studium, w szczególności poprzez określenie nowych sposobów zagospodarowania w obrębie przedstawionych wyżej terenów.</w:t>
      </w:r>
    </w:p>
    <w:p>
      <w:pPr>
        <w:pStyle w:val="TextBodyIndent"/>
        <w:tabs>
          <w:tab w:val="clear" w:pos="708"/>
          <w:tab w:val="left" w:pos="560" w:leader="none"/>
        </w:tabs>
        <w:ind w:left="0" w:firstLine="420"/>
        <w:jc w:val="both"/>
        <w:rPr>
          <w:bCs/>
        </w:rPr>
      </w:pPr>
      <w:r>
        <w:rPr>
          <w:bCs/>
        </w:rPr>
        <w:t xml:space="preserve">Omawiana zmiana zagwarantować ma efekt w postaci optymalnego wykorzystania i zagospodarowania przestrzeni oraz umożliwić realizację przedsięwzięć o strategicznym znaczeniu dla lokalnej społeczności. </w:t>
      </w:r>
    </w:p>
    <w:p>
      <w:pPr>
        <w:pStyle w:val="TextBodyIndent"/>
        <w:tabs>
          <w:tab w:val="clear" w:pos="708"/>
          <w:tab w:val="left" w:pos="560" w:leader="none"/>
        </w:tabs>
        <w:spacing w:before="0" w:after="120"/>
        <w:ind w:left="0" w:firstLine="420"/>
        <w:jc w:val="both"/>
        <w:rPr/>
      </w:pPr>
      <w:r>
        <w:rPr/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20:00Z</dcterms:created>
  <dc:creator>user</dc:creator>
  <dc:description/>
  <cp:keywords/>
  <dc:language>en-US</dc:language>
  <cp:lastModifiedBy>Magdalena Joachimiak</cp:lastModifiedBy>
  <cp:lastPrinted>2011-04-06T08:54:00Z</cp:lastPrinted>
  <dcterms:modified xsi:type="dcterms:W3CDTF">2011-04-11T08:20:00Z</dcterms:modified>
  <cp:revision>3</cp:revision>
  <dc:subject/>
  <dc:title>-projekt-</dc:title>
</cp:coreProperties>
</file>