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Załączniki do uchwały Nr ……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 xml:space="preserve">      Rady Miejskiej w Śre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z dnia ………………….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Załącznik nr 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WYKAZ  ULIC ORAZ OPIS ICH POŁOŻ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2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1722"/>
        <w:gridCol w:w="1915"/>
        <w:gridCol w:w="3253"/>
        <w:gridCol w:w="7193"/>
      </w:tblGrid>
      <w:tr>
        <w:trPr>
          <w:trHeight w:val="406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Ś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LICY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DEZYJNE DZIAŁEK</w:t>
            </w:r>
          </w:p>
        </w:tc>
        <w:tc>
          <w:tcPr>
            <w:tcW w:w="7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POŁOŻENIA ULICY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rudzew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eśni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339/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Śremskiej w kierunku wschodnim do ulicy Polnej</w:t>
            </w:r>
          </w:p>
        </w:tc>
      </w:tr>
      <w:tr>
        <w:trPr>
          <w:trHeight w:val="622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rudzewo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śni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wewnętrzna, oznaczona numerem ewidencyjnym 349/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Czereśniowej w kierunku północnym do granicy działki oznaczonej numerem ewidencyjnym 351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wewnętrzna, oznaczona numerami ewidencyjnymi 150/1, 151/8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Ks. Piotra Wawrzyniaka w kierunku południowo-zachodnim do granicy działki oznaczonej numerem ewidencyjnym 151/4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awi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549/13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równolegle do ulicy Śremskiej w kierunku zachodnim do granic działek 275/5 i 275/6, a w kierunku północno-wschodnim do ulicy Pawiej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wi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549/36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Słowikowej w kierunku północno-zachodnim do ulicy Łabędziej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będzi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549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Żurawiej  w kierunku północno-wschodnim aż do ulicy Strusiej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si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549/60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Pawiej w kierunku północno-wschodnim aż do ulicy Słowikowej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li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ik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ami ewidencyjnymi 306/2 i 549/84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granicy z działką o numerze ewidencyjnym 306/1 w kierunku północno-wschodnim do granicy z drogą gminną oznaczoną numerem ewidencyjnym 302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rski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ł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1/98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Orzechowej w kierunku północno-wschodnim do granicy działki o numerze ewidencyjnym 3/3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rski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ztan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ami ewidencyjnymi 1/113, 1/103 i 1/127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Orzechowej w kierunku północno-wschodnim do granicy działki 1/11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rski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n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gminna, oznaczona numerem ewidencyjnym 1/114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Kasztanowej w kierunku północno-wschodnim aż do ulicy Bukowej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rski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zech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oga gminna, oznaczona numerami ewidencyjnymi 1/72, 1/73, 1/74, 1/94 i 1/107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skrzyżowania ulic Kasztanowej i Świerkowej w kierunku północno-zachodnim do granicy z działką 1/57</w:t>
            </w:r>
          </w:p>
        </w:tc>
      </w:tr>
      <w:tr>
        <w:trPr>
          <w:trHeight w:val="406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rski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oliowa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ęściowo droga gminna, oznaczona numerem ewidencyjnym 159/11, a w części droga wewnętrzna o numerach ewidencyjnych 159/13, 159/17 i 159/25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lica ta biegnie od ulicy Orzechowej w kierunku południowo-zachodnim do ulicy Sikorskiego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PL Arial;Arial" w:hAnsi="PL Arial;Arial" w:cs="PL Arial;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4:00Z</dcterms:created>
  <dc:creator>wwwwww</dc:creator>
  <dc:description/>
  <cp:keywords/>
  <dc:language>en-US</dc:language>
  <cp:lastModifiedBy>Urząd Miejski w Śremie Urząd</cp:lastModifiedBy>
  <cp:lastPrinted>2011-03-31T13:22:00Z</cp:lastPrinted>
  <dcterms:modified xsi:type="dcterms:W3CDTF">2011-04-01T11:03:00Z</dcterms:modified>
  <cp:revision>25</cp:revision>
  <dc:subject/>
  <dc:title>REJESTR  NUMERÓW  PORZĄDKOWYCH</dc:title>
</cp:coreProperties>
</file>