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2565080073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65080073"/>
            <w:bookmarkStart w:id="1" w:name="__Fieldmark__0_256508007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