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3060221021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60221021"/>
            <w:bookmarkStart w:id="1" w:name="__Fieldmark__0_30602210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