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28.png" ContentType="image/png"/>
  <Override PartName="/word/media/image4.wmf" ContentType="image/x-wmf"/>
  <Override PartName="/word/media/image2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27.png" ContentType="image/png"/>
  <Override PartName="/word/media/image3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png" ContentType="image/png"/>
  <Override PartName="/word/media/image21.wmf" ContentType="image/x-wmf"/>
  <Override PartName="/word/media/image22.png" ContentType="image/png"/>
  <Override PartName="/word/media/image23.png" ContentType="image/png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lgerian" w:hAnsi="Algerian" w:cs="Algerian"/>
          <w:b/>
          <w:b/>
          <w:bCs/>
          <w:color w:val="000000"/>
          <w:sz w:val="44"/>
          <w:szCs w:val="44"/>
        </w:rPr>
      </w:pPr>
      <w:r>
        <w:rPr>
          <w:rFonts w:cs="Algerian" w:ascii="Algerian" w:hAnsi="Algerian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396240</wp:posOffset>
                </wp:positionV>
                <wp:extent cx="6480175" cy="0"/>
                <wp:effectExtent l="0" t="15875" r="0" b="158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31.2pt" to="481.8pt,31.2pt" stroked="t" o:allowincell="f" style="position:absolute;mso-position-horizontal:center">
                <v:stroke color="black" weight="31680" joinstyle="miter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5563870" cy="2647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17.95pt;margin-top:40.25pt;width:417.55pt;height:62.95pt;mso-wrap-style:none;v-text-anchor:middle;mso-position-horizontal:center" type="_x0000_t136">
            <v:path textpathok="t"/>
            <v:textpath on="t" fitshape="t" string="Informacja o stanie&#10;mienia komunalnego gminy Śrem" style="font-family:&quot;Arial Black&quot;;font-size:12pt"/>
            <v:fill o:detectmouseclick="t" type="solid" color2="#6633ff"/>
            <v:stroke color="black" weight="28440" joinstyle="miter" endcap="flat"/>
            <w10:wrap type="square"/>
          </v:shape>
        </w:pi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44"/>
          <w:szCs w:val="44"/>
          <w:lang w:val="en-US" w:eastAsia="en-US"/>
        </w:rPr>
        <w:pict>
          <v:shape id="shape_0" fillcolor="#99cc00" stroked="t" o:allowincell="f" style="position:absolute;margin-left:-16.75pt;margin-top:88.4pt;width:489.05pt;height:28.3pt;mso-wrap-style:none;v-text-anchor:middle" type="_x0000_t136">
            <v:path textpathok="t"/>
            <v:textpath on="t" fitshape="t" string="za okres od 30 czerwca 2009 r. do 31 grudnia 2010 r." style="font-family:&quot;Arial Black&quot;;font-size:12pt"/>
            <v:fill o:detectmouseclick="t" type="solid" color2="#6633ff"/>
            <v:stroke color="black" weight="284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569085</wp:posOffset>
                </wp:positionV>
                <wp:extent cx="6480175" cy="0"/>
                <wp:effectExtent l="0" t="15875" r="0" b="158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123.55pt" to="481.8pt,123.55pt" stroked="t" o:allowincell="f" style="position:absolute;mso-position-horizontal:center">
                <v:stroke color="black" weight="316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8080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00808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Bodoni MT" w:hAnsi="Bodoni MT" w:cs="Bodoni 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odoni MT" w:ascii="Bodoni MT" w:hAnsi="Bodoni MT"/>
          <w:b/>
          <w:bCs/>
          <w:i/>
          <w:iCs/>
          <w:color w:val="000000"/>
          <w:sz w:val="20"/>
          <w:szCs w:val="20"/>
        </w:rPr>
        <w:t>Opracowanie:</w:t>
      </w:r>
    </w:p>
    <w:p>
      <w:pPr>
        <w:pStyle w:val="Normal"/>
        <w:autoSpaceDE w:val="false"/>
        <w:jc w:val="center"/>
        <w:rPr>
          <w:rFonts w:ascii="Bodoni MT" w:hAnsi="Bodoni MT" w:cs="Bodoni 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odoni MT" w:ascii="Bodoni MT" w:hAnsi="Bodoni MT"/>
          <w:b/>
          <w:bCs/>
          <w:i/>
          <w:iCs/>
          <w:color w:val="000000"/>
          <w:sz w:val="20"/>
          <w:szCs w:val="20"/>
        </w:rPr>
        <w:t>Pion Skarbu Gminy, Zespół Ewidencji i Obsługi Maj</w:t>
      </w:r>
      <w:r>
        <w:rPr>
          <w:b/>
          <w:bCs/>
          <w:i/>
          <w:iCs/>
          <w:color w:val="000000"/>
          <w:sz w:val="20"/>
          <w:szCs w:val="20"/>
        </w:rPr>
        <w:t>ą</w:t>
      </w:r>
      <w:r>
        <w:rPr>
          <w:rFonts w:cs="Bodoni MT" w:ascii="Bodoni MT" w:hAnsi="Bodoni MT"/>
          <w:b/>
          <w:bCs/>
          <w:i/>
          <w:iCs/>
          <w:color w:val="000000"/>
          <w:sz w:val="20"/>
          <w:szCs w:val="20"/>
        </w:rPr>
        <w:t>tku</w:t>
        <w:br/>
        <w:t>Urz</w:t>
      </w:r>
      <w:r>
        <w:rPr>
          <w:b/>
          <w:bCs/>
          <w:i/>
          <w:iCs/>
          <w:color w:val="000000"/>
          <w:sz w:val="20"/>
          <w:szCs w:val="20"/>
        </w:rPr>
        <w:t>ą</w:t>
      </w:r>
      <w:r>
        <w:rPr>
          <w:rFonts w:cs="Bodoni MT" w:ascii="Bodoni MT" w:hAnsi="Bodoni MT"/>
          <w:b/>
          <w:bCs/>
          <w:i/>
          <w:iCs/>
          <w:color w:val="000000"/>
          <w:sz w:val="20"/>
          <w:szCs w:val="20"/>
        </w:rPr>
        <w:t xml:space="preserve">d Miejski w </w:t>
      </w:r>
      <w:r>
        <w:rPr>
          <w:b/>
          <w:bCs/>
          <w:i/>
          <w:iCs/>
          <w:color w:val="000000"/>
          <w:sz w:val="20"/>
          <w:szCs w:val="20"/>
        </w:rPr>
        <w:t>Ś</w:t>
      </w:r>
      <w:r>
        <w:rPr>
          <w:rFonts w:cs="Bodoni MT" w:ascii="Bodoni MT" w:hAnsi="Bodoni MT"/>
          <w:b/>
          <w:bCs/>
          <w:i/>
          <w:iCs/>
          <w:color w:val="000000"/>
          <w:sz w:val="20"/>
          <w:szCs w:val="20"/>
        </w:rPr>
        <w:t>remie</w:t>
      </w:r>
    </w:p>
    <w:p>
      <w:pPr>
        <w:pStyle w:val="Normal"/>
        <w:autoSpaceDE w:val="false"/>
        <w:jc w:val="center"/>
        <w:rPr>
          <w:rFonts w:ascii="Bodoni MT" w:hAnsi="Bodoni MT" w:cs="Bodoni MT"/>
          <w:b/>
          <w:b/>
          <w:bCs/>
          <w:i/>
          <w:i/>
          <w:iCs/>
          <w:color w:val="000000"/>
          <w:sz w:val="20"/>
          <w:szCs w:val="20"/>
          <w:u w:val="single"/>
          <w:lang w:val="en-US" w:eastAsia="en-US"/>
        </w:rPr>
      </w:pPr>
      <w:r>
        <w:rPr>
          <w:rFonts w:cs="Bodoni MT" w:ascii="Bodoni MT" w:hAnsi="Bodoni MT"/>
          <w:b/>
          <w:bCs/>
          <w:i/>
          <w:i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435</wp:posOffset>
                </wp:positionH>
                <wp:positionV relativeFrom="paragraph">
                  <wp:posOffset>4668520</wp:posOffset>
                </wp:positionV>
                <wp:extent cx="519049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367.6pt" to="442.7pt,36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PIS TREŚ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079"/>
        <w:gridCol w:w="625"/>
      </w:tblGrid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stęp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……………………………………………………………</w:t>
            </w:r>
            <w:r>
              <w:rPr>
                <w:bCs/>
                <w:color w:val="000000"/>
                <w:sz w:val="24"/>
                <w:szCs w:val="24"/>
              </w:rPr>
              <w:t>................................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zdział I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JĄTEK GMINY ŚREM W UJĘCIU EWIDENCYJNYM</w:t>
            </w:r>
            <w:r>
              <w:rPr>
                <w:bCs/>
                <w:color w:val="000000"/>
                <w:sz w:val="24"/>
                <w:szCs w:val="24"/>
              </w:rPr>
              <w:t>………………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jątek trwały i obrotowy jednostek organizacyjnych oraz instytucji kultury według wydzielonych grup podmiotów……………………………………………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gminy Śrem kontrolowanego</w:t>
              <w:br/>
              <w:t>przez Urząd Miejski w Śremie……………………………………………………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gminy Śrem kontrolowanego</w:t>
              <w:br/>
              <w:t>przez szkoły podstawowe…………………………………………………………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gminy Śrem kontrolowanego</w:t>
              <w:br/>
              <w:t>przez gimnazja…………………………………………………………………...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gminy Śrem kontrolowanego</w:t>
              <w:br/>
              <w:t>przez zespoły szkoły podstawowej i gimnazjum…………………………………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gminy Śrem kontrolowanego</w:t>
              <w:br/>
              <w:t>przez przedszkola publiczne ………………………………………………………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gminy Śrem kontrolowanego</w:t>
              <w:br/>
              <w:t>przez instytucje kultury………………...………………………………………...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tość księgowa (brutto) majątku kontrolowanego przez pozostałe jednostki organizacyjne ……………………………………………………………………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zdział 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JĄTEK GMINY ŚREM W UJĘCIU EWIDENCYJNYM</w:t>
              <w:br/>
              <w:t>W ODNIESIENIU DO POSZCZEGÓLNYCH KATEGORII</w:t>
            </w:r>
            <w:r>
              <w:rPr>
                <w:bCs/>
                <w:color w:val="000000"/>
                <w:sz w:val="24"/>
                <w:szCs w:val="24"/>
              </w:rPr>
              <w:t>………………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eruchomości……………………………………………………………………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eruchomości stanowiące własność gminy Śrem………………………………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eruchomości stanowiące współwłasność gminy Śrem…………………………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nne niż własność prawa do nieruchomości przysługujące gminie Śrem…………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ochody i wydatki związane z gospodarką nieruchomościami…………………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nwestycje……………………………..................................................................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działy w spółkach kapitałowych oraz innych podmiotach……..........................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zedsiębiorstwo Wodociągów i Kanalizacji Sp. z o.o. w Śremie………………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zedsiębiorstwo Gospodarki Komunalnej Sp. z o.o. w Śremie…………………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Śremskie Towarzystwo Budownictwa Społecznego Sp. z o.o. w Śremie…………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Śremski Sport Sp. z o.o. w Śremie……………………………………………….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kończenie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…………………………………………………………………………………</w:t>
            </w:r>
            <w:r>
              <w:rPr>
                <w:bCs/>
                <w:color w:val="000000"/>
                <w:sz w:val="24"/>
                <w:szCs w:val="24"/>
              </w:rPr>
              <w:t>...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8000"/>
        </w:rPr>
        <w:t>INFORMACJA O STANIE</w:t>
        <w:br/>
        <w:t>MIENIA KOMUNALNEGO GMINY ŚR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8000"/>
          <w:sz w:val="16"/>
          <w:szCs w:val="16"/>
        </w:rPr>
      </w:pPr>
      <w:r>
        <w:rPr>
          <w:rFonts w:cs="Arial" w:ascii="Arial" w:hAnsi="Arial"/>
          <w:b/>
          <w:bCs/>
          <w:color w:val="008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>za okres od 30 czerwca 2009 r. do 31 grudnia 2010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402"/>
        <w:jc w:val="both"/>
        <w:rPr/>
      </w:pPr>
      <w:r>
        <w:rPr>
          <w:b/>
          <w:bCs/>
          <w:color w:val="FF0000"/>
        </w:rPr>
        <w:t>Mieniem komunalnym zgodnie z art. 43 ustawy z dnia 8 marca 1990 r.</w:t>
        <w:br/>
        <w:t>o samorządzie gminnym (Dz. U. z 2001 Nr 142, poz. 1591 z późn. zm.)</w:t>
        <w:br/>
        <w:t>jest własność i inne prawa majątkowe należące do poszczególnych gmin</w:t>
        <w:br/>
        <w:t>i ich związków oraz mienie innych gminnych osób prawnych,</w:t>
        <w:br/>
        <w:t>w tym przedsiębiorstw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402"/>
        <w:jc w:val="both"/>
        <w:rPr>
          <w:b/>
          <w:b/>
          <w:i/>
          <w:i/>
        </w:rPr>
      </w:pPr>
      <w:r>
        <w:rPr>
          <w:b/>
          <w:i/>
        </w:rPr>
        <w:t>Prezentowana informacja o stanie mienia komunalnego gminy</w:t>
        <w:br/>
        <w:t>Śrem za okres od dnia 30 czerwca 2009 r. do 31 grudnia 2010 r., w stosunku do dokumentu sporządzonego za okres od 30 czerwca 2008 r. do 30 czerwca 2009 r., została zmodyfikowana pod względem treści merytoryczno –</w:t>
        <w:br/>
        <w:t xml:space="preserve">– rachunkowo – graficznej. </w:t>
      </w:r>
    </w:p>
    <w:p>
      <w:pPr>
        <w:pStyle w:val="Normal"/>
        <w:ind w:firstLine="469"/>
        <w:jc w:val="both"/>
        <w:rPr/>
      </w:pPr>
      <w:r>
        <w:rPr>
          <w:b/>
          <w:i/>
        </w:rPr>
        <w:t>Zmiana treści dokumentu jest wynikiem nieustannie prowadzonego procesu reorganizacji systemu przepływów majątkowych, kwalifikowania</w:t>
        <w:br/>
        <w:t>i identyfikacji zasobów składników majątkowych w odniesieniu</w:t>
        <w:br/>
        <w:t>do poszczególnych dysponentów. Jednocześnie prezentowana informacja</w:t>
        <w:br/>
        <w:t>o stanie mienia komunalnego jest ściśle związana z procesem porządkowania oraz tworzenia ewidencji majątku trwałego.</w:t>
      </w:r>
    </w:p>
    <w:p>
      <w:pPr>
        <w:pStyle w:val="Normal"/>
        <w:ind w:firstLine="469"/>
        <w:jc w:val="both"/>
        <w:rPr>
          <w:b/>
          <w:b/>
          <w:i/>
          <w:i/>
        </w:rPr>
      </w:pPr>
      <w:r>
        <w:rPr>
          <w:b/>
          <w:i/>
        </w:rPr>
        <w:t>Niewątpliwie zmiana celu oraz zakresu terminów, na jaki dokument</w:t>
        <w:br/>
        <w:t>jest opracowywany, wpływają na formę oraz kierunek kształtowania treści.</w:t>
      </w:r>
    </w:p>
    <w:p>
      <w:pPr>
        <w:pStyle w:val="Normal"/>
        <w:ind w:firstLine="469"/>
        <w:jc w:val="both"/>
        <w:rPr/>
      </w:pPr>
      <w:r>
        <w:rPr>
          <w:b/>
          <w:i/>
        </w:rPr>
        <w:t>Porównywanie informacji zawartej w niniejszym dokumencie,</w:t>
        <w:br/>
        <w:t>w odniesieniu do części materiału zawartego w informacji o stanie mienia komunalnego gminy Śrem w roku 2009 nie jest w pełni możliwe,</w:t>
        <w:br/>
        <w:t>z uwagi na zmianę treści dokumentu oraz prowadzoną reorganizację obszaru obejmującego zarządzanie mieniem komunalnym.</w:t>
      </w:r>
    </w:p>
    <w:p>
      <w:pPr>
        <w:pStyle w:val="Normal"/>
        <w:ind w:firstLine="469"/>
        <w:jc w:val="both"/>
        <w:rPr>
          <w:b/>
          <w:b/>
          <w:i/>
          <w:i/>
        </w:rPr>
      </w:pPr>
      <w:r>
        <w:rPr>
          <w:b/>
          <w:i/>
        </w:rPr>
        <w:t>Procesy reorganizacji oraz kształtowania systematyki funkcjonowania dysponentów w zakresie przepływów, odpowiedzialności i ewidencji mienia komunalnego, powodować będą dalsze zmiany treści informacji o stanie mienia komunalnego gminy Śrem w latach kolejnych.</w:t>
      </w:r>
    </w:p>
    <w:p>
      <w:pPr>
        <w:pStyle w:val="Normal"/>
        <w:ind w:firstLine="469"/>
        <w:jc w:val="both"/>
        <w:rPr>
          <w:b/>
          <w:b/>
          <w:i/>
          <w:i/>
        </w:rPr>
      </w:pPr>
      <w:r>
        <w:rPr>
          <w:b/>
          <w:i/>
        </w:rPr>
        <w:t>W sposób ciągły podejmowane są działania racjonalizatorskie, celem dostosowania zakresu informacji przedstawianych w dokumencie, w stosunku do oczekiwań odbiorców pod względem możliwości analizy oraz kształtowania wniosków niezbędnych w podejmowaniu decyzji dotyczących zarządzania mieniem komunalnym gminy Śr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ind w:firstLine="402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ind w:firstLine="402"/>
        <w:jc w:val="both"/>
        <w:rPr/>
      </w:pPr>
      <w:r>
        <w:rPr/>
        <w:t>Zasoby majątkowe gminy Śrem zarządzane są w sposób bezpośredni,</w:t>
        <w:br/>
        <w:t>jak i pośredni przez jednostki organizacyjne.</w:t>
      </w:r>
    </w:p>
    <w:p>
      <w:pPr>
        <w:pStyle w:val="Normal"/>
        <w:suppressAutoHyphens w:val="true"/>
        <w:ind w:firstLine="402"/>
        <w:jc w:val="both"/>
        <w:rPr/>
      </w:pPr>
      <w:r>
        <w:rPr/>
        <w:t>Do podstawowych grup kategorii majątku wchodzących w skład mienia komunalnego gminy Śrem należy zaliczyć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nieruchomości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ruchome składniki mienia (trwałe i obrotowe)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udziały w spółkach prawa handlowego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inne niż własność prawa majątkowe.</w:t>
      </w:r>
    </w:p>
    <w:p>
      <w:pPr>
        <w:pStyle w:val="Tekstpodstawowywcity2"/>
        <w:suppressAutoHyphens w:val="true"/>
        <w:ind w:hanging="0"/>
        <w:rPr/>
      </w:pPr>
      <w:r>
        <w:rPr/>
      </w:r>
    </w:p>
    <w:p>
      <w:pPr>
        <w:pStyle w:val="Tekstpodstawowywcity2"/>
        <w:suppressAutoHyphens w:val="true"/>
        <w:ind w:firstLine="402"/>
        <w:rPr>
          <w:szCs w:val="28"/>
        </w:rPr>
      </w:pPr>
      <w:r>
        <w:rPr/>
        <w:t>Z wyłączeniem grup wskazanych powyżej do wartości mienia zalicza się</w:t>
        <w:br/>
        <w:t xml:space="preserve">również wartości niematerialne i prawne, krótko- i długoterminowe należności, krótkoterminowe aktywa finansowe oraz rozliczenia międzyokresowe (czynne). </w:t>
      </w:r>
    </w:p>
    <w:p>
      <w:pPr>
        <w:pStyle w:val="Normal"/>
        <w:autoSpaceDE w:val="false"/>
        <w:ind w:firstLine="40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402"/>
        <w:jc w:val="both"/>
        <w:rPr>
          <w:color w:val="000000"/>
        </w:rPr>
      </w:pPr>
      <w:r>
        <w:rPr>
          <w:color w:val="000000"/>
        </w:rPr>
        <w:t>Zgodnie z ustawą z dnia 29 września 1994 r. o rachunkowości</w:t>
        <w:br/>
        <w:t>(Dz. U. z 2009 r. Nr 152, poz. 1223 z późn. zm.), uwzględniając stopień płynności majątku, wyodrębnia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/>
      </w:pPr>
      <w:r>
        <w:rPr>
          <w:b/>
          <w:color w:val="000000"/>
          <w:highlight w:val="yellow"/>
        </w:rPr>
        <w:t>Aktywa trwałe</w:t>
      </w:r>
      <w:r>
        <w:rPr>
          <w:b/>
          <w:color w:val="000000"/>
        </w:rPr>
        <w:t xml:space="preserve"> </w:t>
      </w:r>
      <w:r>
        <w:rPr>
          <w:color w:val="000000"/>
        </w:rPr>
        <w:t>– kontrolowane przez jednostkę zasoby majątkowe,</w:t>
        <w:br/>
        <w:t>nie kwalifikowane do aktywów obrotowych, o wiarygodnie określonej wartości, powstałe w wyniku przeszłych zdarzeń, które spowodują</w:t>
        <w:br/>
        <w:t>w przyszłości wpływ do jednostki korzyści ekonomicznych.</w:t>
      </w:r>
    </w:p>
    <w:p>
      <w:pPr>
        <w:pStyle w:val="Normal"/>
        <w:autoSpaceDE w:val="false"/>
        <w:ind w:left="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color w:val="000000"/>
        </w:rPr>
      </w:pPr>
      <w:r>
        <w:rPr>
          <w:b/>
          <w:color w:val="000000"/>
          <w:highlight w:val="yellow"/>
        </w:rPr>
        <w:t>Aktywa obrotowe</w:t>
      </w:r>
      <w:r>
        <w:rPr>
          <w:b/>
          <w:color w:val="000000"/>
        </w:rPr>
        <w:t xml:space="preserve"> – </w:t>
      </w:r>
      <w:r>
        <w:rPr/>
        <w:t>zasoby majątkowe, co do których domniemywa się,</w:t>
        <w:br/>
        <w:t>że w trakcie normalnego cyklu operacyjnego zostaną zrealizowane</w:t>
        <w:br/>
        <w:t>w postaci środków pieniężnych, sprzedane albo skonsumowa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ramach aktywów trwałych gminy Śrem wyróżni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  <w:b/>
        </w:rPr>
        <w:t>Wartości niematerialne i prawne</w:t>
      </w:r>
      <w:r>
        <w:rPr>
          <w:rFonts w:cs="TimesNewRomanPSMT;Times New Roman" w:ascii="TimesNewRomanPSMT;Times New Roman" w:hAnsi="TimesNewRomanPSMT;Times New Roman"/>
        </w:rPr>
        <w:t xml:space="preserve"> – określa się przez to nabyte</w:t>
        <w:br/>
        <w:t>przez jednostkę, zaliczone do aktywów trwałych, prawa majątkowe nadające się do gospodarczego wykorzystania, o przewidywanym okresie ekonomicznej użyteczności dłuższym niż rok, przeznaczone na potrzeby jednostki, stanowiące własność bądź współwłasność gminy Śrem,</w:t>
        <w:br/>
        <w:t>w stosunku do których jednostka wykonuje uprawnienia właścicielskie, niezależnie od sposobu ich wykorzystania</w:t>
      </w:r>
      <w:r>
        <w:rPr>
          <w:color w:val="000000"/>
        </w:rPr>
        <w:t>.</w:t>
      </w:r>
    </w:p>
    <w:p>
      <w:pPr>
        <w:pStyle w:val="Normal"/>
        <w:autoSpaceDE w:val="false"/>
        <w:ind w:left="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  <w:b/>
        </w:rPr>
        <w:t>Rzeczowe aktywa trwałe, w tym: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  <w:b/>
        </w:rPr>
        <w:t>Środki trwałe</w:t>
      </w:r>
      <w:r>
        <w:rPr>
          <w:rFonts w:cs="TimesNewRomanPSMT;Times New Roman" w:ascii="TimesNewRomanPSMT;Times New Roman" w:hAnsi="TimesNewRomanPSMT;Times New Roman"/>
        </w:rPr>
        <w:t xml:space="preserve"> - rozumie się przez to rzeczowe aktywa trwałe i zrównane z nimi, o przewidywanym okresie ekonomicznej użyteczności dłuższym niż rok, kompletne zdatne do użytku i przeznaczone na potrzeby jednostki, stanowiące własność bądź współwłasność gminy Śrem,</w:t>
        <w:br/>
        <w:t xml:space="preserve">w stosunku do których jednostka wykonuje uprawnienia właścicielskie, niezależnie od sposobu ich wykorzystania, </w:t>
      </w:r>
    </w:p>
    <w:p>
      <w:pPr>
        <w:pStyle w:val="Normal"/>
        <w:autoSpaceDE w:val="false"/>
        <w:ind w:left="2345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</w:r>
    </w:p>
    <w:p>
      <w:pPr>
        <w:pStyle w:val="Normal"/>
        <w:autoSpaceDE w:val="false"/>
        <w:ind w:left="2345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za wyjątkiem gruntów, budynków i budowli zaliczanych</w:t>
        <w:br/>
        <w:t xml:space="preserve">do środków trwałych bez względu na wartość początkową lub inwentarzową. </w:t>
      </w:r>
      <w:r>
        <w:rPr>
          <w:color w:val="000000"/>
        </w:rPr>
        <w:t>Zalicza się do nich w szczególności:</w:t>
      </w:r>
    </w:p>
    <w:p>
      <w:pPr>
        <w:pStyle w:val="Normal"/>
        <w:numPr>
          <w:ilvl w:val="3"/>
          <w:numId w:val="8"/>
        </w:numPr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nieruchomości</w:t>
      </w:r>
      <w:r>
        <w:rPr>
          <w:color w:val="000000"/>
        </w:rPr>
        <w:t xml:space="preserve"> - w tym grunty, prawo użytkowania wieczystego gruntu, budowle i budynki, a także będące odrębną własnością lokale;</w:t>
      </w:r>
    </w:p>
    <w:p>
      <w:pPr>
        <w:pStyle w:val="Normal"/>
        <w:numPr>
          <w:ilvl w:val="3"/>
          <w:numId w:val="8"/>
        </w:numPr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maszyny, urządzenia, środki transportu i inne rzeczy</w:t>
      </w:r>
      <w:r>
        <w:rPr>
          <w:color w:val="000000"/>
        </w:rPr>
        <w:t>;</w:t>
      </w:r>
    </w:p>
    <w:p>
      <w:pPr>
        <w:pStyle w:val="Normal"/>
        <w:numPr>
          <w:ilvl w:val="3"/>
          <w:numId w:val="8"/>
        </w:numPr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ulepszenia w obcych środkach trwałych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  <w:b/>
        </w:rPr>
        <w:t>Pozostałe środki trwałe</w:t>
      </w:r>
      <w:r>
        <w:rPr>
          <w:rFonts w:cs="TimesNewRomanPSMT;Times New Roman" w:ascii="TimesNewRomanPSMT;Times New Roman" w:hAnsi="TimesNewRomanPSMT;Times New Roman"/>
        </w:rPr>
        <w:t xml:space="preserve"> – rozumie się przez to rzeczowe aktywa trwałe i zrównane z nimi, wydane do użytkowania na potrzeby działalności podstawowej jednostki, podlegające umorzeniu w pełnej wartości w miesiącu wydania do użytkowania, stanowiące własność</w:t>
        <w:br/>
        <w:t>bądź współwłasność gminy Śrem, w stosunku do których jednostka wykonuje uprawnienia właścicielskie, niezależnie od sposobu ich wykorzystania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1" w:leader="none"/>
        </w:tabs>
        <w:autoSpaceDE w:val="false"/>
        <w:ind w:left="2881" w:hanging="402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zież i umundurowa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1" w:leader="none"/>
        </w:tabs>
        <w:autoSpaceDE w:val="false"/>
        <w:ind w:left="2881" w:hanging="402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ble i dywa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1" w:leader="none"/>
        </w:tabs>
        <w:autoSpaceDE w:val="false"/>
        <w:ind w:left="2881" w:hanging="402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ki dydakty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1" w:leader="none"/>
        </w:tabs>
        <w:autoSpaceDE w:val="false"/>
        <w:ind w:left="2881" w:hanging="402"/>
        <w:jc w:val="both"/>
        <w:rPr/>
      </w:pPr>
      <w:r>
        <w:rPr>
          <w:rFonts w:cs="TimesNewRomanPSMT;Times New Roman" w:ascii="TimesNewRomanPSMT;Times New Roman" w:hAnsi="TimesNewRomanPSMT;Times New Roman"/>
        </w:rPr>
        <w:t>pozostałe środki trwałe (wyposażenie) o wartości nie przekraczającej wielkości ustalonej w przepisach</w:t>
        <w:br/>
        <w:t>o podatku dochodowym od osób prawnych.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b/>
        </w:rPr>
        <w:t>Inwestycje (środki trwałe w budowie)</w:t>
      </w:r>
      <w:r>
        <w:rPr>
          <w:rFonts w:cs="TimesNewRomanPSMT;Times New Roman" w:ascii="TimesNewRomanPSMT;Times New Roman" w:hAnsi="TimesNewRomanPSMT;Times New Roman"/>
        </w:rPr>
        <w:t xml:space="preserve"> – rozumie się przez to wszelkie zadania finansowane</w:t>
        <w:br/>
        <w:t>bądź współfinansowane przez gminę Śrem, w wyniku których zostają wytworzone środki trwałe.</w:t>
      </w:r>
    </w:p>
    <w:p>
      <w:pPr>
        <w:pStyle w:val="Normal"/>
        <w:autoSpaceDE w:val="false"/>
        <w:ind w:left="198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rFonts w:ascii="TimesNewRomanPSMT;Times New Roman" w:hAnsi="TimesNewRomanPSMT;Times New Roman" w:cs="TimesNewRomanPSMT;Times New Roman"/>
        </w:rPr>
      </w:pPr>
      <w:r>
        <w:rPr>
          <w:b/>
        </w:rPr>
        <w:t>Należności długoterminowe</w:t>
      </w:r>
      <w:r>
        <w:rPr/>
        <w:t xml:space="preserve"> – </w:t>
      </w:r>
      <w:r>
        <w:rPr>
          <w:color w:val="000000"/>
        </w:rPr>
        <w:t>obejmują ogół należności z tytułu dostaw</w:t>
        <w:br/>
        <w:t>i usług oraz całość lub część należności z innych tytułów, nie zaliczonych do aktywów finansowych, a które stają się wymagalne w terminie powyżej 12 miesięcy od dnia bilansowego.</w:t>
      </w:r>
    </w:p>
    <w:p>
      <w:pPr>
        <w:pStyle w:val="Normal"/>
        <w:autoSpaceDE w:val="false"/>
        <w:ind w:left="26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b/>
        </w:rPr>
        <w:t>Długoterminowe aktywa finansowe</w:t>
      </w:r>
      <w:r>
        <w:rPr/>
        <w:t xml:space="preserve"> – </w:t>
      </w:r>
      <w:r>
        <w:rPr>
          <w:color w:val="000000"/>
          <w:lang w:val="en-US" w:eastAsia="en-US"/>
        </w:rPr>
        <w:t>aktywa finansowe pochodzące</w:t>
        <w:br/>
        <w:t>z zakupu albo z tytułu wniesienia aportów do spółek lub udzielenia długoterminowej pożyczki, w tym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72" w:leader="none"/>
        </w:tabs>
        <w:ind w:left="1139" w:hanging="46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cje i udziały w obcych podmiota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72" w:leader="none"/>
        </w:tabs>
        <w:ind w:left="1139" w:hanging="46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cje i inne długoterminowe papiery wartościowe, traktowane</w:t>
        <w:br/>
        <w:t>jako lokaty o terminie wykupu dłuższym niż rok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72" w:leader="none"/>
        </w:tabs>
        <w:ind w:left="1139" w:hanging="46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ne długoterminowe aktywa finansowe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zasobie aktywów obrotowych gminy Śrem wyodrębnia się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/>
      </w:pPr>
      <w:r>
        <w:rPr>
          <w:b/>
          <w:color w:val="000000"/>
        </w:rPr>
        <w:t>Zapasy</w:t>
      </w:r>
      <w:r>
        <w:rPr>
          <w:color w:val="000000"/>
        </w:rPr>
        <w:t xml:space="preserve"> – nabyte w celu zużycia na własne potrzeby w ciągu 12 miesięcy od dnia bilansowego (lub w ciągu normalnego cyklu operacyjnego właściwego dla danej działalności, jeżeli trwa on dłużej niż 12 miesięcy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/>
      </w:pPr>
      <w:r>
        <w:rPr>
          <w:b/>
          <w:color w:val="000000"/>
        </w:rPr>
        <w:t>Należności krótkoterminowe</w:t>
      </w:r>
      <w:r>
        <w:rPr>
          <w:color w:val="000000"/>
        </w:rPr>
        <w:t xml:space="preserve"> – obejmują ogół należności z tytułu dostaw</w:t>
        <w:br/>
        <w:t>i usług oraz całość lub część należności z innych tytułów, nie zaliczonych</w:t>
        <w:br/>
        <w:t>do aktywów finansowych, a które stają się wymagalne w ciągu 12 miesięcy od dnia bilansow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color w:val="000000"/>
        </w:rPr>
      </w:pPr>
      <w:r>
        <w:rPr>
          <w:b/>
          <w:color w:val="000000"/>
        </w:rPr>
        <w:t>Aktywa finansowe (inwestycje krótkoterminowe)</w:t>
      </w:r>
      <w:r>
        <w:rPr>
          <w:color w:val="000000"/>
        </w:rPr>
        <w:t xml:space="preserve"> – płatne</w:t>
        <w:br/>
        <w:t>lub wymagalne, lub przeznaczone do zbycia w ciągu 12 miesięcy od dnia bilansowego (lub daty ich złożenia, wystawienia lub nabycia) lub stanowią aktywa pienięż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70" w:leader="none"/>
        </w:tabs>
        <w:autoSpaceDE w:val="false"/>
        <w:ind w:left="670" w:hanging="402"/>
        <w:jc w:val="both"/>
        <w:rPr>
          <w:color w:val="000000"/>
        </w:rPr>
      </w:pPr>
      <w:r>
        <w:rPr>
          <w:b/>
          <w:color w:val="000000"/>
        </w:rPr>
        <w:t>Krótkoterminowe rozliczenia międzyokresowe</w:t>
      </w:r>
      <w:r>
        <w:rPr>
          <w:color w:val="000000"/>
        </w:rPr>
        <w:t xml:space="preserve"> – trwają nie dłużej</w:t>
        <w:br/>
        <w:t>niż 12 miesięcy od dnia bilansow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Opracowanie prezentuje aktywa trwałe i obrotowe pozostające na stanie jednostek organizacyjnych, dysponujących majątkiem gminy Śrem, instytucji kultury i spółek gminnych według stanu na dzień 30 czerwca 2009 r.</w:t>
        <w:br/>
        <w:t>oraz stanu na dzień 31 grudnia 2010 r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Zestawienia sporządzono w oparciu o dane przygotowane przez jednostki organizacyjne przesłane na formularzu opracowanym na podstawie Rozporządzenia Ministra Finansów z dnia 5 lipca 2010 r. </w:t>
      </w:r>
      <w:r>
        <w:rPr>
          <w:bCs/>
        </w:rPr>
        <w:t>w sprawie szczególnych zasad rachunkowości oraz planów kont dla budżetu państwa, budżetów jednostek samorządu terytorialnego, jednostek budżetowych, samorządowych zakładów budżetowych, państwowych funduszy celowych</w:t>
        <w:br/>
        <w:t>oraz państwowych jednostek budżetowych mających siedzibę poza granicami Rzeczypospolitej Polskiej</w:t>
      </w:r>
      <w:r>
        <w:rPr>
          <w:color w:val="000000"/>
        </w:rPr>
        <w:t xml:space="preserve"> (Dz. U. Nr 128, poz. 861).</w:t>
      </w:r>
    </w:p>
    <w:p>
      <w:pPr>
        <w:pStyle w:val="Normal"/>
        <w:suppressAutoHyphens w:val="true"/>
        <w:ind w:firstLine="360"/>
        <w:jc w:val="both"/>
        <w:rPr/>
      </w:pPr>
      <w:r>
        <w:rPr/>
        <w:t>W procesie sporządzania materiałów na potrzeby informacji o stanie mienia komunalnego gminy Śrem uczestniczyły następujące jednostki organizacyjne, instytucje kultury oraz spółki prawa handlowego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pacing w:val="-2"/>
        </w:rPr>
      </w:pPr>
      <w:r>
        <w:rPr>
          <w:spacing w:val="-2"/>
        </w:rPr>
        <w:t>jednostki oświatowe (16 jednostek):</w:t>
      </w:r>
    </w:p>
    <w:p>
      <w:pPr>
        <w:pStyle w:val="Normal"/>
        <w:numPr>
          <w:ilvl w:val="1"/>
          <w:numId w:val="13"/>
        </w:numPr>
        <w:suppressAutoHyphens w:val="true"/>
        <w:jc w:val="both"/>
        <w:rPr>
          <w:spacing w:val="-2"/>
        </w:rPr>
      </w:pPr>
      <w:r>
        <w:rPr>
          <w:spacing w:val="-2"/>
        </w:rPr>
        <w:t>przedszkola publiczne (4 jednostki)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Przedszkole Nr 2 „Słoneczna Gromada” w Śremie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Przedszkole Nr 3 „Jarzębinka” w Śremie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Przedszkole Nr 5 „Mali Przyrodnicy” w Śremie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Przedszkole Nr 7 „Janka Wędrowniczka” w Śremie;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>
          <w:spacing w:val="-2"/>
        </w:rPr>
        <w:t>szkoły podstawowe (7 jednostek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Nr 1 im. Mikołaja Kopernika w Śrem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Nr 4 im. Marii Konopnickiej w Śrem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Nr 6 im. Braci Barskich w Śrem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im. gen. Dezyderego Chłapowskiego</w:t>
        <w:br/>
        <w:t>w Bodzyniew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im. Władysława Reymonta</w:t>
        <w:br/>
        <w:t>w Krzyżanow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im. Powstańców Wlkp. w Pysząc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Szkoła Podstawowa w Wyrzece;</w:t>
      </w:r>
    </w:p>
    <w:p>
      <w:pPr>
        <w:pStyle w:val="Normal"/>
        <w:numPr>
          <w:ilvl w:val="1"/>
          <w:numId w:val="13"/>
        </w:numPr>
        <w:suppressAutoHyphens w:val="true"/>
        <w:jc w:val="both"/>
        <w:rPr>
          <w:spacing w:val="-2"/>
        </w:rPr>
      </w:pPr>
      <w:r>
        <w:rPr>
          <w:spacing w:val="-2"/>
        </w:rPr>
        <w:t>gimnazja (2 jednostki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Gimnazjum Nr 1 im. Polskich Noblistów w Śrem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Gimnazjum Nr 2 im. Ks. Piotra Wawrzyniaka w Śremie;</w:t>
      </w:r>
    </w:p>
    <w:p>
      <w:pPr>
        <w:pStyle w:val="Normal"/>
        <w:numPr>
          <w:ilvl w:val="1"/>
          <w:numId w:val="13"/>
        </w:numPr>
        <w:suppressAutoHyphens w:val="true"/>
        <w:jc w:val="both"/>
        <w:rPr/>
      </w:pPr>
      <w:r>
        <w:rPr>
          <w:spacing w:val="-2"/>
        </w:rPr>
        <w:t>zespoły szkoły podstawowej i gimnazjum (3 jednostki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Zespół Szkoły Podstawowej i Gimnazjum im. Jana Pawła II</w:t>
        <w:br/>
        <w:t>w Dąbr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Zespół Szkoły Podstawowej i Gimnazjum im. hrabiego Władysława Zamoyskiego w Noch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suppressAutoHyphens w:val="true"/>
        <w:ind w:left="2010" w:hanging="201"/>
        <w:jc w:val="both"/>
        <w:rPr>
          <w:spacing w:val="-2"/>
        </w:rPr>
      </w:pPr>
      <w:r>
        <w:rPr>
          <w:spacing w:val="-2"/>
        </w:rPr>
        <w:t>Zespół Szkoły Podstawowej i Gimnazjum w Zbrudzewie;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pacing w:val="-2"/>
        </w:rPr>
      </w:pPr>
      <w:r>
        <w:rPr/>
        <w:t>pozostałe jednostki organizacyjne (3 jednostki)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2"/>
        </w:rPr>
      </w:pPr>
      <w:r>
        <w:rPr>
          <w:spacing w:val="-2"/>
        </w:rPr>
        <w:t>Straż Miejska w Śremie,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2"/>
        </w:rPr>
      </w:pPr>
      <w:r>
        <w:rPr/>
        <w:t>Ośrodek Pomocy Społecznej w Śremie,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2"/>
        </w:rPr>
      </w:pPr>
      <w:r>
        <w:rPr/>
        <w:t>Środowiskowy Dom Samopomocy w Śremie;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pacing w:val="-2"/>
        </w:rPr>
      </w:pPr>
      <w:r>
        <w:rPr/>
        <w:t>instytucje kultury (3 instytucje):</w:t>
      </w:r>
    </w:p>
    <w:p>
      <w:pPr>
        <w:pStyle w:val="Normal"/>
        <w:numPr>
          <w:ilvl w:val="1"/>
          <w:numId w:val="13"/>
        </w:numPr>
        <w:suppressAutoHyphens w:val="true"/>
        <w:jc w:val="both"/>
        <w:rPr>
          <w:spacing w:val="-2"/>
        </w:rPr>
      </w:pPr>
      <w:r>
        <w:rPr/>
        <w:t>Śremski Ośrodek Kultury,</w:t>
      </w:r>
    </w:p>
    <w:p>
      <w:pPr>
        <w:pStyle w:val="Normal"/>
        <w:numPr>
          <w:ilvl w:val="1"/>
          <w:numId w:val="13"/>
        </w:numPr>
        <w:suppressAutoHyphens w:val="true"/>
        <w:jc w:val="both"/>
        <w:rPr>
          <w:spacing w:val="-2"/>
        </w:rPr>
      </w:pPr>
      <w:r>
        <w:rPr/>
        <w:t>Muzeum Śremskie,</w:t>
      </w:r>
    </w:p>
    <w:p>
      <w:pPr>
        <w:pStyle w:val="Normal"/>
        <w:numPr>
          <w:ilvl w:val="1"/>
          <w:numId w:val="13"/>
        </w:numPr>
        <w:suppressAutoHyphens w:val="true"/>
        <w:jc w:val="both"/>
        <w:rPr>
          <w:spacing w:val="-2"/>
        </w:rPr>
      </w:pPr>
      <w:r>
        <w:rPr/>
        <w:t>Biblioteka Publiczna Miasta i Gminy im. Heliodora Święcickiego w Śremie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pacing w:val="-2"/>
        </w:rPr>
      </w:pPr>
      <w:r>
        <w:rPr/>
        <w:t>spółki gminne (4 spółki):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pacing w:val="-2"/>
        </w:rPr>
      </w:pPr>
      <w:r>
        <w:rPr/>
        <w:t>Śremskie Towarzystwo Budownictwa Społecznego Sp. z o. o.</w:t>
        <w:br/>
        <w:t>w Śremie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pacing w:val="-2"/>
        </w:rPr>
      </w:pPr>
      <w:r>
        <w:rPr/>
        <w:t>Przedsiębiorstwo Gospodarki Komunalnej Sp. z o. o. w Śremie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pacing w:val="-2"/>
        </w:rPr>
      </w:pPr>
      <w:r>
        <w:rPr/>
        <w:t>Przedsiębiorstwo Wodociągów i Kanalizacji Sp. z o. o. w Śremie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pacing w:val="-2"/>
        </w:rPr>
      </w:pPr>
      <w:r>
        <w:rPr>
          <w:spacing w:val="-2"/>
        </w:rPr>
        <w:t>Śremski Sport Sp. z o. o. w Śremie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pacing w:val="-2"/>
        </w:rPr>
      </w:pPr>
      <w:r>
        <w:rPr>
          <w:spacing w:val="-2"/>
        </w:rPr>
        <w:t>Urząd Miejski w Śremie.</w:t>
      </w:r>
    </w:p>
    <w:p>
      <w:pPr>
        <w:pStyle w:val="Normal"/>
        <w:autoSpaceDE w:val="false"/>
        <w:ind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Materiały niezbędne do opracowania informacji o stanie mienia komunalnego gminy Śrem przygotowywane były również przez komórki organizacyjne Urzędu Miejskiego w Śremie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402"/>
        <w:jc w:val="both"/>
        <w:rPr/>
      </w:pPr>
      <w:r>
        <w:rPr/>
        <w:t>Informacja o stanie mienia komunalnego uwzględnia, tak jak w poprzednim roku inne niż własność prawa majątkowe gminy Śrem: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Prawo użytkowania wieczystego.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Prawo najmu.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Prawo użyczenia.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Prawo użytkowania.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Hipoteki na nieruchomościach.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Prawo służebności gruntowej.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Udziały w nieruchomościa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Ze względu na duży udział w strukturze majątku trwałego gminy Śrem</w:t>
        <w:br/>
        <w:t>w sprawozdaniu wyeksponowano następujące segment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nieruchomości, w tym w szczególności grunt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inwestycje (środki trwałe w budowie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udziały w spółkach kapitałowych, w tym przede wszystkim w spółkach</w:t>
        <w:br/>
        <w:t>z 100% udziałem gminy Śrem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Mienie, w jakie wyposażone są jednostki organizacyjne oraz instytucje kultury w ramach prowadzonej przez nie działalności, podlega ewidencji zgodnie z prowadzoną polityką rachunkowości, skonstruowaną w oparciu</w:t>
        <w:br/>
        <w:t>o obowiązujące przepisy prawa w dziedzinie rachunkowości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W dokumencie, w porównaniu do informacji prezentowanych w roku 2009 Urząd Miejski w Śremie został wyłączony z grupy pozostałych jednostek organizacyjnych i sklasyfikowany odrębnie ze względu na wartość posiadanego majątku, celem zaprezentowania rzetelnego i jasnego obrazu struktury majątku gminy Śrem według podziału na grupy podmiotów (jednostek organizacyjnych)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W niniejszym opracowaniu wykazano wartości księgowe. Odnośnie, np. nieruchomości oraz obiektów inżynierskich – aktualizacja wyceny tych składników byłaby niezwykle kosztowna i posiadałaby jedynie wartość poznawczą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Otrzymane dane stanowią odzwierciedlenie </w:t>
      </w:r>
      <w:r>
        <w:rPr>
          <w:bCs/>
          <w:color w:val="000000"/>
        </w:rPr>
        <w:t>zapisów w księgach rachunkowych</w:t>
      </w:r>
      <w:r>
        <w:rPr>
          <w:color w:val="000000"/>
        </w:rPr>
        <w:t xml:space="preserve"> prowadzonych przez jednostki organizacyjne, instytucje kultury oraz podmioty prawa handlowego (spółki gminne)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W uzupełnieniu do danych księgowych wykorzystano również informacje zgromadzone w rejestrach prowadzonych przez komórki organizacyjne</w:t>
        <w:br/>
        <w:t>Urzędu Miejskiego w Śremie dotyczące różnego rodzaju kategorii grup m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02"/>
        <w:jc w:val="both"/>
        <w:rPr/>
      </w:pPr>
      <w:r>
        <w:rPr>
          <w:color w:val="000000"/>
        </w:rPr>
        <w:t>Zmiana wartości prezentowanego majątku gminy Śrem w odniesieniu</w:t>
        <w:br/>
        <w:t>do stanu z poprzednich okresów sprawozdawczych wynika między innymi z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sukcesywnych zmian wartości majątku pozostającego w dyspozycji jednostek organizacyjnych, instytucji kultury oraz spółek gminnych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mian w zaangażowaniu kapitałowym gminy Śrem w spółkach prawa handlowego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</w:rPr>
      </w:pPr>
      <w:r>
        <w:rPr>
          <w:color w:val="000000"/>
        </w:rPr>
        <w:t>zintensyfikowanego procesu inwestycji realizowanych przez gminę Śrem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color w:val="000000"/>
        </w:rPr>
        <w:t>aktualizacji i tworzenia bazy ewidencji środków trwałych gminy Śrem kontrolowanych przez Urząd Miejski w Śremie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FF0000"/>
        </w:rPr>
        <w:t xml:space="preserve">Dane zawarte w </w:t>
      </w:r>
      <w:r>
        <w:rPr>
          <w:b/>
          <w:bCs/>
          <w:i/>
          <w:iCs/>
          <w:color w:val="FF0000"/>
        </w:rPr>
        <w:t xml:space="preserve">Informacji o stanie mienia komunalnego gminy Śrem </w:t>
      </w:r>
      <w:r>
        <w:rPr>
          <w:b/>
          <w:bCs/>
          <w:color w:val="FF0000"/>
        </w:rPr>
        <w:t xml:space="preserve">dotyczą zarówno przysługujących jednostce samorządu terytorialnego praw własności, jak i innych niż własność praw majątkowych. </w:t>
      </w:r>
      <w:r>
        <w:rPr>
          <w:b/>
          <w:color w:val="FF0000"/>
        </w:rPr>
        <w:t>Przedstawiono je, porównując stan na dzień 30 czerwca 2009 r. z danymi</w:t>
        <w:br/>
        <w:t>na dzień 31 grudnia</w:t>
      </w:r>
      <w:r>
        <w:rPr>
          <w:b/>
          <w:bCs/>
          <w:color w:val="FF0000"/>
        </w:rPr>
        <w:t xml:space="preserve"> </w:t>
      </w:r>
      <w:r>
        <w:rPr>
          <w:b/>
          <w:color w:val="FF0000"/>
        </w:rPr>
        <w:t>2010 r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Bodoni MT Black" w:hAnsi="Bodoni MT Black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Bodoni MT Black" w:hAnsi="Bodoni MT Black"/>
          <w:b/>
          <w:color w:val="FF0000"/>
          <w:sz w:val="24"/>
          <w:szCs w:val="24"/>
          <w:u w:val="single"/>
        </w:rPr>
        <w:t>ROZDZIAŁ I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rFonts w:ascii="Bodoni MT Black" w:hAnsi="Bodoni MT Black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Bodoni MT Black" w:hAnsi="Bodoni MT Black"/>
          <w:b/>
          <w:color w:val="FF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AJĄTEK GMINY ŚREM W UJĘCIU EWIDENCYJNYM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5" w:hanging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</w:t>
        <w:tab/>
        <w:t>Majątek trwały i obrotowy jednostek organizacyjnych oraz instytucji kultury według wydzielonych grup podmio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820"/>
        <w:gridCol w:w="1820"/>
        <w:gridCol w:w="1820"/>
        <w:gridCol w:w="1260"/>
      </w:tblGrid>
      <w:tr>
        <w:trPr>
          <w:trHeight w:val="255" w:hRule="atLeast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JĄTEK GMINY ŚREM W JEDNOSTKACH ORGANIZACYJNYCH I INSTYTUCJACH KULTURY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(brutto) na dzień 30.06.2009 r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(brutto) na dzień 31.12.2010 r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.267.372,38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775.817,96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508.445,58 z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60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. Wartości niematerialne</w:t>
              <w:br/>
              <w:t>i prawne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6.210,68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0.284,52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.073,84 z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9%</w:t>
            </w:r>
          </w:p>
        </w:tc>
      </w:tr>
      <w:tr>
        <w:trPr>
          <w:trHeight w:val="270" w:hRule="atLeast"/>
        </w:trPr>
        <w:tc>
          <w:tcPr>
            <w:tcW w:w="31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.602.814,98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1.412.324,12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.809.509,14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,24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.162,3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63.677,12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39.514,82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1,56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.354.184,42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.449 532,2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95.347,78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855.811,84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39.972,02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.215.839,82 z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8,16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1.847,20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1.877,94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.030,74 z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5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.320.575,52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400.427,96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10.920.147,56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91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413.328,73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60.132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3.353.196,73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,98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9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.534,12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.473,73 z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4,81%</w:t>
            </w:r>
          </w:p>
        </w:tc>
      </w:tr>
      <w:tr>
        <w:trPr>
          <w:trHeight w:val="25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.123.184,22 z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0.415.789,98 z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.292.605,76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61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ARTOŚĆ KSIĘGOWA (BRUTTO) MAJĄTKU JEDNOSTEK ORGANIZACYJNYCH I INSTYTUCJI KULTURY GMINY ŚREM WEDŁUG STANU NA DZIEŃ 30 CZERWCA 2009 ROKU</w:t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b/>
          <w:sz w:val="20"/>
          <w:szCs w:val="20"/>
        </w:rPr>
        <w:t>ORAZ 31 GRUDNIA 2010 ROK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0"/>
          <w:lang w:val="en-US" w:eastAsia="en-US"/>
        </w:rPr>
      </w:pPr>
      <w:r>
        <w:rPr>
          <w:rFonts w:cs="Arial" w:ascii="Arial" w:hAnsi="Arial"/>
          <w:b/>
          <w:i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399415</wp:posOffset>
                </wp:positionV>
                <wp:extent cx="6223000" cy="6858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óżnica wartości in plus/in minus 2.144,22 zł w pozycjach „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Zapas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” oraz „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Należności krótkoterminow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” według stanu na dzień 30 czerwca 2009 roku w informacji o stanie mienia komunalnego gminy Śrem sporządzonej za okres od 30 czerwca 2009 roku do 31 grudnia 2010 roku, stosunku</w:t>
                              <w:br/>
                              <w:t>do informacji o stanie mienia komunalnego gminy Śrem opracowanej za okres od 30 czerwca 2008 roku do 30 czerwca 2009 roku, wynika</w:t>
                              <w:br/>
                              <w:t>z błędnego przedłożenia informacji przez jednostkę organizacyjną gminy Śrem. Udział skorygowanej wartości w wartości ogółem wyżej wymienionych pozycji aktywów obrotowych nie wpływa na rzeczywisty i jasny obraz struktury i dynamiki zmian majątku gminy Śr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54pt;mso-wrap-distance-left:9.05pt;mso-wrap-distance-right:9.05pt;mso-wrap-distance-top:0pt;mso-wrap-distance-bottom:0pt;margin-top:31.45pt;mso-position-vertical-relative:text;margin-left:-18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óżnica wartości in plus/in minus 2.144,22 zł w pozycjach „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Zapasy</w:t>
                      </w:r>
                      <w:r>
                        <w:rPr>
                          <w:sz w:val="16"/>
                          <w:szCs w:val="16"/>
                        </w:rPr>
                        <w:t>” oraz „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Należności krótkoterminowe</w:t>
                      </w:r>
                      <w:r>
                        <w:rPr>
                          <w:sz w:val="16"/>
                          <w:szCs w:val="16"/>
                        </w:rPr>
                        <w:t>” według stanu na dzień 30 czerwca 2009 roku w informacji o stanie mienia komunalnego gminy Śrem sporządzonej za okres od 30 czerwca 2009 roku do 31 grudnia 2010 roku, stosunku</w:t>
                        <w:br/>
                        <w:t>do informacji o stanie mienia komunalnego gminy Śrem opracowanej za okres od 30 czerwca 2008 roku do 30 czerwca 2009 roku, wynika</w:t>
                        <w:br/>
                        <w:t>z błędnego przedłożenia informacji przez jednostkę organizacyjną gminy Śrem. Udział skorygowanej wartości w wartości ogółem wyżej wymienionych pozycji aktywów obrotowych nie wpływa na rzeczywisty i jasny obraz struktury i dynamiki zmian majątku gminy Śr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MAJATKU GMINY ŚREM Z PODZIAŁEM</w:t>
        <w:br/>
        <w:t>NA POSZCZEGÓLNE KATEGORIE PODMIOTÓW WEDŁUG STANU NA DZIEN 31 GRUDNIA 201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0135</wp:posOffset>
                </wp:positionH>
                <wp:positionV relativeFrom="paragraph">
                  <wp:posOffset>184150</wp:posOffset>
                </wp:positionV>
                <wp:extent cx="7982585" cy="7378065"/>
                <wp:effectExtent l="0" t="9525" r="0" b="4508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2640" cy="7378200"/>
                          <a:chOff x="0" y="0"/>
                          <a:chExt cx="7982640" cy="7378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982640" cy="73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4160" y="3684240"/>
                            <a:ext cx="4317840" cy="3491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200400"/>
                            <a:ext cx="4318560" cy="3639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971800"/>
                            <a:ext cx="4318560" cy="1573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2628360"/>
                            <a:ext cx="4317480" cy="126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286000"/>
                            <a:ext cx="4317840" cy="87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057400"/>
                            <a:ext cx="4318560" cy="45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714680"/>
                            <a:ext cx="4317480" cy="4572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2400">
                            <a:off x="4012560" y="3428640"/>
                            <a:ext cx="1675080" cy="24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Szkoły Podstawow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7600">
                            <a:off x="5346360" y="3085560"/>
                            <a:ext cx="781200" cy="24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Gimnazj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3000">
                            <a:off x="2856960" y="2513520"/>
                            <a:ext cx="359964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Zespoły Szkoły Podstawowej i Gimnazju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6400">
                            <a:off x="4369680" y="2057040"/>
                            <a:ext cx="96156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Przedszko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279000">
                            <a:off x="4013280" y="1714320"/>
                            <a:ext cx="146448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Instytucje kultu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208200">
                            <a:off x="3657960" y="1371240"/>
                            <a:ext cx="1619280" cy="24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Pozostałe jednostk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61000">
                            <a:off x="3700800" y="4141080"/>
                            <a:ext cx="1467360" cy="31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lbertus Medium" w:hAnsi="Albertus Medium" w:eastAsia="Albertus Medium" w:cs="Albertus Medium"/>
                                  <w:lang w:val="en-US" w:bidi="hi-IN"/>
                                </w:rPr>
                                <w:t>Urząd Miejsk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4229280"/>
                            <a:ext cx="1785600" cy="45576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6120"/>
                              <a:gd name="adj4" fmla="val 76796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4343400"/>
                            <a:ext cx="1630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4.463.455,57 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3200400"/>
                            <a:ext cx="1664280" cy="45720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2142"/>
                              <a:gd name="adj4" fmla="val 7498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331488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1.289.288,29 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2628360"/>
                            <a:ext cx="1665000" cy="45864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2001"/>
                              <a:gd name="adj4" fmla="val 74981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2741760"/>
                            <a:ext cx="145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1.962.642,3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503680" y="1397160"/>
                            <a:ext cx="1649160" cy="45792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1587"/>
                              <a:gd name="adj4" fmla="val 74981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2057400"/>
                            <a:ext cx="1665000" cy="45576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2329"/>
                              <a:gd name="adj4" fmla="val 7498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23640" y="826920"/>
                            <a:ext cx="1734840" cy="45576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4524"/>
                              <a:gd name="adj4" fmla="val 74981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2171880"/>
                            <a:ext cx="1333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6.589.359,40 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240" y="1486080"/>
                            <a:ext cx="1242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.112.164,0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544360" y="2082960"/>
                            <a:ext cx="1652400" cy="457920"/>
                          </a:xfrm>
                          <a:prstGeom prst="rightArrowCallout">
                            <a:avLst>
                              <a:gd name="adj1" fmla="val 40559"/>
                              <a:gd name="adj2" fmla="val 37407"/>
                              <a:gd name="adj3" fmla="val 51688"/>
                              <a:gd name="adj4" fmla="val 74981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9160" y="2171160"/>
                            <a:ext cx="1244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9.297.654,40 z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875520"/>
                            <a:ext cx="1406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2.701.225,91 z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z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z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255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0"/>
                            <a:ext cx="2169000" cy="1321920"/>
                          </a:xfrm>
                          <a:prstGeom prst="downArrowCallout">
                            <a:avLst>
                              <a:gd name="adj1" fmla="val 41024"/>
                              <a:gd name="adj2" fmla="val 4102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1280" y="114480"/>
                            <a:ext cx="17874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420.415.789,9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pl-PL" w:bidi="ar-SA"/>
                                </w:rPr>
                                <w:t>z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FFFF00"/>
                                  <w:lang w:val="pl-PL" w:bidi="ar-SA"/>
                                </w:rPr>
                                <w:t>Wartość (brutto) majątku gmi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05pt;margin-top:14.5pt;width:628.55pt;height:580.95pt" coordorigin="-1701,290" coordsize="12571,11619">
                <v:rect id="shape_0" stroked="f" o:allowincell="f" style="position:absolute;left:-1701;top:290;width:12570;height:1161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yellow" stroked="t" o:allowincell="f" style="position:absolute;left:-25;top:6092;width:6799;height:5497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#99cc00" stroked="t" o:allowincell="f" style="position:absolute;left:699;top:5330;width:6800;height:572;mso-wrap-style:none;v-text-anchor:middle">
                  <v:fill o:detectmouseclick="t" type="solid" color2="#6633ff"/>
                  <v:stroke color="black" weight="9360" joinstyle="miter" endcap="flat"/>
                  <w10:wrap type="square"/>
                </v:rect>
                <v:rect id="shape_0" fillcolor="#cc99ff" stroked="t" o:allowincell="f" style="position:absolute;left:1260;top:4970;width:6800;height:247;mso-wrap-style:none;v-text-anchor:middle">
                  <v:fill o:detectmouseclick="t" type="solid" color2="#336600"/>
                  <v:stroke color="black" weight="9360" joinstyle="miter" endcap="flat"/>
                  <w10:wrap type="square"/>
                </v:rect>
                <v:rect id="shape_0" fillcolor="#3366ff" stroked="t" o:allowincell="f" style="position:absolute;left:1819;top:4429;width:6798;height:198;mso-wrap-style:none;v-text-anchor:middle">
                  <v:fill o:detectmouseclick="t" type="solid" color2="#cc9900"/>
                  <v:stroke color="black" weight="9360" joinstyle="miter" endcap="flat"/>
                  <w10:wrap type="square"/>
                </v:rect>
                <v:rect id="shape_0" fillcolor="red" stroked="t" o:allowincell="f" style="position:absolute;left:2100;top:3890;width:6799;height:137;mso-wrap-style:none;v-text-anchor:middle">
                  <v:fill o:detectmouseclick="t" type="solid" color2="aqua"/>
                  <v:stroke color="black" weight="9360" joinstyle="miter" endcap="flat"/>
                  <w10:wrap type="square"/>
                </v:rect>
                <v:rect id="shape_0" fillcolor="#ffcc00" stroked="t" o:allowincell="f" style="position:absolute;left:1959;top:3530;width:6800;height:71;mso-wrap-style:none;v-text-anchor:middle">
                  <v:fill o:detectmouseclick="t" type="solid" color2="#0033ff"/>
                  <v:stroke color="black" weight="9360" joinstyle="miter" endcap="flat"/>
                  <w10:wrap type="square"/>
                </v:rect>
                <v:rect id="shape_0" fillcolor="purple" stroked="t" o:allowincell="f" style="position:absolute;left:2100;top:2991;width:6798;height:71;mso-wrap-style:none;v-text-anchor:middle">
                  <v:fill o:detectmouseclick="t" type="solid" color2="#7fff7f"/>
                  <v:stroke color="black" weight="9360" joinstyle="miter" endcap="flat"/>
                  <w10:wrap type="square"/>
                </v:rect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white" stroked="t" o:allowincell="f" style="position:absolute;left:4618;top:5689;width:2637;height:390;mso-wrap-style:none;v-text-anchor:middle;rotation:8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lbertus Medium" w:hAnsi="Albertus Medium" w:eastAsia="Albertus Medium" w:cs="Albertus Medium"/>
                            <w:lang w:val="en-US" w:bidi="hi-IN"/>
                          </w:rPr>
                          <w:t>Szkoły Podstawowe</w:t>
                        </w:r>
                      </w:p>
                    </w:txbxContent>
                  </v:textbox>
                  <v:path textpathok="t"/>
                  <v:textpath on="t" fitshape="t" string="Szkoły Podstawowe" style="font-family:&quot;Albertus Medium&quot;;font-size:16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718;top:5149;width:1229;height:391;mso-wrap-style:none;v-text-anchor:middle;rotation:5" type="_x0000_t136">
                  <v:path textpathok="t"/>
                  <v:textpath on="t" fitshape="t" string="Gimnazja" style="font-family:&quot;Albertus Medium&quot;;font-size:16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798;top:4248;width:5668;height:389;mso-wrap-style:none;v-text-anchor:middle;rotation:3" type="_x0000_t136">
                  <v:path textpathok="t"/>
                  <v:textpath on="t" fitshape="t" string="Zespoły Szkoły Podstawowej i Gimnazjum" style="font-family:&quot;Albertus Medium&quot;;font-size:16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180;top:3530;width:1513;height:388;mso-wrap-style:none;v-text-anchor:middle;rotation:358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lbertus Medium" w:hAnsi="Albertus Medium" w:eastAsia="Albertus Medium" w:cs="Albertus Medium"/>
                            <w:lang w:val="en-US" w:bidi="hi-IN"/>
                          </w:rPr>
                          <w:t>Przedszkola</w:t>
                        </w:r>
                      </w:p>
                    </w:txbxContent>
                  </v:textbox>
                  <v:path textpathok="t"/>
                  <v:textpath on="t" fitshape="t" string="Przedszkola" style="font-family:&quot;Albertus Medium&quot;;font-size:16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4619;top:2989;width:2305;height:389;mso-wrap-style:none;v-text-anchor:middle;rotation:354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lbertus Medium" w:hAnsi="Albertus Medium" w:eastAsia="Albertus Medium" w:cs="Albertus Medium"/>
                            <w:lang w:val="en-US" w:bidi="hi-IN"/>
                          </w:rPr>
                          <w:t>Instytucje kultury</w:t>
                        </w:r>
                      </w:p>
                    </w:txbxContent>
                  </v:textbox>
                  <v:path textpathok="t"/>
                  <v:textpath on="t" fitshape="t" string="Instytucje kultury" style="font-family:&quot;Albertus Medium&quot;;font-size:16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4060;top:2449;width:2549;height:391;mso-wrap-style:none;v-text-anchor:middle;rotation:353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lbertus Medium" w:hAnsi="Albertus Medium" w:eastAsia="Albertus Medium" w:cs="Albertus Medium"/>
                            <w:lang w:val="en-US" w:bidi="hi-IN"/>
                          </w:rPr>
                          <w:t>Pozostałe jednostki</w:t>
                        </w:r>
                      </w:p>
                    </w:txbxContent>
                  </v:textbox>
                  <v:path textpathok="t"/>
                  <v:textpath on="t" fitshape="t" string="Pozostałe jednostki" style="font-family:&quot;Albertus Medium&quot;;font-size:16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4127;top:6811;width:2310;height:493;mso-wrap-style:none;v-text-anchor:middle;rotation:14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lbertus Medium" w:hAnsi="Albertus Medium" w:eastAsia="Albertus Medium" w:cs="Albertus Medium"/>
                            <w:lang w:val="en-US" w:bidi="hi-IN"/>
                          </w:rPr>
                          <w:t>Urząd Miejski</w:t>
                        </w:r>
                      </w:p>
                    </w:txbxContent>
                  </v:textbox>
                  <v:path textpathok="t"/>
                  <v:textpath on="t" fitshape="t" string="Urząd Miejski" style="font-family:&quot;Albertus Medium&quot;;font-size:20pt"/>
                  <v:fill o:detectmouseclick="t" type="solid" color2="black"/>
                  <v:stroke color="black" weight="15840" joinstyle="miter" endcap="flat"/>
                  <v:shadow on="t" obscured="f" color="gray"/>
                  <w10:wrap type="squar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yellow" stroked="t" o:allowincell="f" style="position:absolute;left:-279;top:6951;width:2811;height:717;mso-wrap-style:none;v-text-anchor:middle" type="_x0000_t78">
                  <v:fill o:detectmouseclick="t" type="solid" color2="blue"/>
                  <v:stroke color="black" weight="19080" joinstyle="miter" endcap="flat"/>
                  <v:shadow on="t" obscured="f" color="gray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1;top:7130;width:256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4.463.455,57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99cc00" stroked="t" o:allowincell="f" style="position:absolute;left:-420;top:5330;width:2620;height:719;mso-wrap-style:none;v-text-anchor:middle" type="_x0000_t78">
                  <v:fill o:detectmouseclick="t" type="solid" color2="#6633ff"/>
                  <v:stroke color="black" weight="9360" joinstyle="miter" endcap="flat"/>
                  <v:shadow on="t" obscured="f" color="gray"/>
                  <w10:wrap type="square"/>
                </v:shape>
                <v:shape id="shape_0" stroked="f" o:allowincell="f" style="position:absolute;left:-421;top:5511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1.289.288,29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cc99ff" stroked="t" o:allowincell="f" style="position:absolute;left:-420;top:4429;width:2621;height:721;mso-wrap-style:none;v-text-anchor:middle" type="_x0000_t78">
                  <v:fill o:detectmouseclick="t" type="solid" color2="#336600"/>
                  <v:stroke color="black" weight="9360" joinstyle="miter" endcap="flat"/>
                  <v:shadow on="t" obscured="f" color="gray"/>
                  <w10:wrap type="square"/>
                </v:shape>
                <v:shape id="shape_0" stroked="f" o:allowincell="f" style="position:absolute;left:-561;top:4608;width:229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1.962.642,38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ffcc00" stroked="t" o:allowincell="f" style="position:absolute;left:6966;top:2491;width:2596;height:720;mso-wrap-style:none;v-text-anchor:middle;rotation:180" type="_x0000_t78">
                  <v:fill o:detectmouseclick="t" type="solid" color2="#0033ff"/>
                  <v:stroke color="black" weight="9360" joinstyle="miter" endcap="flat"/>
                  <v:shadow on="t" obscured="f" color="gray"/>
                  <w10:wrap type="square"/>
                </v:shape>
                <v:shape id="shape_0" fillcolor="red" stroked="t" o:allowincell="f" style="position:absolute;left:-420;top:3530;width:2621;height:717;mso-wrap-style:none;v-text-anchor:middle" type="_x0000_t78">
                  <v:fill o:detectmouseclick="t" type="solid" color2="aqua"/>
                  <v:stroke color="black" weight="9360" joinstyle="miter" endcap="flat"/>
                  <v:shadow on="t" obscured="f" color="gray"/>
                  <w10:wrap type="square"/>
                </v:shape>
                <v:shape id="shape_0" fillcolor="purple" stroked="t" o:allowincell="f" style="position:absolute;left:5895;top:1593;width:2731;height:717;mso-wrap-style:none;v-text-anchor:middle;rotation:180" type="_x0000_t78">
                  <v:fill o:detectmouseclick="t" type="solid" color2="#7fff7f"/>
                  <v:stroke color="black" weight="9360" joinstyle="miter" endcap="flat"/>
                  <v:shadow on="t" obscured="f" color="gray"/>
                  <w10:wrap type="square"/>
                </v:shape>
                <v:shape id="shape_0" stroked="f" o:allowincell="f" style="position:absolute;left:-420;top:3711;width:209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6.589.359,40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9;top:2631;width:19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.112.164,0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3366ff" stroked="t" o:allowincell="f" style="position:absolute;left:7030;top:3571;width:2601;height:720;mso-wrap-style:none;v-text-anchor:middle;rotation:180" type="_x0000_t78">
                  <v:fill o:detectmouseclick="t" type="solid" color2="#cc9900"/>
                  <v:stroke color="black" weight="9360" joinstyle="miter" endcap="flat"/>
                  <v:shadow on="t" obscured="f" color="gray"/>
                  <w10:wrap type="square"/>
                </v:shape>
                <v:shape id="shape_0" stroked="f" o:allowincell="f" style="position:absolute;left:7699;top:3709;width:195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9.297.654,40 z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9;top:1669;width:22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2.701.225,91 z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z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692" to="2340,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1959;top:290;width:3415;height:2081;mso-wrap-style:none;v-text-anchor:middle" type="_x0000_t8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f" o:allowincell="f" style="position:absolute;left:2238;top:471;width:281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420.415.789,98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pl-PL" w:bidi="ar-SA"/>
                          </w:rPr>
                          <w:t>z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FFFF00"/>
                            <w:lang w:val="pl-PL" w:bidi="ar-SA"/>
                          </w:rPr>
                          <w:t>Wartość (brutto) majątku gminy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KTURA MAJĄTKU GMINY ŚREM Z PODZIAŁEM NA POSZCZEGÓLNE FORMY ORGANIZACYJNE WEDŁUG STANU NA DZIEŃ 30 CZERWCA 2009 ROKU ORAZ 31 GRUDNIA 2010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edług stanu na 30 czerwc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6229985" cy="266255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6301105" cy="270129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sz w:val="20"/>
          <w:szCs w:val="20"/>
        </w:rPr>
        <w:t>Według stanu na 31 grudnia 2010 rok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0" w:hanging="705"/>
        <w:jc w:val="both"/>
        <w:rPr>
          <w:b/>
          <w:b/>
        </w:rPr>
      </w:pPr>
      <w:r>
        <w:rPr>
          <w:b/>
          <w:bCs/>
          <w:color w:val="000000"/>
        </w:rPr>
        <w:t>1.2.</w:t>
        <w:tab/>
        <w:t>Wartość księgowa (brutto) majątku gminy Śrem kontrolowanego</w:t>
        <w:br/>
        <w:t>przez Urząd Miejski w Śrem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KONTROLOWANEGO PRZEZ URZĄD MIEJSKI</w:t>
        <w:br/>
        <w:t>W ŚREMIE WEDŁUG STANU NA DZIEŃ 30 CZERWCA 2009 ROKU ORAZ 31 GRUDNIA</w:t>
        <w:br/>
        <w:t>2010 ROKU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74"/>
        <w:gridCol w:w="2174"/>
        <w:gridCol w:w="1710"/>
        <w:gridCol w:w="1153"/>
      </w:tblGrid>
      <w:tr>
        <w:trPr>
          <w:trHeight w:val="25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URZĄD MIESJKI W ŚREMIE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9.649.118,05 zł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.048.750,55 zł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399.632,50 zł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43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7.443,36 zł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.517,20 zł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73,84 zł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,09%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0.993.327,97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694.024,03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700.696,06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7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.162,30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3.677,12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514,82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1,56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.354.184,42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49.532,20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5.347,78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374.299,03 zł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14.705,02 zł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-9 959 594,01 zł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4,78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.229,31 zł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24,57 zł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95,26 zł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4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319.009,33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7.457,17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10 711 552,16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92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689,16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 689,16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 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,39 z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4,12 z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73,73 z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95,05%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.023.417,08 z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4 463 455,57 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 440 038,49 z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88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0" w:hanging="708"/>
        <w:jc w:val="both"/>
        <w:rPr>
          <w:b/>
          <w:b/>
        </w:rPr>
      </w:pPr>
      <w:r>
        <w:rPr>
          <w:b/>
        </w:rPr>
        <w:t>1.3.</w:t>
        <w:tab/>
      </w:r>
      <w:r>
        <w:rPr>
          <w:b/>
          <w:bCs/>
          <w:color w:val="000000"/>
        </w:rPr>
        <w:t>Wartość księgowa (brutto) majątku gminy Śrem kontrolowanego</w:t>
        <w:br/>
        <w:t>przez szkoły podstaw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SZKÓŁ PODSTAWOWYCH GMINY ŚREM WEDŁUG STANU NA DZIEŃ 30 CZERWCA 2009 ROKU ORAZ 31 GRUDNIA 2010 ROKU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992"/>
        <w:gridCol w:w="2093"/>
        <w:gridCol w:w="1684"/>
        <w:gridCol w:w="1362"/>
      </w:tblGrid>
      <w:tr>
        <w:trPr>
          <w:trHeight w:val="25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ZKOŁY PODSTAWOWE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062.249,07 zł</w:t>
            </w:r>
          </w:p>
        </w:tc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3.466,12 zł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061.217,05 zł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1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62.249,07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3.466,12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1.217,05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1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580.749,39 zł</w:t>
            </w:r>
          </w:p>
        </w:tc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.822,17 zł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1.414.927,22 zł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89,51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.984,22 zł</w:t>
            </w:r>
          </w:p>
        </w:tc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254,71 zł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70,49 zł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1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1.097,66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2.466,00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.368,34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3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61.667,51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.101,46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1.437.566,05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,35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42.998,46 z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289.288,29 z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46.289,83 z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24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0" w:hanging="700"/>
        <w:jc w:val="both"/>
        <w:rPr>
          <w:b/>
          <w:b/>
        </w:rPr>
      </w:pPr>
      <w:r>
        <w:rPr>
          <w:b/>
        </w:rPr>
        <w:t>1.4.</w:t>
        <w:tab/>
      </w:r>
      <w:r>
        <w:rPr>
          <w:b/>
          <w:bCs/>
          <w:color w:val="000000"/>
        </w:rPr>
        <w:t>Wartość księgowa (brutto) majątku gminy Śrem kontrolowanego</w:t>
        <w:br/>
        <w:t>przez gimnazj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GIMNAZJÓW GMINY ŚREM WEDŁUG STANU</w:t>
        <w:br/>
        <w:t>NA DZIEŃ 30 CZERWCA 2009 ROKU ORAZ 31 GRUDNIA 2010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215"/>
        <w:gridCol w:w="2215"/>
        <w:gridCol w:w="1623"/>
        <w:gridCol w:w="880"/>
      </w:tblGrid>
      <w:tr>
        <w:trPr>
          <w:trHeight w:val="255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IMNAZJA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828.149,53 zł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815.134,53 zł</w:t>
            </w:r>
          </w:p>
        </w:tc>
        <w:tc>
          <w:tcPr>
            <w:tcW w:w="16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13.015,00 zł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0,11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828.149,53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15.134,53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.015,00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1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32.845,71 zł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7.507,85 zł</w:t>
            </w:r>
          </w:p>
        </w:tc>
        <w:tc>
          <w:tcPr>
            <w:tcW w:w="16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523.047,04 zł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79,87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000,01 zł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390,01 zł</w:t>
            </w:r>
          </w:p>
        </w:tc>
        <w:tc>
          <w:tcPr>
            <w:tcW w:w="16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.610,00 zł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00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8.046,84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2.440,00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5.606,84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57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3.798,86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677,84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24.121,02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,19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560.995,24 z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962.642,38 z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98 352,86 z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76%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0" w:hanging="708"/>
        <w:jc w:val="both"/>
        <w:rPr>
          <w:b/>
          <w:b/>
        </w:rPr>
      </w:pPr>
      <w:r>
        <w:rPr>
          <w:b/>
        </w:rPr>
        <w:t>1.5.</w:t>
        <w:tab/>
      </w:r>
      <w:r>
        <w:rPr>
          <w:b/>
          <w:bCs/>
          <w:color w:val="000000"/>
        </w:rPr>
        <w:t>Wartość księgowa (brutto) majątku gminy Śrem kontrolowanego</w:t>
        <w:br/>
        <w:t>przez zespoły szkoły podstawowej i gimnazju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ZESPOŁÓW SZKOŁY PODSTAWOWEJ</w:t>
        <w:br/>
        <w:t>I GIMNAZJUM GMINY ŚREM WEDŁUG STANU NA DZIEŃ 30 CZERWCA 2009 ROKU</w:t>
        <w:br/>
        <w:t>ORAZ 31 GRUDNIA 2010 ROKU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1939"/>
        <w:gridCol w:w="1897"/>
        <w:gridCol w:w="1589"/>
        <w:gridCol w:w="971"/>
      </w:tblGrid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ZESPOŁY SZKOŁY PODSTAWOWEJ I GIMNAZJUM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193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999.080,08 zł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914.022,64 zł</w:t>
            </w:r>
          </w:p>
        </w:tc>
        <w:tc>
          <w:tcPr>
            <w:tcW w:w="15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85.057,44 zł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0,95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19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5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70" w:hRule="atLeast"/>
        </w:trPr>
        <w:tc>
          <w:tcPr>
            <w:tcW w:w="2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.080,08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4.022,64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.057,44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5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193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68.328,62 zł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83.631,76 zł</w:t>
            </w:r>
          </w:p>
        </w:tc>
        <w:tc>
          <w:tcPr>
            <w:tcW w:w="15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484.696,86 zł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5,82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19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.554,39 zł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.974,10 zł</w:t>
            </w:r>
          </w:p>
        </w:tc>
        <w:tc>
          <w:tcPr>
            <w:tcW w:w="15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419,71 zł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,71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8.425,14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7.995,00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.569,86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,98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3.349,09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662,66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42.686,43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84,35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867.408,70 z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297.654,40 z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69.754,30 z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77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0" w:hanging="700"/>
        <w:jc w:val="both"/>
        <w:rPr>
          <w:b/>
          <w:b/>
        </w:rPr>
      </w:pPr>
      <w:r>
        <w:rPr>
          <w:b/>
        </w:rPr>
        <w:t>1.6.</w:t>
        <w:tab/>
      </w:r>
      <w:r>
        <w:rPr>
          <w:b/>
          <w:bCs/>
          <w:color w:val="000000"/>
        </w:rPr>
        <w:t>Wartość księgowa (brutto) majątku gminy Śrem kontrolowanego</w:t>
        <w:br/>
        <w:t>przez przedszkola publicz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PRZEDSZKOLI PUBLICZNYCH GMINY ŚREM WEDŁUG STANU NA DZIEŃ 30 CZERWCA 2009 ROKU ORAZ 31 GRUDNIA 2010 ROKU</w:t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190"/>
        <w:gridCol w:w="2120"/>
        <w:gridCol w:w="2051"/>
        <w:gridCol w:w="930"/>
      </w:tblGrid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ZEDSZKOLA PUBLICZNE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21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960.601,63 zł</w:t>
            </w:r>
          </w:p>
        </w:tc>
        <w:tc>
          <w:tcPr>
            <w:tcW w:w="21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467.542,19 zł</w:t>
            </w:r>
          </w:p>
        </w:tc>
        <w:tc>
          <w:tcPr>
            <w:tcW w:w="20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6.940,56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2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0.601,63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67.542,19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.940,56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,5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21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40.428,98 zł</w:t>
            </w:r>
          </w:p>
        </w:tc>
        <w:tc>
          <w:tcPr>
            <w:tcW w:w="21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.817,00 zł</w:t>
            </w:r>
          </w:p>
        </w:tc>
        <w:tc>
          <w:tcPr>
            <w:tcW w:w="20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518.611,77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80,98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2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696,51 zł</w:t>
            </w:r>
          </w:p>
        </w:tc>
        <w:tc>
          <w:tcPr>
            <w:tcW w:w="2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692,08 zł</w:t>
            </w:r>
          </w:p>
        </w:tc>
        <w:tc>
          <w:tcPr>
            <w:tcW w:w="20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995,57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1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5.446,95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1.871,86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03.575,09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,32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9.285,52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253,27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331.032,25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,57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601.030,61 z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589.359,40 z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.671,21 z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8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0" w:hanging="700"/>
        <w:jc w:val="both"/>
        <w:rPr>
          <w:b/>
          <w:b/>
        </w:rPr>
      </w:pPr>
      <w:r>
        <w:rPr>
          <w:b/>
        </w:rPr>
        <w:t>1.7.</w:t>
        <w:tab/>
      </w:r>
      <w:r>
        <w:rPr>
          <w:b/>
          <w:bCs/>
          <w:color w:val="000000"/>
        </w:rPr>
        <w:t>Wartość księgowa (brutto) majątku gminy Śrem kontrolowanego</w:t>
        <w:br/>
        <w:t>przez instytucje kultur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INSTYTUCJE KULTURY GMINY ŚREM WEDŁUG STANU NA DZIEŃ 30 CZERWCA 2009 ROKU ORAZ 31 GRUDNIA 2010 ROKU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213"/>
        <w:gridCol w:w="2240"/>
        <w:gridCol w:w="1771"/>
        <w:gridCol w:w="930"/>
      </w:tblGrid>
      <w:tr>
        <w:trPr>
          <w:trHeight w:val="25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STYTUCJE KULTURY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22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325.364,53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879.226,66 zł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53.862,13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66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22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767,32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767,32 zł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316.597,21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870.459,34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3.862,13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22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9.211,58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2.937,37 zł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6.274,21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,62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22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657,61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657,61 zł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.395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.019,95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624,95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1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3.158,97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1.759,81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1.399,16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4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,00 z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,00 z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64.576,11 z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12.164,03 z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5.247,12 z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3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73" w:hanging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0" w:hanging="700"/>
        <w:jc w:val="both"/>
        <w:rPr>
          <w:b/>
          <w:b/>
        </w:rPr>
      </w:pPr>
      <w:r>
        <w:rPr>
          <w:b/>
        </w:rPr>
        <w:t>1.8.</w:t>
        <w:tab/>
      </w:r>
      <w:r>
        <w:rPr>
          <w:b/>
          <w:bCs/>
          <w:color w:val="000000"/>
        </w:rPr>
        <w:t>Wartość księgowa (brutto) majątku gminy Śrem kontrolowanego</w:t>
        <w:br/>
        <w:t>przez pozostałe jednostki organizacyj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KSIĘGOWA (BRUTTO) MAJĄTKU POZOSTAŁYCH JEDNOSTEK ORGANIZACYJNYCH GMINY ŚREM WEDŁUG STANU NA DZIEŃ 30 CZERWCA 2009 ROKU</w:t>
        <w:br/>
        <w:t>ORAZ 31 GRUDNIA 2010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TRAŻ MIEJSKA, OŚRODEK POMOCY SPOŁECZNEJ, ŚRODOWISKOWY DOM SAMOPOMO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2123"/>
        <w:gridCol w:w="2240"/>
        <w:gridCol w:w="1820"/>
        <w:gridCol w:w="980"/>
      </w:tblGrid>
      <w:tr>
        <w:trPr>
          <w:trHeight w:val="255" w:hRule="atLeast"/>
        </w:trPr>
        <w:tc>
          <w:tcPr>
            <w:tcW w:w="9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ZOSTAŁE JEDNOSTKI ORGANIZACYJNE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0.06.2009 r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na dzień 31.12.2010 r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wartości brutto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zmiana wartości brutto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ktywa trwałe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42.809,49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27.675,27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865,78 zł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7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. Wartości niematerialne i prawne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Rzeczowe aktywa trwał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442.809,49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27.675,27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.865,78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,47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Należności długoterminow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Długoterminowe aktywa finansow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. Długoterminowe rozliczenia międzyokresow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. Wartość mienia zlikwidowanych jednostek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Aktywa obrotowe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419.948,53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3.550,64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1.246.397,89 zł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87,78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Zapasy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5,15 zł</w:t>
            </w:r>
          </w:p>
        </w:tc>
        <w:tc>
          <w:tcPr>
            <w:tcW w:w="2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384,86 zł</w:t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9,71 zł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8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. Należności krótkoterminow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7.154,6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4.177,98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32.976,62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3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 Inwestycje krótkoterminow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22.068,78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.987,8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1.214.080,98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,35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. Krótkoterminowe rozliczenia międzyokresow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62 758,02 z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01 225,91 z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 161 532,11 z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0,07%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Bodoni MT Black" w:hAnsi="Bodoni MT Black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Bodoni MT Black" w:hAnsi="Bodoni MT Black"/>
          <w:b/>
          <w:color w:val="FF0000"/>
          <w:sz w:val="24"/>
          <w:szCs w:val="24"/>
          <w:u w:val="single"/>
        </w:rPr>
        <w:t>ROZDZIAŁ II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doni MT Black" w:hAnsi="Bodoni MT Black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Bodoni MT Black" w:hAnsi="Bodoni MT Black"/>
          <w:b/>
          <w:bCs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AJĄTEK GMINY ŚREM W UJĘCIU EWIDENCYJNYM</w:t>
        <w:br/>
        <w:t>W ODNIESIENIU DO POSZCZEGÓLNYCH KATEGORI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37" w:leader="none"/>
        </w:tabs>
        <w:ind w:left="737" w:hanging="737"/>
        <w:jc w:val="both"/>
        <w:rPr>
          <w:b/>
          <w:b/>
        </w:rPr>
      </w:pPr>
      <w:r>
        <w:rPr>
          <w:b/>
        </w:rPr>
        <w:t>Nieruchomoś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3" w:hanging="705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1.</w:t>
        <w:tab/>
        <w:t>Nieruchomości stanowiące własność gminy Śrem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AZ POWIERZCHNI GRUNTÓW STANOWIĄCYCH WŁASNOŚĆ GMINY ŚREM</w:t>
        <w:br/>
        <w:t>WEDŁUG STANU NA DZIEŃ 30 CZERWCA 2009 ROKU ORAZ 31 GRUDNIA 2010 ROK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1655"/>
        <w:gridCol w:w="1656"/>
        <w:gridCol w:w="1379"/>
        <w:gridCol w:w="1450"/>
      </w:tblGrid>
      <w:tr>
        <w:trPr>
          <w:trHeight w:val="237" w:hRule="atLeast"/>
        </w:trPr>
        <w:tc>
          <w:tcPr>
            <w:tcW w:w="392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 KATEGORII ZASOBÓW GRUNTÓW</w:t>
            </w:r>
          </w:p>
        </w:tc>
        <w:tc>
          <w:tcPr>
            <w:tcW w:w="3311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gruntów</w:t>
              <w:br/>
              <w:t>(w ha)</w:t>
            </w:r>
          </w:p>
        </w:tc>
        <w:tc>
          <w:tcPr>
            <w:tcW w:w="137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 powierzchni gruntów</w:t>
              <w:br/>
              <w:t>(w ha)</w:t>
            </w:r>
          </w:p>
        </w:tc>
        <w:tc>
          <w:tcPr>
            <w:tcW w:w="14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ntowa zmiana powierzchni gruntów</w:t>
            </w:r>
          </w:p>
        </w:tc>
      </w:tr>
      <w:tr>
        <w:trPr>
          <w:trHeight w:val="302" w:hRule="atLeast"/>
        </w:trPr>
        <w:tc>
          <w:tcPr>
            <w:tcW w:w="392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czerwca 2009</w:t>
            </w:r>
          </w:p>
        </w:tc>
        <w:tc>
          <w:tcPr>
            <w:tcW w:w="16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grudnia 2010</w:t>
            </w:r>
          </w:p>
        </w:tc>
        <w:tc>
          <w:tcPr>
            <w:tcW w:w="137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łasność, w tym:</w:t>
            </w:r>
          </w:p>
        </w:tc>
        <w:tc>
          <w:tcPr>
            <w:tcW w:w="1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8,7401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3,5186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5,2215</w:t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0,69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double" w:sz="6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ób gruntów depozytowych</w:t>
            </w:r>
          </w:p>
        </w:tc>
        <w:tc>
          <w:tcPr>
            <w:tcW w:w="16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2,1100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,1633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6,9467</w:t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10,28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rFonts w:cs="Arial" w:ascii="Arial" w:hAnsi="Arial"/>
                <w:sz w:val="20"/>
                <w:szCs w:val="20"/>
              </w:rPr>
              <w:t>- zasób gruntów drogowych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6,7302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,8143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841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,3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ób gruntów mieszkaniowych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164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054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1,3110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27,8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ób gruntów terenów zielonych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455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759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5304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,95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ób gruntów urządzeń użyteczności publicznej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2445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,1500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05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3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ób gruntów terenów rekreacyjno-turystycznych i usług społecznych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039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,4039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,0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ób gruntów oddanych w zwykły zarząd sołectwom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579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117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4538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9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 grunty oddane w trwały zarząd, w tym: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5,835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5,4941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0,341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0,95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47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- Przedszkola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83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83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4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Szkoły Podstawowe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498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913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1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4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Gimnazja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0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4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Zespoły Szkoły Podstawowej i Gimnazjum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87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615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44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7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4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Ośrodek Pomocy Społecznej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2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20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4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Pozostałe</w:t>
            </w:r>
          </w:p>
        </w:tc>
        <w:tc>
          <w:tcPr>
            <w:tcW w:w="1655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74</w:t>
            </w:r>
          </w:p>
        </w:tc>
        <w:tc>
          <w:tcPr>
            <w:tcW w:w="1656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1379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1574</w:t>
            </w:r>
          </w:p>
        </w:tc>
        <w:tc>
          <w:tcPr>
            <w:tcW w:w="1450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,00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unty oddane w użytkowanie wieczyste, w tym:</w:t>
            </w:r>
          </w:p>
        </w:tc>
        <w:tc>
          <w:tcPr>
            <w:tcW w:w="1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128,4460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3,9269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4,5191</w:t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3,52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double" w:sz="6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om fizycznym</w:t>
            </w:r>
          </w:p>
        </w:tc>
        <w:tc>
          <w:tcPr>
            <w:tcW w:w="16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4986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7,4020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,0966</w:t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4,24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single" w:sz="4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om prawnym</w:t>
            </w:r>
          </w:p>
        </w:tc>
        <w:tc>
          <w:tcPr>
            <w:tcW w:w="16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9474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5249</w:t>
            </w:r>
          </w:p>
        </w:tc>
        <w:tc>
          <w:tcPr>
            <w:tcW w:w="13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,422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3,07%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azem:</w:t>
            </w:r>
          </w:p>
        </w:tc>
        <w:tc>
          <w:tcPr>
            <w:tcW w:w="1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87,1861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77,4455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9,7406</w:t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1,10%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273" w:hanging="705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2.</w:t>
        <w:tab/>
        <w:t>Nieruchomości stanowiące współwłasność gminy Śr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AZ POWIERZCHNI GRUNTÓW STANOWIĄCYCH WSPÓŁWŁASNOŚĆ GMINY ŚREM</w:t>
        <w:br/>
        <w:t>W RAMACH KATEGORII ZASOBU MIESZKANIOWEGO WEDŁUG STANU NA DZIEŃ</w:t>
        <w:br/>
        <w:t>31 GRUDNIA 2009 ROKU ORAZ 31 GRUDNIA 2010 ROK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16"/>
          <w:u w:val="single"/>
        </w:rPr>
      </w:pPr>
      <w:r>
        <w:rPr>
          <w:rFonts w:cs="Arial" w:ascii="Arial" w:hAnsi="Arial"/>
          <w:b/>
          <w:sz w:val="24"/>
          <w:szCs w:val="16"/>
          <w:u w:val="single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82"/>
        <w:gridCol w:w="1539"/>
        <w:gridCol w:w="1394"/>
        <w:gridCol w:w="1319"/>
        <w:gridCol w:w="1234"/>
      </w:tblGrid>
      <w:tr>
        <w:trPr>
          <w:trHeight w:val="1125" w:hRule="atLeast"/>
        </w:trPr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kalizacja nieruchomości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działek wyodrębnionych w ewidencji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lna powierzchnia </w:t>
              <w:br/>
              <w:t>nieruchomości (w ha)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ział gminy Śrem wg stanu na 31.12.2009 r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ział gminy Śrem wg stanu na 31.12.2010 r.</w:t>
            </w:r>
          </w:p>
        </w:tc>
      </w:tr>
      <w:tr>
        <w:trPr>
          <w:trHeight w:val="267" w:hRule="atLeast"/>
        </w:trPr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dama Mickiewicza 29, Śrem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5</w:t>
            </w:r>
          </w:p>
        </w:tc>
        <w:tc>
          <w:tcPr>
            <w:tcW w:w="13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0%</w:t>
            </w:r>
          </w:p>
        </w:tc>
        <w:tc>
          <w:tcPr>
            <w:tcW w:w="1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dama Mickiewicza 55, Śrem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dama Mickiewicza 57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4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dama Mickiewicza 59, Śrem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dama Mickiewicza 71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dama Mickiewicza 93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ndrzeja Frycza Modrzewskiego 1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ndrzeja Frycza Modrzewskiego 3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ndrzeja Frycza Modrzewskiego 4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ndrzeja Frycza Modrzewskiego 5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ndrzeja Frycza Modrzewskiego 6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Dezyderego Chłapowskiego 14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Farna 22 i 22a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unwaldzka 8a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Jana Kochanowskiego 5, Śr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ndrzeja Frycza Modrzewskiego 10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Jana Kochanowskiego 1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Jana Kochanowskiego 3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s. Piotra Wawrzyniaka 9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grodowa 27, 29, 31, 33 i 35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Leopolda Okulickiego 5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Leopolda Okulickiego 12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6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wstańców Wielkopolskich 6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wstańców Wielkopolskich 8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wstańców Wielkopolskich 10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5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5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tary Rynek 1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tefana Grota Roweckiego 4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achodnia 32, Śrem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a (budynek poszkolny)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%</w:t>
            </w:r>
          </w:p>
        </w:tc>
      </w:tr>
      <w:tr>
        <w:trPr>
          <w:trHeight w:val="268" w:hRule="atLeast"/>
        </w:trPr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waliowa 2, Pysząca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%</w:t>
            </w:r>
          </w:p>
        </w:tc>
      </w:tr>
      <w:tr>
        <w:trPr>
          <w:trHeight w:val="268" w:hRule="atLeast"/>
        </w:trPr>
        <w:tc>
          <w:tcPr>
            <w:tcW w:w="44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,7899 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2240" w:h="15840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OWIERZCHNI GRUNTÓW STANOWIĄCYCH WSPÓŁWŁASNOŚĆ GMINY ŚREM</w:t>
        <w:br/>
        <w:t>W RAMACH INNYCH KATEGORII ZASOBU (Z WYŁĄCZENIEM ZASOBU MIESZKANIOWEGO) WEDŁUG STANU NA DZIEŃ 30 CZERWCA 2009 ROKU ORAZ 31 GRUDNIA 2010 ROKU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04"/>
        <w:gridCol w:w="1514"/>
        <w:gridCol w:w="1779"/>
        <w:gridCol w:w="1539"/>
        <w:gridCol w:w="1354"/>
        <w:gridCol w:w="1264"/>
        <w:gridCol w:w="194"/>
      </w:tblGrid>
      <w:tr>
        <w:trPr>
          <w:trHeight w:val="1125" w:hRule="atLeast"/>
        </w:trPr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alizacja</w:t>
              <w:br/>
              <w:t>nieruchomości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znaczenie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działek wyodrębnionych w ewidencji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lna powierzchnia </w:t>
              <w:br/>
              <w:t>nieruchomości (w ha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gminy Śrem wg stanu na 31.12.2009 r.</w:t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gminy Śrem wg stanu na 31.12.2010 r.</w:t>
            </w:r>
          </w:p>
        </w:tc>
      </w:tr>
      <w:tr>
        <w:trPr>
          <w:trHeight w:val="267" w:hRule="atLeast"/>
        </w:trPr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je</w:t>
            </w:r>
          </w:p>
        </w:tc>
        <w:tc>
          <w:tcPr>
            <w:tcW w:w="15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 sołecka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1</w:t>
            </w:r>
          </w:p>
        </w:tc>
        <w:tc>
          <w:tcPr>
            <w:tcW w:w="13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</w:tr>
      <w:tr>
        <w:trPr>
          <w:trHeight w:val="268" w:hRule="atLeast"/>
        </w:trPr>
        <w:tc>
          <w:tcPr>
            <w:tcW w:w="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a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%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%</w:t>
            </w:r>
          </w:p>
        </w:tc>
      </w:tr>
      <w:tr>
        <w:trPr>
          <w:trHeight w:val="268" w:hRule="atLeast"/>
        </w:trPr>
        <w:tc>
          <w:tcPr>
            <w:tcW w:w="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arskie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a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1%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1%</w:t>
            </w:r>
          </w:p>
        </w:tc>
      </w:tr>
      <w:tr>
        <w:trPr>
          <w:trHeight w:val="268" w:hRule="atLeast"/>
        </w:trPr>
        <w:tc>
          <w:tcPr>
            <w:tcW w:w="36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875</w:t>
            </w:r>
          </w:p>
        </w:tc>
        <w:tc>
          <w:tcPr>
            <w:tcW w:w="2618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OZOSTAŁYCH UDZIAŁÓW GMINY ŚREM W NIERUCHOMOŚCIACH</w:t>
        <w:br/>
        <w:t>WEDŁUG STANU NA DZIEŃ 31 GRUDNIA 2010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913"/>
        <w:gridCol w:w="1454"/>
        <w:gridCol w:w="1546"/>
      </w:tblGrid>
      <w:tr>
        <w:trPr>
          <w:trHeight w:val="27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pis nieruchomości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Właściciel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Numery ewidencyjne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udziału w spółdzielczym własnościowym prawie do lokalu mieszkalnego przy ul. Jana Kilińskiego 26/36 w Śremie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mina Śrem</w:t>
              <w:br/>
              <w:t>oraz osoby fizyczne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udziału w prawie własności nieruchomości budynkowej garażowej oraz 1/2 udziału w prawie użytkowania wieczystego gruntu o pow. 1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nr ewid. 2301/88 Śrem), znajdującego się pod budynkiem garażowym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mina Śrem</w:t>
              <w:br/>
              <w:t>oraz osoby fizyczne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01/88 Śrem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/398 udziału w prawie użytkowania wieczystego gruntu o pow. 8 44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nr ewid. 2301/200 Śrem), stanowiącego ciąg komunikacyjny zapewniający dojazd do garażu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mina Śrem</w:t>
              <w:br/>
              <w:t>oraz osoby fizyczne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01/200 Śrem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2240" w:h="15840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start="2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73" w:hanging="705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3.</w:t>
        <w:tab/>
        <w:t>Inne niż własność prawa do nieruchomości przysługujące gminie Śre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INNYCH NIŻ WŁASNOŚĆ PRAW MAJĄTKOWYCH GMINY ŚREM </w:t>
      </w:r>
      <w:r>
        <w:rPr>
          <w:rFonts w:cs="Arial" w:ascii="Arial" w:hAnsi="Arial"/>
          <w:b/>
          <w:bCs/>
          <w:sz w:val="20"/>
          <w:szCs w:val="20"/>
        </w:rPr>
        <w:t>WEDŁUG STANU NA DZIEŃ 31 GRUDNIA 2010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3280"/>
        <w:gridCol w:w="2128"/>
        <w:gridCol w:w="2144"/>
        <w:gridCol w:w="2228"/>
      </w:tblGrid>
      <w:tr>
        <w:trPr>
          <w:trHeight w:val="276" w:hRule="atLeast"/>
        </w:trPr>
        <w:tc>
          <w:tcPr>
            <w:tcW w:w="3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 nieruchomości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łaściciel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y ewidencyjne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łata za dany rok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ota zabezpieczenia</w:t>
            </w:r>
          </w:p>
        </w:tc>
      </w:tr>
      <w:tr>
        <w:trPr>
          <w:trHeight w:val="345" w:hRule="atLeast"/>
        </w:trPr>
        <w:tc>
          <w:tcPr>
            <w:tcW w:w="3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awo użytkowania wieczystego</w:t>
            </w:r>
          </w:p>
        </w:tc>
      </w:tr>
      <w:tr>
        <w:trPr>
          <w:trHeight w:val="27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ęta i Fabryczna w Śremie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arb Państw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/1 i 795/2 Śrem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awo służebności gruntowej</w:t>
            </w:r>
          </w:p>
        </w:tc>
      </w:tr>
      <w:tr>
        <w:trPr>
          <w:trHeight w:val="129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wo służebności gruntowej</w:t>
              <w:br/>
              <w:t>na rzecz gminy i jej następców prawnych ustanowione na działce o nr ewid. 313 położonej w Wyrzece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oba fizycz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Wyrzeka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służebności gruntowej polegającej na prawie przejazdu  i przechodu pasem szerokości 8 m przylegającym do granicy działki nr ewid. 255/2 przez dz. nr ewid. 255/1 na rzecz właściciela</w:t>
              <w:br/>
              <w:t>dz. nr ewid. 248 gminy Śrem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MADEX Spółka z o.o. w Poznaniu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Luciny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awo najmu</w:t>
            </w:r>
          </w:p>
        </w:tc>
      </w:tr>
      <w:tr>
        <w:trPr>
          <w:trHeight w:val="525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nr ewid. dz. 18/2 Kaleje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oba fizyczna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 Kaleje</w:t>
            </w:r>
          </w:p>
        </w:tc>
        <w:tc>
          <w:tcPr>
            <w:tcW w:w="2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 zł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nr ewid. dz. 54 Olsza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oba fizycz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Olsza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zł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ruchomości (I pięt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lejowa 3 w Śremie o pow. 227,2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arb Państwa w trwałym zarządzie PKP SA Warszawa                                                                                                                                                                                           ul. Szczęśliwicka 6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Śrem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72 zł netto                                                                                                                                                                                                      +</w:t>
            </w:r>
            <w:r>
              <w:rPr>
                <w:rFonts w:cs="Arial" w:ascii="Arial" w:hAnsi="Arial"/>
                <w:sz w:val="16"/>
                <w:szCs w:val="16"/>
              </w:rPr>
              <w:t xml:space="preserve"> opłaty za wodę</w:t>
              <w:br/>
              <w:t>i kanalizację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3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ruchomość położona w Śremie przy ul. Jana Kiliń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 budowę ronda)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arb Państw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/1 Śrem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,00 zł netto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Użyczenie</w:t>
            </w:r>
          </w:p>
        </w:tc>
      </w:tr>
      <w:tr>
        <w:trPr>
          <w:trHeight w:val="52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hotnicza Straż Pożarna Dalewo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/1, 330 Dalewo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ul. Poznańska 13</w:t>
              <w:br/>
              <w:t>umowa do 31 grudnia 2025 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fia Rzymsko- Katolicka pod wezwaniem Najświętszej Marii Panny Wniebowziętej w Śremie, przy ul. Farnej 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 423 Śrem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umowa na czas nieoznacz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lnicza Spółdzielnia Produkcyjna z siedzibą w Psarskiem przy ul. Owocowej 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. 55/3 Psarskie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a w budynku</w:t>
              <w:br/>
              <w:t>z przeznaczeniem na świetlicę wiejską (Niesłabin)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hotnicza Straż Pożarna Niesłabi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 Niesłabin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a w budynku</w:t>
              <w:br/>
              <w:t>z przeznaczeniem na świetlicę wiejską (Orkowo)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hotnicza Straż Pożarna Orkowo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 Orkowo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a w budynku</w:t>
              <w:br/>
              <w:t>z przeznaczeniem na świetlicę wiejską (Mórka)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ółdzielnia Kółek Rolniczych</w:t>
              <w:br/>
              <w:t>w Mórce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/7 Mórka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Użytkowanie</w:t>
            </w:r>
          </w:p>
        </w:tc>
      </w:tr>
      <w:tr>
        <w:trPr>
          <w:trHeight w:val="84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żytkowanie gruntu pokrytego wodami nr ewid. dz. 167 Gaj,</w:t>
              <w:br/>
              <w:t>149 i 349 Błociszewo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arb Państwa zarządca trwały Wlkp. Zarząd Melioracji i Urządzeń Wodnych w Poznań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7 Gaj,</w:t>
              <w:br/>
              <w:t>149, 349 Błociszewo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89 zł brutto 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ipoteki</w:t>
            </w:r>
          </w:p>
        </w:tc>
      </w:tr>
      <w:tr>
        <w:trPr>
          <w:trHeight w:val="52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nr ewid. dz. 525/10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oba fizycz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/11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9 1000,00 zł</w:t>
            </w:r>
          </w:p>
        </w:tc>
      </w:tr>
      <w:tr>
        <w:trPr>
          <w:trHeight w:val="164" w:hRule="atLeast"/>
        </w:trPr>
        <w:tc>
          <w:tcPr>
            <w:tcW w:w="33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nr ewid. dz. 2680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oba fizycz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,30 zł</w:t>
            </w:r>
          </w:p>
        </w:tc>
      </w:tr>
      <w:tr>
        <w:trPr>
          <w:trHeight w:val="103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ruchomości </w:t>
              <w:br/>
              <w:t>nr ewid. dz. 332/17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oba fizycz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/17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26,40 zł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273" w:hanging="705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3.</w:t>
        <w:tab/>
        <w:t>Dochody i wydatki związane z gospodarką nieruchomościa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UZYSKANE Z GOSPODARKI NIERUCHOMOŚCIAMI</w:t>
        <w:br/>
        <w:t>STANOWIĄCYMI WŁASNOŚĆ GMINY ŚREM WEDŁUG STANU NA DZIEŃ</w:t>
        <w:br/>
        <w:t>31 GRUDNIA 2009 ROKU ORAZ 31 GRUDNIA 2010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25"/>
        <w:gridCol w:w="1400"/>
        <w:gridCol w:w="1400"/>
        <w:gridCol w:w="1260"/>
        <w:gridCol w:w="1540"/>
        <w:gridCol w:w="154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na dzień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uzyskane</w:t>
              <w:br/>
              <w:t>z tytułu najmu</w:t>
              <w:br/>
              <w:t>i dzierżaw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uzyskane</w:t>
              <w:br/>
              <w:t>z tytułu przekształcenia prawa wieczystego użytkow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uzyskane</w:t>
              <w:br/>
              <w:t>z tytułu odpłatnego nabycia prawa włas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uzyskane</w:t>
              <w:br/>
              <w:t>z tytułu sprzedaży składników majątk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uzyskane</w:t>
              <w:br/>
              <w:t>z tytułu zarządu, użytkowania</w:t>
              <w:br/>
              <w:t>oraz wieczystego użytkowania</w:t>
            </w:r>
          </w:p>
        </w:tc>
        <w:tc>
          <w:tcPr>
            <w:tcW w:w="1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razem</w:t>
            </w:r>
          </w:p>
        </w:tc>
      </w:tr>
      <w:tr>
        <w:trPr/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grudnia 2009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6 622,00 zł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77,07 zł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0 839,77 z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440,00 zł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162,85 zł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648 641,69 z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grudnia 2010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6 864,13 z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3,05 z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4 835,58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78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213,75 zł</w:t>
            </w:r>
          </w:p>
        </w:tc>
        <w:tc>
          <w:tcPr>
            <w:tcW w:w="1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79 066,51 zł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KTURA DOCHODÓW UZYSKANYCH Z GOSPODARKI NIERUCHOMOŚCIAMI</w:t>
        <w:br/>
        <w:t>STANOWIĄCYCH WŁASNOŚĆ GMINY ŚREM WEDŁUG STANU NA DZIEŃ</w:t>
        <w:br/>
        <w:t>31 GRUDNIA 2009 ROKU ORAZ 31 GRUDNIA 2010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88900</wp:posOffset>
            </wp:positionH>
            <wp:positionV relativeFrom="paragraph">
              <wp:posOffset>255270</wp:posOffset>
            </wp:positionV>
            <wp:extent cx="6026150" cy="3491230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sz w:val="20"/>
          <w:szCs w:val="20"/>
        </w:rPr>
        <w:t>Według stanu na 31 grudnia 2009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edług stanu na 31 grudnia 2010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133350</wp:posOffset>
            </wp:positionV>
            <wp:extent cx="6070600" cy="3554730"/>
            <wp:effectExtent l="0" t="0" r="0" b="0"/>
            <wp:wrapSquare wrapText="bothSides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ATKI ZWĄZANE Z NABYCIEM NIERUCHOMOŚCI PRZEZ GMINĘ ŚREM</w:t>
        <w:br/>
        <w:t>WEDŁUG STANU NA DZIEŃ 31 GRUDNIA 2009 ROKU ORAZ 31 GRUDNIA 2010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33400</wp:posOffset>
            </wp:positionH>
            <wp:positionV relativeFrom="paragraph">
              <wp:posOffset>208915</wp:posOffset>
            </wp:positionV>
            <wp:extent cx="6791960" cy="2536190"/>
            <wp:effectExtent l="0" t="0" r="0" b="0"/>
            <wp:wrapSquare wrapText="bothSides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273" w:hanging="705"/>
        <w:jc w:val="both"/>
        <w:rPr>
          <w:b/>
          <w:b/>
        </w:rPr>
      </w:pPr>
      <w:r>
        <w:rPr>
          <w:b/>
          <w:bCs/>
          <w:color w:val="000000"/>
        </w:rPr>
        <w:t>2.2.</w:t>
        <w:tab/>
        <w:t>Inwestycj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NWESTYCJE W TOKU Z PODZIAŁEM NA POSZCZEGÓLNE KATEGORIE OBSZARÓW ZADAŃ REALIZOWANYCH PRZEZ GMINĘ ŚREM WEDŁUG STANU NA DZIEŃ 31 GRUDNIA 2010 RO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256"/>
        <w:gridCol w:w="1646"/>
        <w:gridCol w:w="1923"/>
        <w:gridCol w:w="1235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kłady inwestycyjne według kategorii zadania realizowanego przez gminę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nakładó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 udział nakładów</w:t>
              <w:br/>
              <w:t>w wartości ogółem inwestycji w to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ość inwestycji w toku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drogow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22.083,16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7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obiektów użyteczności publicznej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.432,58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mieszkaniow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.471,31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9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obiektów sołeckic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.257,16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4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informatycz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252,93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administracji publicznej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.420,00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turystyki i rekreacj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233,00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sfery edukacj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.663,60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518.813,74 z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NWESTYCJE W TOKU Z PODZIAŁEM NA POSZCZEGÓLNE OBIEKTY</w:t>
        <w:br/>
        <w:t>ORAZ OPERACJE PLANOWANE DO REALIZACJI NA OBIEKTACH</w:t>
        <w:br/>
        <w:t>WEDŁUG STANU NA DZIEŃ 31 GRUDNIA 2010 ROK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509"/>
        <w:gridCol w:w="1371"/>
        <w:gridCol w:w="1374"/>
        <w:gridCol w:w="1509"/>
        <w:gridCol w:w="1373"/>
        <w:gridCol w:w="1434"/>
      </w:tblGrid>
      <w:tr>
        <w:trPr>
          <w:trHeight w:val="28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iekt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eracje planowane do realizacji na obiekc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razem</w:t>
            </w:r>
          </w:p>
        </w:tc>
      </w:tr>
      <w:tr>
        <w:trPr>
          <w:trHeight w:val="28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udowa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zbudowa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budow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dernizacj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akup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ierzchnie uli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97.677,61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.652.391,55 z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.450.069,16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ierzchnie chodnikow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176,00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176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ierzchnie parkingow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.938,00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.938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tak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4.900,00 zł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4.900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a ulicz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8.560,00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8.968,69 z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7.528,69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lizacj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9.959,00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9.959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2.396,52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.100,00 z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60.381,55 z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.481.878,07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 ogrzewa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.934,00 z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.934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ża wodociągow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.233,00 z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.233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stań kajakow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.000,00 z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.000,00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informatycz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.252,93 z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.252,93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.000,00 z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.944,89 zł</w:t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3.944,89 z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raze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.863.707,13 z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8.068,69 z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4.900,00 zł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.394.940,10 zł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7.197,82 zł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.518.813,74 zł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KŁADY INWESTYCYJNE W NASTĘPUJĄCYCH PO SOBIE OKRESACH SPRAWOZDAWCZYCH INFORMACJI O STANIE MIENIA KOMUNALNEGO GMINY ŚREM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EDŁUG STANÓW W OKRESIE OD DNIA 1 LIPCA 2008 ROKU DO 31 GRUDNIA 2010 ROK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20"/>
        <w:gridCol w:w="1820"/>
        <w:gridCol w:w="1960"/>
        <w:gridCol w:w="1540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kłady inwestycyjne</w:t>
              <w:br/>
              <w:t>w poszczególnych okresach sprawozdawczych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iana wartości nakładów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zmiana wartości nakładów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/>
                <w:i/>
                <w:sz w:val="24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7.2008-30.06.20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7.2009-31.12.201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y inwestycyjne ogół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 352,95 z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13 268,69 z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8 915,74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%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y na inwestycje zakończo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2 774,18 z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3 550,06 z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0 775,88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9%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y inwestycji</w:t>
              <w:br/>
              <w:t>w toku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>251 578,80 z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ºº</w:t>
            </w:r>
            <w:r>
              <w:rPr>
                <w:sz w:val="20"/>
                <w:szCs w:val="20"/>
              </w:rPr>
              <w:t xml:space="preserve"> 7 518 813,74 z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7 234,94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65%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º Wartość inwestycji w toku według stanu na dzień 30 czerwca 2009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ºº Wartość inwestycji w toku według stanu na dzień 31 grudnia 2010 roku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left="1273" w:hanging="705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.</w:t>
        <w:tab/>
        <w:t>Udziały w spółkach kapitałowych oraz innych podmiotach</w:t>
      </w:r>
    </w:p>
    <w:p>
      <w:pPr>
        <w:pStyle w:val="Normal"/>
        <w:ind w:left="10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BIORCZY WYKAZ UDZIAŁÓW GMINY ŚREM W SPÓŁKACH KAPITAŁOWYCH WEDŁUG STANU NA DZIEŃ 30 CZERWCA 2009 ROKU ORAZ 31 GRUDNIA 2010 ROK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745"/>
        <w:gridCol w:w="1259"/>
        <w:gridCol w:w="1375"/>
        <w:gridCol w:w="1190"/>
        <w:gridCol w:w="962"/>
        <w:gridCol w:w="1101"/>
        <w:gridCol w:w="965"/>
        <w:gridCol w:w="1101"/>
        <w:gridCol w:w="965"/>
        <w:gridCol w:w="1101"/>
        <w:gridCol w:w="826"/>
        <w:gridCol w:w="964"/>
        <w:gridCol w:w="823"/>
      </w:tblGrid>
      <w:tr>
        <w:trPr>
          <w:trHeight w:val="750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ółki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sięgowa udziałów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wartości udziałów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zmiana wartości udziałów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oraz ilość jednostkowa udziałów wg stanu na dzień 30.06.2009 r.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oraz ilość jednostkowa udziałów wg stanu na dzień 31.12.2010 r.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wartości oraz ilość jednostkowej udziałów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zmia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artości</w:t>
              <w:br/>
              <w:t>oraz ilość jednostkowej udziałów</w:t>
            </w:r>
          </w:p>
        </w:tc>
      </w:tr>
      <w:tr>
        <w:trPr>
          <w:trHeight w:val="510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6.2009 r.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12.2010 r.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iębiorstwo Gospodarki Komunalnej</w:t>
              <w:br/>
              <w:t>Sp. z o.o. w Śremie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244.930,00 zł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*5.856.052,20 z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11.122,20 z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,65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,00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386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,00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*11 596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 210  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,65%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emski Sport</w:t>
              <w:br/>
              <w:t>Sp. z o.o.</w:t>
              <w:br/>
              <w:t>w Śremie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93.050,00 zł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543.800,00 z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.750,00 z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0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21 861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0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0 876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015  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,06%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iębiorstwo Wodociągów</w:t>
              <w:br/>
              <w:t>i Kanalizacji</w:t>
              <w:br/>
              <w:t>Sp. z o.o. w Śremie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355.500,00 zł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**47.005.500,00 z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650.000,00 z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,64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 711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**94 011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300  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,64%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emskie Towarzystwo Budownictwa Społecznego</w:t>
              <w:br/>
              <w:t>Sp. z o.o. w Śremie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8.180,00 zł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8.180,00 z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8,18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0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8,18 z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0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 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poracja Centrum Logistyczne „Mój Sklep” SA z siedzibą w Śremie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000,00 zł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000,00 z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.736.660,00 zł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.448.532,20 z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711.872,20 z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0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3 958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7 483  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 525  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8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Uchwała o podwyższeniu kapitału zakładowego spółki o wartość 111.172,20 zł, podjęta dnia 31 grudnia 2010 r. i nie zarejestrowana w Krajowym Rejestrze Sądowym według stanu</w:t>
        <w:br/>
        <w:t>na dzień 31 grudnia 2010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* Uchwała o podwyższeniu kapitału zakładowego spółki o wartość 150.000,00 zł, podjęta dnia 16 listopada 2010 r. i nie zarejestrowana w Krajowym Rejestrze Sądowym według stanu na dzień 31 grudnia 2010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BIORCZY WYKAZ UDZIAŁÓW GMINY ŚREM W FUNDACJACH WEDŁUG STANU NA DZIEŃ 30 CZERWCA 2009 ROKU BIEŻĄCEGO</w:t>
        <w:br/>
        <w:t>ORAZ 31 GRUDNIA 2010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774"/>
        <w:gridCol w:w="1140"/>
        <w:gridCol w:w="1105"/>
        <w:gridCol w:w="1048"/>
        <w:gridCol w:w="1018"/>
        <w:gridCol w:w="1407"/>
        <w:gridCol w:w="1143"/>
        <w:gridCol w:w="1160"/>
        <w:gridCol w:w="1121"/>
        <w:gridCol w:w="920"/>
        <w:gridCol w:w="778"/>
        <w:gridCol w:w="1012"/>
        <w:gridCol w:w="751"/>
      </w:tblGrid>
      <w:tr>
        <w:trPr>
          <w:trHeight w:val="750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fundacji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sięgowa udziałów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wartości udziałów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zmiana wartości udziałów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artość oraz ilość jednostkowa udziałów wg stanu na dzień 30.06.2009 r.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artość oraz ilość jednostkowa udziałów wg stanu na dzień</w:t>
              <w:br/>
              <w:t>31.12.2010 r.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wartości oraz ilość jednostkowej udziałów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zmia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artości oraz ilość jednostkowej udziałów</w:t>
            </w:r>
          </w:p>
        </w:tc>
      </w:tr>
      <w:tr>
        <w:trPr>
          <w:trHeight w:val="510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6.2009 r.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12.2010 r.</w:t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udziału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udziałów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cja „Śrem XXI Wieku”</w:t>
              <w:br/>
              <w:t>z siedzibą w Śremi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00,00 zł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00,00 zł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z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000,00 zł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000,00 zł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 z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%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76" w:hanging="709"/>
        <w:rPr/>
      </w:pPr>
      <w:r>
        <w:rPr>
          <w:b/>
          <w:sz w:val="24"/>
          <w:szCs w:val="24"/>
        </w:rPr>
        <w:t>2.3.1.</w:t>
        <w:tab/>
      </w:r>
      <w:r>
        <w:rPr>
          <w:b/>
          <w:bCs/>
          <w:color w:val="000000"/>
          <w:sz w:val="24"/>
          <w:szCs w:val="24"/>
        </w:rPr>
        <w:t>Przedsiębiorstwo Wodociągów i Kanalizacji Sp. z o.o.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6436995" cy="8014970"/>
                <wp:effectExtent l="9525" t="9525" r="9525" b="952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160" cy="8015040"/>
                          <a:chOff x="0" y="0"/>
                          <a:chExt cx="6437160" cy="80150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6437160" cy="801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0240" y="52560"/>
                            <a:ext cx="4502880" cy="41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PRZEDSIĘBIORSTWO WODOCIĄGÓW I KANALIZACJI SP. Z O.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UL. PARKOWA 8, ŚR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52560"/>
                            <a:ext cx="82728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994120" y="3096720"/>
                            <a:ext cx="3381840" cy="29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1320" y="5632920"/>
                            <a:ext cx="2779560" cy="22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1320" y="827280"/>
                            <a:ext cx="5048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4120" y="6224400"/>
                            <a:ext cx="3381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tość księgowa przedsiębiorstw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ywa ogółem – (Zobowiązania długoterminowe + Zobowiązania bieżą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994120" y="6741720"/>
                            <a:ext cx="231156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21320" y="3089160"/>
                            <a:ext cx="2780640" cy="246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50200" y="91440"/>
                            <a:ext cx="62244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19.3pt;width:506.85pt;height:631.1pt" coordorigin="-534,386" coordsize="10137,12622">
                <v:rect id="shape_0" stroked="t" o:allowincell="f" style="position:absolute;left:-534;top:386;width:10136;height:12621;mso-wrap-style:none;v-text-anchor:middle;mso-position-horizontal:center">
                  <v:fill o:detectmouseclick="t" on="false"/>
                  <v:stroke color="black" weight="19080" joinstyle="miter" endcap="flat"/>
                  <w10:wrap type="square"/>
                </v:rect>
                <v:shape id="shape_0" fillcolor="black" stroked="t" o:allowincell="f" style="position:absolute;left:931;top:469;width:7090;height: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PRZEDSIĘBIORSTWO WODOCIĄGÓW I KANALIZACJI SP. Z O.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UL. PARKOWA 8, ŚREM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-343;top:469;width:1302;height:1125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4181;top:5263;width:5325;height:4594;mso-wrap-style:none;v-text-anchor:middle;mso-position-horizontal:center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9257;width:4376;height:3487;mso-wrap-style:none;v-text-anchor:middle;mso-position-horizontal:center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1689;width:7949;height:3426;mso-wrap-style:none;v-text-anchor:middle;mso-position-horizontal:center" type="_x0000_t75">
                  <v:imagedata r:id="rId4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181;top:10188;width:5324;height:66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tość księgowa przedsiębiorstw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ywa ogółem – (Zobowiązania długoterminowe + Zobowiązania bieżą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181;top:11003;width:3639;height:570;mso-wrap-style:none;v-text-anchor:middle;mso-position-horizontal:center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5251;width:4378;height:3881;mso-wrap-style:none;v-text-anchor:middle;mso-position-horizontal:center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-140;top:530;width:979;height:969;mso-wrap-style:none;v-text-anchor:middle;mso-position-horizontal:center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701" w:right="1134" w:gutter="0" w:header="709" w:top="1701" w:footer="709" w:bottom="1134"/>
          <w:pgBorders w:display="allPages" w:offsetFrom="text">
            <w:top w:val="single" w:sz="12" w:space="10" w:color="000000"/>
            <w:bottom w:val="single" w:sz="12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6436995" cy="8014970"/>
                <wp:effectExtent l="9525" t="9525" r="9525" b="952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160" cy="8015040"/>
                          <a:chOff x="0" y="0"/>
                          <a:chExt cx="6437160" cy="80150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6437160" cy="801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0240" y="52560"/>
                            <a:ext cx="4502880" cy="41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PRZEDSIĘBIORSTWO GOSPODARKI KOMUNALNEJ SP. Z O.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UL. PARKOWA 6, ŚR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52560"/>
                            <a:ext cx="82728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120" y="6224400"/>
                            <a:ext cx="3381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tość księgowa przedsiębiorstw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ywa ogółem – (Zobowiązania długoterminowe + Zobowiązania bieżą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1320" y="802080"/>
                            <a:ext cx="5243760" cy="22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21320" y="5645880"/>
                            <a:ext cx="278496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27080" y="3096720"/>
                            <a:ext cx="2779560" cy="24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994840" y="3096720"/>
                            <a:ext cx="3381480" cy="29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994840" y="6741720"/>
                            <a:ext cx="231156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50200" y="130320"/>
                            <a:ext cx="62244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27.8pt;width:506.85pt;height:631.1pt" coordorigin="-534,556" coordsize="10137,12622">
                <v:rect id="shape_0" stroked="t" o:allowincell="f" style="position:absolute;left:-534;top:556;width:10136;height:12621;mso-wrap-style:none;v-text-anchor:middle;mso-position-horizontal:center">
                  <v:fill o:detectmouseclick="t" on="false"/>
                  <v:stroke color="black" weight="19080" joinstyle="miter" endcap="flat"/>
                  <w10:wrap type="square"/>
                </v:rect>
                <v:shape id="shape_0" fillcolor="black" stroked="t" o:allowincell="f" style="position:absolute;left:931;top:639;width:7090;height: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PRZEDSIĘBIORSTWO GOSPODARKI KOMUNALNEJ SP. Z O.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UL. PARKOWA 6, ŚREM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-343;top:639;width:1302;height:1125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t" o:allowincell="f" style="position:absolute;left:4181;top:10358;width:5324;height:66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tość księgowa przedsiębiorstw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ywa ogółem – (Zobowiązania długoterminowe + Zobowiązania bieżą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343;top:1819;width:8257;height:3560;mso-wrap-style:none;v-text-anchor:middle;mso-position-horizontal:center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9447;width:4385;height:3483;mso-wrap-style:none;v-text-anchor:middle;mso-position-horizontal:center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-334;top:5433;width:4376;height:3875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4182;top:5433;width:5324;height:4594;mso-wrap-style:none;v-text-anchor:middle;mso-position-horizontal:center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4182;top:11173;width:3639;height:570;mso-wrap-style:none;v-text-anchor:middle;mso-position-horizontal:center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-140;top:761;width:979;height:967;mso-wrap-style:none;v-text-anchor:middle;mso-position-horizontal:center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2.3.2.</w:t>
        <w:tab/>
      </w:r>
      <w:r>
        <w:rPr>
          <w:b/>
          <w:bCs/>
          <w:color w:val="000000"/>
          <w:sz w:val="24"/>
          <w:szCs w:val="24"/>
        </w:rPr>
        <w:t>Przedsiębiorstwo Gospodarki Komunalnej Sp. z o.o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276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6436995" cy="8014970"/>
                <wp:effectExtent l="9525" t="9525" r="9525" b="952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160" cy="8015040"/>
                          <a:chOff x="0" y="0"/>
                          <a:chExt cx="6437160" cy="80150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6437160" cy="801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0960" y="52560"/>
                            <a:ext cx="4735800" cy="41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ŚREMSKIE TOWARZYSTWO BUDOWNICTWA SPOŁECZNEGO SP. Z O.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UL. STEFANA GROTA ROWECKIEGO 31, ŚR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52560"/>
                            <a:ext cx="82728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120" y="6224400"/>
                            <a:ext cx="3381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tość księgowa przedsiębiorstw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ywa ogółem – (Zobowiązania długoterminowe + Zobowiązania bieżą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994840" y="6775920"/>
                            <a:ext cx="231156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21320" y="827280"/>
                            <a:ext cx="5048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1320" y="5677560"/>
                            <a:ext cx="2779560" cy="22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21320" y="3096720"/>
                            <a:ext cx="2779560" cy="24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994840" y="3096720"/>
                            <a:ext cx="3381480" cy="29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50200" y="100440"/>
                            <a:ext cx="62244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27.8pt;width:506.85pt;height:631.1pt" coordorigin="-534,556" coordsize="10137,12622">
                <v:rect id="shape_0" stroked="t" o:allowincell="f" style="position:absolute;left:-534;top:556;width:10136;height:12621;mso-wrap-style:none;v-text-anchor:middle;mso-position-horizontal:center">
                  <v:fill o:detectmouseclick="t" on="false"/>
                  <v:stroke color="black" weight="19080" joinstyle="miter" endcap="flat"/>
                  <w10:wrap type="square"/>
                </v:rect>
                <v:shape id="shape_0" fillcolor="black" stroked="t" o:allowincell="f" style="position:absolute;left:932;top:639;width:7457;height: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ŚREMSKIE TOWARZYSTWO BUDOWNICTWA SPOŁECZNEGO SP. Z O.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UL. STEFANA GROTA ROWECKIEGO 31, ŚREM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-343;top:639;width:1302;height:1125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t" o:allowincell="f" style="position:absolute;left:4181;top:10358;width:5324;height:66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tość księgowa przedsiębiorstw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ywa ogółem – (Zobowiązania długoterminowe + Zobowiązania bieżą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182;top:11227;width:3639;height:570;mso-wrap-style:none;v-text-anchor:middle;mso-position-horizontal:center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1859;width:7949;height:3426;mso-wrap-style:none;v-text-anchor:middle;mso-position-horizontal:center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9497;width:4376;height:3488;mso-wrap-style:none;v-text-anchor:middle;mso-position-horizontal:center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5433;width:4376;height:3874;mso-wrap-style:none;v-text-anchor:middle;mso-position-horizontal:center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4182;top:5433;width:5324;height:4595;mso-wrap-style:none;v-text-anchor:middle;mso-position-horizontal:center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-140;top:714;width:979;height:967;mso-wrap-style:none;v-text-anchor:middle;mso-position-horizontal:center" type="_x0000_t75">
                  <v:imagedata r:id="rId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2.3.3.</w:t>
        <w:tab/>
      </w:r>
      <w:r>
        <w:rPr>
          <w:b/>
          <w:bCs/>
          <w:color w:val="000000"/>
          <w:sz w:val="24"/>
          <w:szCs w:val="24"/>
        </w:rPr>
        <w:t>Śremskie Towarzystwo Budownictwa Społecznego Sp. z o.o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6436995" cy="8014970"/>
                <wp:effectExtent l="9525" t="9525" r="9525" b="952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160" cy="8015040"/>
                          <a:chOff x="0" y="0"/>
                          <a:chExt cx="6437160" cy="801504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6437160" cy="801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0240" y="52560"/>
                            <a:ext cx="4502880" cy="41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ŚREMSKI SPORT SP. Z O.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UL. POZNAŃSKA 15, ŚR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52560"/>
                            <a:ext cx="82728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120" y="6224400"/>
                            <a:ext cx="3381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tość księgowa przedsiębiorstw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ywa ogółem – (Zobowiązania długoterminowe + Zobowiązania bieżą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21320" y="3096720"/>
                            <a:ext cx="2779560" cy="246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994120" y="3096720"/>
                            <a:ext cx="3381480" cy="29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21320" y="5676120"/>
                            <a:ext cx="2779560" cy="22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994840" y="6769800"/>
                            <a:ext cx="231156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21320" y="845280"/>
                            <a:ext cx="5048280" cy="217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50200" y="100440"/>
                            <a:ext cx="62244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27.8pt;width:506.85pt;height:631.1pt" coordorigin="-534,556" coordsize="10137,12622">
                <v:rect id="shape_0" stroked="t" o:allowincell="f" style="position:absolute;left:-534;top:556;width:10136;height:12621;mso-wrap-style:none;v-text-anchor:middle;mso-position-horizontal:center">
                  <v:fill o:detectmouseclick="t" on="false"/>
                  <v:stroke color="black" weight="19080" joinstyle="miter" endcap="flat"/>
                  <w10:wrap type="square"/>
                </v:rect>
                <v:shape id="shape_0" fillcolor="black" stroked="t" o:allowincell="f" style="position:absolute;left:931;top:639;width:7090;height: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ŚREMSKI SPORT SP. Z O.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UL. POZNAŃSKA 15, ŚREM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-343;top:639;width:1302;height:1125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t" o:allowincell="f" style="position:absolute;left:4181;top:10358;width:5324;height:66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tość księgowa przedsiębiorstw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ywa ogółem – (Zobowiązania długoterminowe + Zobowiązania bieżą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343;top:5433;width:4376;height:3881;mso-wrap-style:none;v-text-anchor:middle;mso-position-horizontal:center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5433;width:5324;height:4594;mso-wrap-style:none;v-text-anchor:middle;mso-position-horizontal:center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9495;width:4376;height:3487;mso-wrap-style:none;v-text-anchor:middle;mso-position-horizontal:center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4182;top:11217;width:3639;height:569;mso-wrap-style:none;v-text-anchor:middle;mso-position-horizontal:center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-343;top:1887;width:7949;height:3425;mso-wrap-style:none;v-text-anchor:middle;mso-position-horizontal:center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-140;top:714;width:979;height:967;mso-wrap-style:none;v-text-anchor:middle;mso-position-horizontal:center" type="_x0000_t75">
                  <v:imagedata r:id="rId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2.3.2.</w:t>
        <w:tab/>
      </w:r>
      <w:r>
        <w:rPr>
          <w:b/>
          <w:bCs/>
          <w:color w:val="000000"/>
          <w:sz w:val="24"/>
          <w:szCs w:val="24"/>
        </w:rPr>
        <w:t>Śremski Sport Sp. z o.o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Bodoni MT Black" w:hAnsi="Bodoni MT Black"/>
          <w:b/>
          <w:color w:val="FF0000"/>
          <w:sz w:val="24"/>
          <w:szCs w:val="24"/>
          <w:u w:val="single"/>
        </w:rPr>
        <w:t>ZAKO</w:t>
      </w:r>
      <w:r>
        <w:rPr>
          <w:b/>
          <w:color w:val="FF0000"/>
          <w:sz w:val="22"/>
          <w:szCs w:val="22"/>
          <w:u w:val="single"/>
        </w:rPr>
        <w:t>Ń</w:t>
      </w:r>
      <w:r>
        <w:rPr>
          <w:rFonts w:cs="Arial" w:ascii="Bodoni MT Black" w:hAnsi="Bodoni MT Black"/>
          <w:b/>
          <w:color w:val="FF0000"/>
          <w:sz w:val="24"/>
          <w:szCs w:val="24"/>
          <w:u w:val="single"/>
        </w:rPr>
        <w:t>CZENIE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doni MT Black" w:hAnsi="Bodoni MT Black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Bodoni MT Black" w:hAnsi="Bodoni MT Black"/>
          <w:b/>
          <w:color w:val="FF0000"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Wartość księgowa (brutto) majątku (aktywa ogółem) gminy Śrem według stanu na dzień 31 grudnia 2010 r. wyniosła </w:t>
      </w:r>
      <w:r>
        <w:rPr>
          <w:b/>
        </w:rPr>
        <w:t>420.415.789,98 zł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Wynikiem analizy poziomej majątku gminy Śrem wskazuje się na bardzo duży udział wartości aktywów trwałych w wartości aktywów ogółem (98,42%</w:t>
        <w:br/>
        <w:t>w 2010 roku oraz 93,87% w 2009 roku)</w:t>
      </w:r>
      <w:r>
        <w:rPr>
          <w:rStyle w:val="FootnoteCharacters"/>
          <w:rStyle w:val="FootnoteAnchor"/>
        </w:rPr>
        <w:footnoteReference w:id="4"/>
      </w:r>
      <w:r>
        <w:rPr/>
        <w:t>. Wartość aktywów obrotowych stanowi 1,58% udziału w strukturze wartości aktywów ogółem w 2010 roku oraz 6,13% w roku 2009.</w:t>
      </w:r>
    </w:p>
    <w:p>
      <w:pPr>
        <w:pStyle w:val="Normal"/>
        <w:ind w:firstLine="426"/>
        <w:jc w:val="both"/>
        <w:rPr/>
      </w:pPr>
      <w:r>
        <w:rPr/>
        <w:t>Uwzględniając podział na pozycje bilansowe największy udział wykazują rzeczowe aktywa trwałe w strukturze aktywów ogółem (81,21% w 2010 roku oraz 73,68% w 2009 roku). Duży udział w strukturze majątku stanowią również długoterminowe aktywa finansowe (16,76% w 2010 roku oraz 20,10% w 2009 roku), w tym udziały w spółkach prawa handlowego (spółkach z 100% udziałem gminy Śrem i Korporacji Centrum Logistyczne „Mój sklep” SA)</w:t>
        <w:br/>
        <w:t xml:space="preserve">oraz w fundacji (1.000,00 zł). Najmniejszy udział w strukturze wykazują krótkoterminowe rozliczenia międzyokresowe (0,0042% w 2010 roku </w:t>
        <w:br/>
        <w:t>oraz 0,00002% w 2009 roku). Kolejną z pozycji bilansowych charakteryzującą się nieznacznym udziałem w strukturze są zapasy (0,039% w 2010 roku</w:t>
        <w:br/>
        <w:t>oraz 0,036% w 2009 roku).</w:t>
      </w:r>
    </w:p>
    <w:p>
      <w:pPr>
        <w:pStyle w:val="Normal"/>
        <w:ind w:firstLine="426"/>
        <w:jc w:val="both"/>
        <w:rPr/>
      </w:pPr>
      <w:r>
        <w:rPr/>
        <w:t>Analizując strukturę majątku gminy Śrem według podziału na poszczególne kategorie podmiotów największy udział w majątku kontrolowanym posiada Urząd Miejski w Śremie (84,31% w 2010 roku oraz 80,86% w 2009 roku). Grupą podmiotów znajdującą się w kolejności na drugim miejscu pod względem udziału w strukturze majątku ogółem stanowią szkoły podstawowe (8,42%</w:t>
        <w:br/>
        <w:t>w 2010 roku oraz 7,44% w 2009 roku). Najmniejszy udział w strukturze posiada grupa podmiotów określona nazwą: „</w:t>
      </w:r>
      <w:r>
        <w:rPr>
          <w:i/>
        </w:rPr>
        <w:t>Pozostałe jednostki organizacyjne</w:t>
      </w:r>
      <w:r>
        <w:rPr/>
        <w:t>”,</w:t>
        <w:br/>
        <w:t>na które składają się: Ośrodek Pomocy Społecznej, Środowiskowy Dom Samopomocy oraz Straż Miejska (0,64% w 2010 roku oraz 1,14% w 2009 roku).</w:t>
      </w:r>
    </w:p>
    <w:p>
      <w:pPr>
        <w:pStyle w:val="Normal"/>
        <w:ind w:firstLine="426"/>
        <w:jc w:val="both"/>
        <w:rPr/>
      </w:pPr>
      <w:r>
        <w:rPr/>
        <w:t>Analiza pionowa majątku gminy Śrem odnosi się do wskazania dynamiki zmian porównując stany na dzień 31 grudnia 2010 roku, w stosunku do stanów</w:t>
        <w:br/>
        <w:t>na dzień 30 czerwca 2009 roku.</w:t>
      </w:r>
    </w:p>
    <w:p>
      <w:pPr>
        <w:pStyle w:val="Normal"/>
        <w:ind w:firstLine="426"/>
        <w:jc w:val="both"/>
        <w:rPr/>
      </w:pPr>
      <w:r>
        <w:rPr/>
        <w:t xml:space="preserve">Wartość majątku ogółem gminy Śrem wzrosła w 2010 roku o 23,61%. Dynamiką wzrostu w roku 2010 odznaczyła się pozycja aktywów trwałych </w:t>
      </w:r>
    </w:p>
    <w:p>
      <w:pPr>
        <w:pStyle w:val="Normal"/>
        <w:jc w:val="both"/>
        <w:rPr/>
      </w:pPr>
      <w:r>
        <w:rPr/>
        <w:t>(wzrost o 29,60%), przy jednoczesnej tendencji zmniejszającej się wartości aktywów obrotowych ( zmniejszenie o 68,16%).</w:t>
      </w:r>
    </w:p>
    <w:p>
      <w:pPr>
        <w:pStyle w:val="Normal"/>
        <w:ind w:firstLine="426"/>
        <w:jc w:val="both"/>
        <w:rPr/>
      </w:pPr>
      <w:r>
        <w:rPr/>
        <w:t>Wyłączając pozycje bilansowe stanowiące najmniejszy udział w strukturze wartości majątku ogółem (krótkoterminowe rozliczenia międzyokresowe</w:t>
        <w:br/>
        <w:t>oraz zapasy), największą tendencją wzrostu w roku 2010 odznaczyły się należności długoterminowe (wzrost o 6 371,56%) oraz rzeczowe aktywa trwałe (wzrost o 36,24%). Z kolei największą dynamiką zmniejszenia wartości odznaczają się inwestycje krótkoterminowe (zmniejszenie o 75,98%),</w:t>
        <w:br/>
        <w:t>w tym przede wszystkim środki pieniężne na rachunku bankowym, jak również należności krótkoterminowe (zmniejszenie o 66,91%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namika zmian aktywów trwałych i obrotowych w poszczególnych grupach podmiotów według stanu na dzień 31 grudnia 2010 r., w stosunku do stanu na dzień 30 czerwca 2009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911"/>
        <w:gridCol w:w="2449"/>
      </w:tblGrid>
      <w:tr>
        <w:trPr/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 grup podmiotów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ntowa zmiana wartości majątku brutto</w:t>
            </w:r>
          </w:p>
        </w:tc>
      </w:tr>
      <w:tr>
        <w:trPr/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wa trwał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wa obrotowe</w:t>
            </w:r>
          </w:p>
        </w:tc>
      </w:tr>
      <w:tr>
        <w:trPr/>
        <w:tc>
          <w:tcPr>
            <w:tcW w:w="3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</w:tc>
        <w:tc>
          <w:tcPr>
            <w:tcW w:w="2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3%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78%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1%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</w:t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87%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oły Szkoły Podstawowej i Gimnazjum</w:t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82%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 Publiczne</w:t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98%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e kultury</w:t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2%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jednostki organizacyjne</w:t>
            </w:r>
          </w:p>
        </w:tc>
        <w:tc>
          <w:tcPr>
            <w:tcW w:w="2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47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7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Analizując dynamikę zmian wartości majątku w podziale na poszczególne kategorie grupy podmiotów dostrzega się znaczącą tendencję zmniejszenia się wartości aktywów obrotowych w jednostkach organizacyjnych gminy Śrem (zmniejszenie od 55,82%-Zespoły Szkoły Podstawowej i Gimnazjum</w:t>
        <w:br/>
        <w:t>do 89,51%-Szkoły Podstawowe). W instytucjach kultury gminy Śrem wartość aktywów obrotowych zmniejszyła się o 2,62%. Prezentowana tendencja zmian wartości aktywów obrotowych znajduje odzwierciedlenie w ujemnej dynamice zmian należności krótkoterminowych oraz inwestycji krótkoterminowych.</w:t>
      </w:r>
    </w:p>
    <w:p>
      <w:pPr>
        <w:pStyle w:val="Normal"/>
        <w:ind w:firstLine="420"/>
        <w:jc w:val="both"/>
        <w:rPr/>
      </w:pPr>
      <w:r>
        <w:rPr/>
        <w:t>Na dynamikę zmian wartości aktywów trwałych w poszczególnych kategoriach grup podmiotów wpływają przede wszystkim rzeczowe aktywa trwałe. Wzrost wartości rzeczowych aktywów trwałych (w tym środków trwałych oraz inwestycji w toku), wynika z intensyfikacji inwestycji realizowanych przez gminę Śrem, jak również prowadzonego procesu tworzenia elektronicznej ewidencji środków trwałych, pozostałych środków trwałych</w:t>
        <w:br/>
        <w:t>oraz wartości niematerialnych i prawnych gminy Śrem kontrolowanych</w:t>
      </w:r>
    </w:p>
    <w:p>
      <w:pPr>
        <w:pStyle w:val="Normal"/>
        <w:ind w:firstLine="420"/>
        <w:jc w:val="both"/>
        <w:rPr/>
      </w:pPr>
      <w:r>
        <w:rPr/>
        <w:br/>
        <w:t>przez Urząd Miejski w Śremie. Największą dynamiką wzrostu wartości aktywów trwałych charakteryzują się: Urząd Miejski w Śremie (wzrost</w:t>
        <w:br/>
        <w:t>o 34,43%), szkoły podstawowe (wzrost o 15,01%) oraz przedszkola publiczne (wzrost o 8,50%), wśród jednostek organizacyjnych gminy Śrem. Znaczną tendencją wzrostu wartości aktywów trwałych odznaczyły się także instytucje kultury (wzrost o 16,66%), jednakże ich udział w strukturze wartości majątku gminy Śrem nie jest znaczący.</w:t>
      </w:r>
    </w:p>
    <w:p>
      <w:pPr>
        <w:pStyle w:val="Normal"/>
        <w:ind w:firstLine="420"/>
        <w:jc w:val="both"/>
        <w:rPr/>
      </w:pPr>
      <w:r>
        <w:rPr/>
        <w:t>Duży wzrost wartości majątku trwałego Urzędu Miejskiego w Śremie wynika przede wszystkim z wzrostu rzeczowych aktywów trwałych,</w:t>
        <w:br/>
        <w:t>w tym w wyniku realizowanych inwestycji gminnych oraz utworzenia elektronicznej analitycznej ewidencji księgowej środków trwałych m.in.</w:t>
        <w:br/>
        <w:t>dla grupy 0 „</w:t>
      </w:r>
      <w:r>
        <w:rPr>
          <w:i/>
        </w:rPr>
        <w:t>Grunty</w:t>
      </w:r>
      <w:r>
        <w:rPr/>
        <w:t>”, poprzez weryfikację i aktualizację merytoryczno-</w:t>
        <w:br/>
        <w:t>-rachunkową rejestru nieruchomości (gruntowych) gminy Śrem z zasobem ewidencji nieruchomości prowadzonej przez Powiatowy Ośrodek Geodezji</w:t>
        <w:br/>
        <w:t>i Kartografii w Śremie. Wzrost wartości aktywów trwałych w szkołach podstawowych oraz przedszkolach publicznych wynika z wykonanych inwestycji modernizacji obiektów należących do wyżej wymienionych kategorii grup podmiotów.</w:t>
      </w:r>
    </w:p>
    <w:p>
      <w:pPr>
        <w:pStyle w:val="Normal"/>
        <w:ind w:firstLine="420"/>
        <w:jc w:val="both"/>
        <w:rPr/>
      </w:pPr>
      <w:r>
        <w:rPr/>
        <w:t>Ujemną dynamiką zmian wartości aktywów trwałych odznaczyły się jednostki organizacyjne wchodzące w skład kategorii grup: gimnazja (zmniejszenie o 0,11%) i zespoły szkoły podstawowej i gimnazjum (zmniejszenie o 0,95%). Wskazana sytuacja jest skutkiem braku realizowanych inwestycji lub znaczących zakupów inwestycyjnych przez wyżej wymienione grupy podmiotów, przy jednoczesnym przeprowadzaniu likwidacji zużytego</w:t>
        <w:br/>
        <w:t xml:space="preserve">majątku. </w:t>
      </w:r>
    </w:p>
    <w:p>
      <w:pPr>
        <w:pStyle w:val="Normal"/>
        <w:ind w:firstLine="426"/>
        <w:jc w:val="both"/>
        <w:rPr/>
      </w:pPr>
      <w:r>
        <w:rPr/>
        <w:t>Analizując udział w strukturze oraz dynamikę zmian wartości poszczególnych pozycji bilansowych w ramach każdej z wyodrębnionych kategorii grup podmiotów w stosunku do wartości ogółem analogicznych pozycji należy wskazać, iż największy wpływ na dynamikę zmian wartości majątku ogółem gminy Śrem mają zmiany wartości majątku kontrolowanego przez Urząd Miejski w Śremie. Wynika to zarówno z dużego udziału</w:t>
        <w:br/>
        <w:t>w strukturze wartości majątku ogółem gminy Śrem (ponad 80%), jak i wyraźnie zarysowanej tożsamości tendencji zmian wartości in plus/in minus poszczególnych pozycji bilansowych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namika zmian aktywów trwałych i obrotowych majątku ogółem gminy Śrem oraz Urzędu Miejskiego w Śremie według stanu na dzień 31 grudnia 2010 r., w stosunku do stanu na dzień 30 czerwca 2009 r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449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 grup podmiotów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ntowa zmiana wartości majątku brutto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wa trwał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wa obrotowe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Śrem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60%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8,16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3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78%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ica zmian procentowych majątku brutto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%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Ogólna powierzchnia gruntów stanowiących własność gminy Śrem wynosi</w:t>
        <w:br/>
        <w:t>8 774 455,00 m</w:t>
      </w:r>
      <w:r>
        <w:rPr>
          <w:vertAlign w:val="superscript"/>
        </w:rPr>
        <w:t>2</w:t>
      </w:r>
      <w:r>
        <w:rPr/>
        <w:t xml:space="preserve"> według stanu na dzień 31 grudnia 2010 r. i uległa zmniejszeniu o 97 406,00 m</w:t>
      </w:r>
      <w:r>
        <w:rPr>
          <w:vertAlign w:val="superscript"/>
        </w:rPr>
        <w:t>2</w:t>
      </w:r>
      <w:r>
        <w:rPr/>
        <w:t>, w stosunku do stanu na dzień 30 czerwca 2009 roku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>W ramach poszczególnych zasobów nieruchomości największemu umniejszeniu powierzchni uległy grunty należące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sobu gruntów depozytowych (zmniejszenie pow. o 269 467,00 m</w:t>
      </w:r>
      <w:r>
        <w:rPr>
          <w:vertAlign w:val="superscript"/>
        </w:rPr>
        <w:t>2</w:t>
      </w:r>
      <w:r>
        <w:rPr/>
        <w:t xml:space="preserve">)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sobu gruntów mieszkaniowych (zmniejszenie pow. o 13 110,0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sobu gruntów oddanych w trwały zarząd (zmniejszenie pow.</w:t>
        <w:br/>
        <w:t>o 3 415,00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runty oddane w użytkowanie wieczyste, (zmniejszenie pow.</w:t>
        <w:br/>
        <w:t>o 45 191,00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426"/>
        <w:jc w:val="both"/>
        <w:rPr/>
      </w:pPr>
      <w:r>
        <w:rPr/>
        <w:t>Wzrost powierzchni gruntów, w wyżej wymienionym okresie, wystąpił</w:t>
        <w:br/>
        <w:t>w zakresie następujących zasob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ogowego (wzrost pow. o 120 841,00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teczności publicznej (wzrost pow. o 19 055,00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ów zielonych (wzrost pow. o 5 304,00 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ntów oddanych w zwykły zarząd (wzrost pow. o 4 538,00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426"/>
        <w:jc w:val="both"/>
        <w:rPr/>
      </w:pPr>
      <w:r>
        <w:rPr/>
        <w:t>Wyodrębniono również nową pozycję zasobu gruntów przeznaczonych</w:t>
        <w:br/>
        <w:t>pod tereny służące rekreacji, turystyce i sportu (pow. 84 039,00 m</w:t>
      </w:r>
      <w:r>
        <w:rPr>
          <w:vertAlign w:val="superscript"/>
        </w:rPr>
        <w:t>2</w:t>
      </w:r>
      <w:r>
        <w:rPr/>
        <w:t>),</w:t>
        <w:br/>
        <w:t>w tym przede wszystkim powierzchnie plaży miejskiej, czy stadionu w Parku im. Powstańców Wielkopolskich w Śremie.</w:t>
      </w:r>
    </w:p>
    <w:p>
      <w:pPr>
        <w:pStyle w:val="Normal"/>
        <w:ind w:firstLine="426"/>
        <w:jc w:val="both"/>
        <w:rPr/>
      </w:pPr>
      <w:r>
        <w:rPr/>
        <w:t>Powierzchnia gruntów, w których gmina Śrem posiada udziały wynosi 69 774,00 m</w:t>
      </w:r>
      <w:r>
        <w:rPr>
          <w:vertAlign w:val="superscript"/>
        </w:rPr>
        <w:t>2</w:t>
      </w:r>
      <w:r>
        <w:rPr/>
        <w:t xml:space="preserve"> według stanu na dzień 31 grudnia 2010 roku.</w:t>
      </w:r>
    </w:p>
    <w:p>
      <w:pPr>
        <w:pStyle w:val="Normal"/>
        <w:ind w:firstLine="426"/>
        <w:jc w:val="both"/>
        <w:rPr/>
      </w:pPr>
      <w:r>
        <w:rPr/>
        <w:t>Analizując strukturę gruntów gminny Śrem należy stwierdzić, że największy udział stanowią grunty będące własnością gminy Śrem, w tym kontrolowane przez jednostki organizacyjne oraz oddane w użytkowanie wieczyste.</w:t>
      </w:r>
    </w:p>
    <w:p>
      <w:pPr>
        <w:pStyle w:val="Normal"/>
        <w:ind w:firstLine="426"/>
        <w:jc w:val="both"/>
        <w:rPr/>
      </w:pPr>
      <w:r>
        <w:rPr/>
        <w:t>W ramach gruntów stanowiących własność gminy Śrem udział gruntów kontrolowanych przez jednostki organizacyjne wyniósł 85,52% w roku 2009,</w:t>
        <w:br/>
        <w:t>z kolei w roku 2010 – 85,88%. Grunty oddane w użytkowanie wieczyste stanowiły udział w strukturze w wartości ponad 14,00% (14,48% w roku 2009 oraz 14,12% w roku 2010).</w:t>
      </w:r>
    </w:p>
    <w:p>
      <w:pPr>
        <w:pStyle w:val="Normal"/>
        <w:ind w:firstLine="426"/>
        <w:jc w:val="both"/>
        <w:rPr/>
      </w:pPr>
      <w:r>
        <w:rPr/>
        <w:t>Największy udział w strukturze gruntów stanowiących własność gminy Śrem miał zasób gruntów drogowych (41,34% w roku 2009 oraz 43,17% w roku 2010). Dużym udziałem w strukturze gruntów stanowiących własność gminy Śrem odznaczały się również zasób gruntów depozytowych (29,54% w roku 2009 oraz 26,80% w roku 2010) i zasób gruntów użyteczności publicznej,</w:t>
        <w:br/>
        <w:t>w tym przede wszystkim powierzchnie parków miejskich oraz cmentarza komunalnego (8,48% w roku 2009 oraz 8,79% w roku 2010).</w:t>
      </w:r>
    </w:p>
    <w:p>
      <w:pPr>
        <w:pStyle w:val="Normal"/>
        <w:ind w:firstLine="426"/>
        <w:jc w:val="both"/>
        <w:rPr/>
      </w:pPr>
      <w:r>
        <w:rPr/>
        <w:t xml:space="preserve">Udział gruntów oddanych w zarząd trwały jednostkom organizacyjnym gminy Śrem kształtował się w roku 2009 i 2010 na poziomie około 4,00%. </w:t>
      </w:r>
    </w:p>
    <w:p>
      <w:pPr>
        <w:pStyle w:val="Normal"/>
        <w:ind w:firstLine="426"/>
        <w:jc w:val="both"/>
        <w:rPr/>
      </w:pPr>
      <w:r>
        <w:rPr/>
        <w:t>Udział gruntów stanowiących własność gminy Śrem oddanych</w:t>
        <w:br/>
        <w:t>w użytkowanie wieczyste z podziałem na grunty oddane osobom fizycznym</w:t>
        <w:br/>
        <w:t>i osobom prawnym kształtował się w proporcji około 40,00% do 60,00%, zarówno według stanu na dzień 30 czerwca 2009 roku oraz 31 grudnia 2010 roku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nalizując wartość inwestycji w toku (7.518.813,74 zł), realizowanych przez gminę Śrem według stanu na dzień 31 grudnia 2010 roku, należy wskazać największy udział (74,77%) nakładów wydatkowanych na inwestycje</w:t>
        <w:br/>
        <w:t>w infrastrukturę drogową (nakłady inwestycyjne z tytułu modernizacji ulic Józefa Piłsudskiego i Jana Kilińskiego w Śremie oraz opracowanych projektów budowy lub modernizacji innych dróg, chodników i parkingów na terenie gminy Śrem). Duży udział w wartości inwestycji w toku posiadają również nakłady</w:t>
        <w:br/>
        <w:t>na inwestycje w infrastrukturę mieszkaniową (13,19%), wynika to przede wszystkim z nakładów poniesionych na budowę budynku socjalnego nr 1</w:t>
        <w:br/>
        <w:t>przy ul. Farnej w Śremie (etap I) oraz inne dokumentacje techniczne dotyczące budynków przeznaczonych do modernizacji.</w:t>
      </w:r>
    </w:p>
    <w:p>
      <w:pPr>
        <w:pStyle w:val="Normal"/>
        <w:ind w:firstLine="426"/>
        <w:jc w:val="both"/>
        <w:rPr/>
      </w:pPr>
      <w:r>
        <w:rPr/>
        <w:t>Największą liczbą rozpoczętych i nie zakończonych inwestycji prowadzi się w ramach zadań związanych z infrastrukturą drogową (16), infrastrukturą obiektów użyteczności publicznej (6), w tym budowa lub rozbudowa sieci oświetlenia lub kanalizacji, oraz infrastrukturą sfery edukacji (5),</w:t>
        <w:br/>
        <w:t>w tym dokumentacja techniczna dotycząca modernizacji, budowy</w:t>
        <w:br/>
        <w:t>lub rozbudowy obiektów bądź instalacji w obiektach, np. nakłady inwestycyjne na centralne ogrzewanie Gimnazjum Nr 2 im. Ks. Piotra Wawrzyniaka</w:t>
        <w:br/>
        <w:t>w Śremie, modernizacja budynku Przedszkola Nr 2 „Słoneczna Gromada”</w:t>
        <w:br/>
        <w:t>w Śremie, czy dokumentacja projektowa budowy sali gimnastycznej</w:t>
        <w:br/>
        <w:t>w Krzyżanowie.</w:t>
      </w:r>
    </w:p>
    <w:p>
      <w:pPr>
        <w:pStyle w:val="Normal"/>
        <w:ind w:firstLine="426"/>
        <w:jc w:val="both"/>
        <w:rPr/>
      </w:pPr>
      <w:r>
        <w:rPr/>
        <w:t>W ramach planowanych operacji w zakresie realizowanych inwestycji największy udział w wartości stanowią działania związane z modernizacją</w:t>
        <w:br/>
        <w:t>oraz budową obiektów. Wśród nakładów wydatkowanych na inwestycje nie zakończone największy udział stanowią wydatki na nawierzchnie ulic</w:t>
        <w:br/>
        <w:t>(z tytułu budowy i modernizacji) oraz budynków (z tytułu budowy, rozbudowy</w:t>
        <w:br/>
        <w:t>i modernizacji, w tym także nakłady inwestycyjne na obiekty świetlic sołeckich w Błociszewie, Mechlinie, Pełczynie i Szymanowie oraz budynek socjalny</w:t>
        <w:br/>
        <w:t>przy ul. Farnej).</w:t>
      </w:r>
    </w:p>
    <w:p>
      <w:pPr>
        <w:pStyle w:val="Normal"/>
        <w:ind w:firstLine="426"/>
        <w:jc w:val="both"/>
        <w:rPr/>
      </w:pPr>
      <w:r>
        <w:rPr/>
        <w:t>Porównując wartość nakładów inwestycyjnych, nakładów na inwestycje zakończone oraz inwestycje w toku w okresach od 1 lipca 2008 roku</w:t>
        <w:br/>
        <w:t>do 30 czerwca 2009 roku oraz od 1 lipca 2009 roku do 31 grudnia 2010 roku, należy wskazać na znaczną ekspansję inwestycji realizowanych przez gminę Śrem. Wyżej wskazany wzrost wartości przeprowadzanych inwestycji związany jest m.in. z wzrostem wartości pozyskiwanych środków finansowych z zewnątrz na wykonanie zadań inwestycyjnych, np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ernizacja ulic Józefa Piłsudskiego i Jana Kilińskiego w Śrem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kanalizacji sanitarnej w miejscowościach Luciny i Dąbr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centrum rekreacyjno-sportowego w Psarsk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obiektu sportowego „ORLIK 2012” w Parku im. Powstańców Wielkopolskich w Śremie.</w:t>
      </w:r>
    </w:p>
    <w:p>
      <w:pPr>
        <w:pStyle w:val="Normal"/>
        <w:ind w:firstLine="426"/>
        <w:jc w:val="both"/>
        <w:rPr/>
      </w:pPr>
      <w:r>
        <w:rPr/>
        <w:t>Nieodłącznym zjawiskiem wzrostu wartości inwestycji i wytwarzania w ich ramach nowych obiektów jest wzrost kosztów gospodarowania majątkiem</w:t>
        <w:br/>
        <w:t>w kolejnych okresach rozliczeniowych po dniu zakończenia inwestycji</w:t>
        <w:br/>
        <w:t>i przyjęcia obiektu/-ów do użytkowania (koszty, np.: remontu, modernizacji, nadzoru i zużycia energii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W okresie od 30 czerwca 2009 r. do 31 grudnia 2010 r., gmina Śrem dokapitalizowała spółki gminne w wartości 2.561.872,20 zł</w:t>
      </w:r>
      <w:r>
        <w:rPr>
          <w:rStyle w:val="FootnoteCharacters"/>
          <w:rStyle w:val="FootnoteAnchor"/>
        </w:rPr>
        <w:footnoteReference w:id="7"/>
      </w:r>
      <w:r>
        <w:rPr/>
        <w:t>. Całkowita wartość posiadanych udziałów w spółkach gminnych w rozpatrywanym okresie wzrosła o 4,00%. Największa dynamika wzrostu wartości udziałów gminy Śrem</w:t>
        <w:br/>
        <w:t>w spółkach gminnych (wzrost o 11,65%), wystąpiła w wypadku Przedsiębiorstwa Wodociągów i Kanalizacji Sp. z o.o. w Śremie.</w:t>
      </w:r>
    </w:p>
    <w:p>
      <w:pPr>
        <w:pStyle w:val="Normal"/>
        <w:ind w:firstLine="426"/>
        <w:jc w:val="both"/>
        <w:rPr/>
      </w:pPr>
      <w:r>
        <w:rPr/>
        <w:t>Spośród spółek z 100% udziałem gminy Śrem w analizowanym okresie nie dokapitalizowano Śremskiego Towarzystwa Budownictwa Społecznego</w:t>
        <w:br/>
        <w:t>Sp. z o.o. w Śremie.</w:t>
      </w:r>
    </w:p>
    <w:p>
      <w:pPr>
        <w:pStyle w:val="Normal"/>
        <w:ind w:firstLine="426"/>
        <w:jc w:val="both"/>
        <w:rPr/>
      </w:pPr>
      <w:r>
        <w:rPr/>
        <w:t>Analizując dynamikę zmian wartości aktywów ogółem spółek gminnych, należy wskazać, że wyłączając ujemną tendencję zmiany wartości w wypadku Śremskiego Sportu Sp. z o.o. w Śremie, każdy z pozostałych podmiotów prawa handlowego z 100 % udziałem gminy Śrem charakteryzował się wzrostem wartości majątku ogółem.</w:t>
      </w:r>
    </w:p>
    <w:p>
      <w:pPr>
        <w:pStyle w:val="Normal"/>
        <w:ind w:firstLine="426"/>
        <w:jc w:val="both"/>
        <w:rPr/>
      </w:pPr>
      <w:r>
        <w:rPr/>
        <w:t>We wszystkich spółkach gminnych wystąpiła dynamika wzrostu wartości aktywów trwałych. W odniesieniu do wartości aktywów obrotowych dodatnią tendencją zmian charakteryzuje się Przedsiębiorstwo Gospodarki Komunalnej Sp. z o.o. w Śremie oraz Śremskie Towarzystwo Budownictwa Społecznego</w:t>
        <w:br/>
        <w:t>Sp. z o.o. w Śremie.</w:t>
      </w:r>
    </w:p>
    <w:p>
      <w:pPr>
        <w:pStyle w:val="Normal"/>
        <w:ind w:firstLine="426"/>
        <w:jc w:val="both"/>
        <w:rPr/>
      </w:pPr>
      <w:r>
        <w:rPr/>
        <w:t>Porównując wartości księgowe poszczególnych przedsiębiorstw w stosunku do posiadanych udziałów przez gminę Śrem największy wzrost wartości majątku wypracowanego w wyniku indywidualnej działalności posiadają Przedsiębiorstwo Gospodarki Komunalnej Sp. z o.o. w Śremie oraz Śremskie Towarzystwo Budownictwa Społecznego Sp. z o.o. w Śremie.</w:t>
        <w:br/>
        <w:t>Jednakże, w stosunku do ostatniej z wymienionych jednostki gospodarczej należy wskazać na wysoki poziom finansowania działalności kapitałem obcym,</w:t>
        <w:br/>
        <w:t>przede wszystkim długoterminowym. W odniesieniu do spółki Śremski Sport wartość księgowa majątku ogółem nie równoważy wartości udziałów posiadanych w podmiocie przez gminę Śrem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798830</wp:posOffset>
                </wp:positionV>
                <wp:extent cx="5692775" cy="251460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2514600"/>
                          <a:chOff x="0" y="0"/>
                          <a:chExt cx="5692680" cy="251460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720"/>
                            <a:ext cx="56926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1028880"/>
                            <a:ext cx="23400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2160" y="2057400"/>
                            <a:ext cx="229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, data i podpis Burmistrza Śrem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0"/>
                            <a:ext cx="55720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Zatwierdzam opracowanie prezentujące informacje o stanie mienia komunalnego gminy Śrem za okres od 30 czerwca 2009 r. do 31 grudnia 2010 r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62.9pt;width:448.25pt;height:198pt" coordorigin="52,1258" coordsize="8965,3960">
                <v:rect id="shape_0" stroked="f" o:allowincell="f" style="position:absolute;left:52;top:1259;width:8964;height:3958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092;top:2878;width:3684;height:1440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5158;top:4498;width:3620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, data i podpis Burmistrza Śrem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7;top:1258;width:8774;height:106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Zatwierdzam opracowanie prezentujące informacje o stanie mienia komunalnego gminy Śrem za okres od 30 czerwca 2009 r. do 31 grudnia 2010 r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84"/>
      <w:footerReference w:type="default" r:id="rId85"/>
      <w:footnotePr>
        <w:numFmt w:val="decimal"/>
      </w:footnotePr>
      <w:type w:val="nextPage"/>
      <w:pgSz w:w="11906" w:h="16838"/>
      <w:pgMar w:left="1701" w:right="1134" w:gutter="0" w:header="709" w:top="1701" w:footer="709" w:bottom="1134"/>
      <w:pgBorders w:display="allPages" w:offsetFrom="text">
        <w:top w:val="single" w:sz="12" w:space="10" w:color="000000"/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  <w:font w:name="Bodoni MT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Albertus Medium">
    <w:charset w:val="01"/>
    <w:family w:val="roman"/>
    <w:pitch w:val="default"/>
  </w:font>
  <w:font w:name="Bodoni MT Black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Wartość księgowa (brutto)</w:t>
      </w:r>
      <w:r>
        <w:rPr>
          <w:sz w:val="16"/>
          <w:szCs w:val="16"/>
        </w:rPr>
        <w:t xml:space="preserve"> –</w:t>
        <w:tab/>
        <w:t>oznacza wartość majątku według cen nabycia lub kosztów wytworzenia (wartość początkowa),</w:t>
      </w:r>
    </w:p>
    <w:p>
      <w:pPr>
        <w:pStyle w:val="Footnote"/>
        <w:ind w:left="1416" w:firstLine="708"/>
        <w:rPr>
          <w:sz w:val="16"/>
          <w:szCs w:val="16"/>
        </w:rPr>
      </w:pPr>
      <w:r>
        <w:rPr>
          <w:sz w:val="16"/>
          <w:szCs w:val="16"/>
        </w:rPr>
        <w:t>nie umniejszona o wartość dotychczas naliczonego umor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księgowa (brutto) majątku gminy Śrem prezentowana jest na podstawie informacji zgromadzonych</w:t>
        <w:br/>
        <w:t>z jednostek organizacyjnych oraz instytucji kultury gminy Śrem w oparciu o załącznik nr 1 do procedury PJ.0191-31.Przedstawione informacje, mimo analogi do danych księgowych ujętych w bilansie jednostek organizacyjnych oraz instytucji kultury, mogą wykazywać nieznaczne rozbieżności między wyżej wymienionymi dokumentami. Różnice między opracowaniami wynikają z terminu pozyskiwania informacji</w:t>
        <w:br/>
        <w:t xml:space="preserve">na potrzeby informacji o stanie mienia komunalnego (do dnia 1 marca 2011 r.), a obowiązkiem sporządzenia bilansu przez jednostki organizacyjnej oraz instytucje kultury w terminie do dnia 31 marca 2011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ując rok 2009 i 2010 oznacza to wartość według stanu na dzień 30 czerwca 2009 roku oraz 31 grudnia 2010 ro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jemna tendencja zmian pozycji inwestycje krótkoterminowe i należności krótkoterminowe, wynika</w:t>
        <w:br/>
        <w:t>z przyjęcia okresów porównawczych (na półrocze i koniec roku bilansowego) oraz krótkoterminowego charakteru płatności i wymagalności (do 12 miesięcy). Inwestycje krótkoterminowe stanowią przede wszystkim środki pieniężne zgromadzone na rachunku bankowym, które zgodnie z zasadą finansowania brutto w części niewykorzystanej odprowadzane są do budżetu na koniec roku. Wartości wykazywane w pozycji inwestycje krótkoterminowe stanowią przede wszystkim środki pieniężne ZFŚS. Pozycja należności krótkoterminowe wykazuje płatników zobowiązanych do uregulowania lub rozliczenia należności z gminą Śrem na dany moment, stąd według stanu na 30 czerwca 2009 roku wartość wykazywana w tej pozycji jest znacznie większa,</w:t>
        <w:br/>
        <w:t>niż wartość według stanu na dzień 31 grudnia 2010 rok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informacji o stanie mienia komunalnego gminy Śrem za okres od 30 czerwca 2009 roku do 31 grudnia 2010 roku zmieniona została tabela prezentująca powierzchnie gruntów gminy Śrem. Wyodrębniono tytułu posiadania: własność gminy Śrem z podziałem na wyodrębnione procesowo kategorie zasobów, własność gminy Śrem przekazana w zarząd trwały jednostkom organizacyjnym, użytkowanie wieczyste (w tym grunty przyjęte </w:t>
        <w:br/>
        <w:t>i oddane w użytkowanie wieczyste) oraz współwłasność gminy Śrem z podziałem na zasób mieszkaniowy</w:t>
        <w:br/>
        <w:t>i pozostałe. Jednocześnie w ramach jednego układu graficznego (tabeli) prezentuje się dynamikę zmian ilościowo-procentową. Zmiany graficzne wynikają z tytułu wskazanego przy analizie dynamiki zmian majątku gminy Śrem (elektroniczna analityczna ewidencja środków trwałych grupy 0 „</w:t>
      </w:r>
      <w:r>
        <w:rPr>
          <w:i/>
        </w:rPr>
        <w:t>Grunty</w:t>
      </w:r>
      <w:r>
        <w:rPr/>
        <w:t>” i przyporządkowanie zasobu gruntów do procesów realizujących zadania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óżnica między wartością udziałów wykazywaną przez gminę Śrem, a wartością kapitału podstawowego prezentowanego przez spółki gminne, wynika z ujęcia wniesionych, a nie zarejestrowanych w KRS wkładów tytułem zwiększenia udziału w pozycji „</w:t>
      </w:r>
      <w:r>
        <w:rPr>
          <w:i/>
        </w:rPr>
        <w:t>kapitał zapasowy</w:t>
      </w:r>
      <w:r>
        <w:rPr/>
        <w:t>” przez podmioty prawa handl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5.5pt;margin-top:-0.55pt;width:489.05pt;height:35.95pt" coordorigin="2110,-11" coordsize="9781,719">
              <v:rect id="shape_0" stroked="f" o:allowincell="f" style="position:absolute;left:2110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2110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2177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4455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6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5.5pt;margin-top:-0.55pt;width:489.05pt;height:35.95pt" coordorigin="2110,-11" coordsize="9781,719">
              <v:rect id="shape_0" stroked="f" o:allowincell="f" style="position:absolute;left:2110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2110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2177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4455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0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8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42940" cy="57086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3080" cy="570960"/>
                        <a:chOff x="0" y="0"/>
                        <a:chExt cx="5743080" cy="57096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4308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43080" cy="57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7080" y="0"/>
                          <a:ext cx="36504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2.2pt;height:44.95pt" coordorigin="0,0" coordsize="9044,899">
              <v:rect id="shape_0" stroked="f" o:allowincell="f" style="position:absolute;left:0;top:0;width:9043;height:89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white" stroked="f" o:allowincell="f" style="position:absolute;left:0;top:0;width:9043;height:898;mso-wrap-style:none;v-text-anchor:middle;mso-position-horizontal-relative:char">
                <v:fill o:detectmouseclick="t" color2="black"/>
                <v:stroke color="#3465a4" joinstyle="round" endcap="flat"/>
                <w10:wrap type="none"/>
              </v:rect>
              <v:shape id="shape_0" stroked="f" o:allowincell="f" style="position:absolute;left:200;top:0;width:574;height:843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0.55pt;width:489.05pt;height:35.95pt" coordorigin="-356,-11" coordsize="9781,719">
              <v:rect id="shape_0" stroked="f" o:allowincell="f" style="position:absolute;left:-356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356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289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1989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45pt;margin-top:-0.55pt;width:489.05pt;height:35.95pt" coordorigin="-189,-11" coordsize="9781,719">
              <v:rect id="shape_0" stroked="f" o:allowincell="f" style="position:absolute;left:-189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189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122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2156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42940" cy="570865"/>
              <wp:effectExtent l="0" t="0" r="0" b="0"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3080" cy="570960"/>
                        <a:chOff x="0" y="0"/>
                        <a:chExt cx="5743080" cy="570960"/>
                      </a:xfrm>
                    </wpg:grpSpPr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4308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43080" cy="57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7080" y="0"/>
                          <a:ext cx="36504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2.2pt;height:44.95pt" coordorigin="0,0" coordsize="9044,899">
              <v:rect id="shape_0" stroked="f" o:allowincell="f" style="position:absolute;left:0;top:0;width:9043;height:89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white" stroked="f" o:allowincell="f" style="position:absolute;left:0;top:0;width:9043;height:898;mso-wrap-style:none;v-text-anchor:middle;mso-position-horizontal-relative:char">
                <v:fill o:detectmouseclick="t" color2="black"/>
                <v:stroke color="#3465a4" joinstyle="round" endcap="flat"/>
                <w10:wrap type="none"/>
              </v:rect>
              <v:shape id="shape_0" stroked="f" o:allowincell="f" style="position:absolute;left:200;top:0;width:574;height:843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-6985</wp:posOffset>
              </wp:positionV>
              <wp:extent cx="6210935" cy="456565"/>
              <wp:effectExtent l="635" t="635" r="0" b="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1080" cy="456480"/>
                        <a:chOff x="0" y="0"/>
                        <a:chExt cx="6211080" cy="456480"/>
                      </a:xfrm>
                    </wpg:grpSpPr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21108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480" y="0"/>
                          <a:ext cx="34020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960" y="113760"/>
                          <a:ext cx="45687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lbertus Medium" w:hAnsi="Albertus Medium" w:eastAsia="Albertus Medium" w:cs="Albertus Medium"/>
                                <w:lang w:val="en-US" w:bidi="hi-IN"/>
                              </w:rPr>
                              <w:t>INFORMACJA O STANIE MIENIA KOMUNALNEGO GMINY ŚR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1pt;margin-top:-0.55pt;width:489.05pt;height:35.95pt" coordorigin="-1820,-11" coordsize="9781,719">
              <v:rect id="shape_0" stroked="f" o:allowincell="f" style="position:absolute;left:-1820;top:-11;width:9780;height:718;mso-wrap-style:none;v-text-anchor:middle;mso-position-horizontal:center">
                <v:fill o:detectmouseclick="t" on="false"/>
                <v:stroke color="#3465a4" joinstyle="round" endcap="flat"/>
                <w10:wrap type="square"/>
              </v:rect>
              <v:rect id="shape_0" fillcolor="white" stroked="f" o:allowincell="f" style="position:absolute;left:-1820;top:-11;width:9780;height:718;mso-wrap-style:none;v-text-anchor:middle;mso-position-horizontal:center">
                <v:fill o:detectmouseclick="t" color2="black"/>
                <v:stroke color="#3465a4" joinstyle="round" endcap="flat"/>
                <w10:wrap type="square"/>
              </v:rect>
              <v:shape id="shape_0" stroked="f" o:allowincell="f" style="position:absolute;left:-1753;top:-11;width:535;height:718;mso-wrap-style:none;v-text-anchor:middle;mso-position-horizontal:center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t" o:allowincell="f" style="position:absolute;left:525;top:168;width:7194;height:358;mso-wrap-style:none;v-text-anchor:middle;mso-position-horizontal:center" type="_x0000_t136">
                <v:path textpathok="t"/>
                <v:textpath on="t" fitshape="t" string="INFORMACJA O STANIE MIENIA KOMUNALNEGO GMINY ŚREM" style="font-family:&quot;Albertus Medium&quot;;font-size:14pt"/>
                <v:fill o:detectmouseclick="t" type="solid" color2="black"/>
                <v:stroke color="black" weight="9360" joinstyle="miter" endcap="flat"/>
                <w10:wrap type="squar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42940" cy="570865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3080" cy="570960"/>
                        <a:chOff x="0" y="0"/>
                        <a:chExt cx="5743080" cy="570960"/>
                      </a:xfrm>
                    </wpg:grpSpPr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4308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43080" cy="57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7080" y="0"/>
                          <a:ext cx="36504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2.2pt;height:44.95pt" coordorigin="0,0" coordsize="9044,899">
              <v:rect id="shape_0" stroked="f" o:allowincell="f" style="position:absolute;left:0;top:0;width:9043;height:89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white" stroked="f" o:allowincell="f" style="position:absolute;left:0;top:0;width:9043;height:898;mso-wrap-style:none;v-text-anchor:middle;mso-position-horizontal-relative:char">
                <v:fill o:detectmouseclick="t" color2="black"/>
                <v:stroke color="#3465a4" joinstyle="round" endcap="flat"/>
                <w10:wrap type="none"/>
              </v:rect>
              <v:shape id="shape_0" stroked="f" o:allowincell="f" style="position:absolute;left:200;top:0;width:574;height:843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68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6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52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28"/>
        </w:tabs>
        <w:ind w:left="131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8"/>
      <w:szCs w:val="28"/>
    </w:rPr>
  </w:style>
  <w:style w:type="character" w:styleId="ZnakZnak1">
    <w:name w:val=" Znak Znak1"/>
    <w:basedOn w:val="Domylnaczcionkaakapitu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header" Target="header13.xml"/><Relationship Id="rId45" Type="http://schemas.openxmlformats.org/officeDocument/2006/relationships/footer" Target="footer13.xml"/><Relationship Id="rId46" Type="http://schemas.openxmlformats.org/officeDocument/2006/relationships/image" Target="media/image14.wmf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wmf"/><Relationship Id="rId51" Type="http://schemas.openxmlformats.org/officeDocument/2006/relationships/image" Target="media/image19.png"/><Relationship Id="rId52" Type="http://schemas.openxmlformats.org/officeDocument/2006/relationships/image" Target="media/image14.wmf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wmf"/><Relationship Id="rId57" Type="http://schemas.openxmlformats.org/officeDocument/2006/relationships/image" Target="media/image19.png"/><Relationship Id="rId58" Type="http://schemas.openxmlformats.org/officeDocument/2006/relationships/header" Target="header14.xml"/><Relationship Id="rId59" Type="http://schemas.openxmlformats.org/officeDocument/2006/relationships/footer" Target="footer14.xml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8.png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png"/><Relationship Id="rId78" Type="http://schemas.openxmlformats.org/officeDocument/2006/relationships/image" Target="media/image26.png"/><Relationship Id="rId79" Type="http://schemas.openxmlformats.org/officeDocument/2006/relationships/image" Target="media/image27.png"/><Relationship Id="rId80" Type="http://schemas.openxmlformats.org/officeDocument/2006/relationships/image" Target="media/image28.png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1.png"/><Relationship Id="rId84" Type="http://schemas.openxmlformats.org/officeDocument/2006/relationships/header" Target="header15.xml"/><Relationship Id="rId85" Type="http://schemas.openxmlformats.org/officeDocument/2006/relationships/footer" Target="footer15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8:00Z</dcterms:created>
  <dc:creator>user</dc:creator>
  <dc:description/>
  <cp:keywords/>
  <dc:language>en-US</dc:language>
  <cp:lastModifiedBy>user</cp:lastModifiedBy>
  <cp:lastPrinted>2011-03-29T07:59:00Z</cp:lastPrinted>
  <dcterms:modified xsi:type="dcterms:W3CDTF">2011-03-29T07:36:00Z</dcterms:modified>
  <cp:revision>14</cp:revision>
  <dc:subject/>
  <dc:title>Informacja o stanie</dc:title>
</cp:coreProperties>
</file>