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UCHWAŁA NR 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działu sołectwa Olsza - Bystrz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5 ust. 2, art. 40 ust. 2 pkt 1 ustawy z dnia 8 marca 1990 r. o samorządzie gminnym (Dz. U. z 2001r. Nr 142, poz.1591 z późn. zm.) oraz  § 8 ust. 1 uchwały Nr 84/IX/03 Rady Miejskiej w Śremie  z dnia </w:t>
        <w:br/>
        <w:t>25 kwietnia 2003 r. w sprawie Statutu gminy Śrem (Dz. Urz. Woj. Wielk.</w:t>
        <w:br/>
        <w:t>z 2003 r., Nr 103, poz. 1895 z późn. zm.), z inicjatywy mieszkańców wsi Łęg i po przeprowadzeniu konsultacji z mieszkańcami,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Dokonuje się podziału sołectwa Olsza - Bystrzek, w wyniku którego powstają dwa sołectwa o nazwach:</w:t>
      </w:r>
    </w:p>
    <w:p>
      <w:pPr>
        <w:pStyle w:val="Normal"/>
        <w:jc w:val="both"/>
        <w:rPr/>
      </w:pPr>
      <w:r>
        <w:rPr/>
        <w:tab/>
        <w:t xml:space="preserve">1) sołectwo Olsza - Bystrzek, w którego skład wchodzą wsie Olsza </w:t>
        <w:br/>
        <w:t>i Bystrzek, o powierzchni 414,65 ha, z siedzibą władz we wsi Bystrzek;</w:t>
      </w:r>
    </w:p>
    <w:p>
      <w:pPr>
        <w:pStyle w:val="Normal"/>
        <w:jc w:val="both"/>
        <w:rPr/>
      </w:pPr>
      <w:r>
        <w:rPr/>
        <w:tab/>
        <w:t>2) sołectwo Łęg, w którego skład wchodzi wieś Łęg, o powierzchni</w:t>
        <w:br/>
        <w:t>389,56 ha, z siedzibą władz we wsi Łę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Granice sołectw określają załączniki 1 i 2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4. Uchwała wchodzi w życie po upływie 14 dni od dnia ogłoszenia </w:t>
        <w:br/>
        <w:t>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Y NR ………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działu sołectwa Olsza - Bystrz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ieszkańców wsi Łęg zwrócili się do Burmistrza Śremu  z petycją dotyczącą podziału sołectwa Olsza - Bystrzek i wyodrębnienie nowego sołectwa Łęg.</w:t>
      </w:r>
    </w:p>
    <w:p>
      <w:pPr>
        <w:pStyle w:val="Normal"/>
        <w:jc w:val="both"/>
        <w:rPr/>
      </w:pPr>
      <w:r>
        <w:rPr/>
        <w:tab/>
        <w:t>Obecnie sołectwo Olsza - Bystrzek obejmuje wsie Olsza, Bystrzek</w:t>
        <w:br/>
        <w:t>i Łęg.</w:t>
      </w:r>
    </w:p>
    <w:p>
      <w:pPr>
        <w:pStyle w:val="Normal"/>
        <w:jc w:val="both"/>
        <w:rPr/>
      </w:pPr>
      <w:r>
        <w:rPr/>
        <w:tab/>
        <w:t>Wieś Łęg jest oddalona ok. 3 km od obu wsi, co w znacznym stopniu utrudnia jej mieszkańcom kontakt z sołtysem, udział w życiu kulturalnym sołectwa, decydowanie o przeznaczeniu funduszu sołeckiego,</w:t>
        <w:br/>
        <w:t>a także uczestniczenie w Zebraniu Wiejskim.</w:t>
      </w:r>
    </w:p>
    <w:p>
      <w:pPr>
        <w:pStyle w:val="Normal"/>
        <w:jc w:val="both"/>
        <w:rPr/>
      </w:pPr>
      <w:r>
        <w:rPr/>
        <w:tab/>
        <w:t>Uchwałą Nr 44/VI/11 Rada Miejska w Śremie z dnia 24 lutego 2011 r. postanowiła przeprowadzić konsultacje z mieszkańcami sołectwa w sprawie podziału sołectwa.</w:t>
      </w:r>
    </w:p>
    <w:p>
      <w:pPr>
        <w:pStyle w:val="Normal"/>
        <w:jc w:val="both"/>
        <w:rPr/>
      </w:pPr>
      <w:r>
        <w:rPr/>
        <w:tab/>
        <w:t>Celem konsultacji miało być udzielenie odpowiedzi ,,tak" lub ,,nie"</w:t>
        <w:br/>
        <w:t>na pytanie ,,Czy jest Pani / Pan za podziałem sołectwa Olsza - Bystrzek</w:t>
        <w:br/>
        <w:t>i utworzeniem nowego sołectwa Łęg ?".</w:t>
      </w:r>
    </w:p>
    <w:p>
      <w:pPr>
        <w:pStyle w:val="Normal"/>
        <w:jc w:val="both"/>
        <w:rPr/>
      </w:pPr>
      <w:r>
        <w:rPr/>
        <w:tab/>
        <w:t>Zarządzeniem Nr 65/2011 z dnia 1 marca 2011 r. Burmistrz Śremu</w:t>
        <w:br/>
        <w:t>zarządził zwołanie w dniu 9 marca 2011 r. o godz. 18.00 Zebrania Wiejskiego w świetlicy we wsi Olsza celem przeprowadzenia konsultacji.</w:t>
      </w:r>
    </w:p>
    <w:p>
      <w:pPr>
        <w:pStyle w:val="Normal"/>
        <w:jc w:val="both"/>
        <w:rPr/>
      </w:pPr>
      <w:r>
        <w:rPr/>
        <w:tab/>
        <w:t xml:space="preserve">Ogólna liczba mieszkańców sołectwa wynosi 252 osoby, w tym uprawnionych do głosowania 204 osoby. W konsultacji udział wzięło </w:t>
        <w:br/>
        <w:t>35 osób.</w:t>
      </w:r>
    </w:p>
    <w:p>
      <w:pPr>
        <w:pStyle w:val="Normal"/>
        <w:jc w:val="both"/>
        <w:rPr/>
      </w:pPr>
      <w:r>
        <w:rPr/>
        <w:tab/>
        <w:t>Wyniki konsultacji:</w:t>
      </w:r>
    </w:p>
    <w:p>
      <w:pPr>
        <w:pStyle w:val="Normal"/>
        <w:jc w:val="both"/>
        <w:rPr/>
      </w:pPr>
      <w:r>
        <w:rPr/>
        <w:tab/>
        <w:t xml:space="preserve">- za podziałem sołectwa głosowało </w:t>
        <w:tab/>
        <w:t>30 osób,</w:t>
      </w:r>
    </w:p>
    <w:p>
      <w:pPr>
        <w:pStyle w:val="Normal"/>
        <w:jc w:val="both"/>
        <w:rPr/>
      </w:pPr>
      <w:r>
        <w:rPr/>
        <w:tab/>
        <w:t xml:space="preserve">- przeciw podziałowi głosowało </w:t>
        <w:tab/>
        <w:t xml:space="preserve">  5 osób,</w:t>
      </w:r>
    </w:p>
    <w:p>
      <w:pPr>
        <w:pStyle w:val="Normal"/>
        <w:jc w:val="both"/>
        <w:rPr/>
      </w:pPr>
      <w:r>
        <w:rPr/>
        <w:tab/>
        <w:t xml:space="preserve">- wstrzymało się od głosowania </w:t>
        <w:tab/>
        <w:t xml:space="preserve">  0 osób,</w:t>
      </w:r>
    </w:p>
    <w:p>
      <w:pPr>
        <w:pStyle w:val="Normal"/>
        <w:jc w:val="both"/>
        <w:rPr/>
      </w:pPr>
      <w:r>
        <w:rPr/>
        <w:tab/>
        <w:t>- głosów nieważnych</w:t>
        <w:tab/>
        <w:tab/>
        <w:tab/>
        <w:t xml:space="preserve">  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obec powyższego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17:00Z</dcterms:created>
  <dc:creator>Adam Lewandowski</dc:creator>
  <dc:description/>
  <cp:keywords/>
  <dc:language>en-US</dc:language>
  <cp:lastModifiedBy>Urząd Miejski w Śremie</cp:lastModifiedBy>
  <cp:lastPrinted>2011-03-17T13:11:00Z</cp:lastPrinted>
  <dcterms:modified xsi:type="dcterms:W3CDTF">2011-03-21T13:17:00Z</dcterms:modified>
  <cp:revision>2</cp:revision>
  <dc:subject/>
  <dc:title>Uchwała Nr 487/XLV/02</dc:title>
</cp:coreProperties>
</file>